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РКУТ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БЮДЖЕТНОЕ ПРОФЕССИОНАЛЬНОЕ ОБРАЗОВАТЕЛЬНОЕ УЧРЕЖДЕНИЕ ИРКУТ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офессиональное училище №48 п. Подгорны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БПОУ ПУ № 48 п. Подгорный)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before="0" w:after="360"/>
        <w:jc w:val="center"/>
        <w:rPr>
          <w:b/>
          <w:b/>
          <w:bCs/>
          <w:i/>
          <w:i/>
          <w:iCs/>
          <w:szCs w:val="22"/>
          <w:lang w:bidi="ru-RU"/>
        </w:rPr>
      </w:pPr>
      <w:r>
        <w:rPr>
          <w:b/>
          <w:bCs/>
          <w:i/>
          <w:iCs/>
          <w:szCs w:val="22"/>
          <w:lang w:bidi="ru-RU"/>
        </w:rPr>
      </w:r>
    </w:p>
    <w:p>
      <w:pPr>
        <w:pStyle w:val="Normal"/>
        <w:widowControl w:val="false"/>
        <w:spacing w:before="0" w:after="360"/>
        <w:jc w:val="center"/>
        <w:rPr>
          <w:b/>
          <w:b/>
          <w:bCs/>
          <w:i/>
          <w:i/>
          <w:iCs/>
          <w:lang w:bidi="ru-RU"/>
        </w:rPr>
      </w:pPr>
      <w:r>
        <w:rPr>
          <w:b/>
          <w:bCs/>
          <w:i/>
          <w:iCs/>
          <w:lang w:bidi="ru-RU"/>
        </w:rPr>
      </w:r>
    </w:p>
    <w:p>
      <w:pPr>
        <w:pStyle w:val="Normal"/>
        <w:widowControl w:val="false"/>
        <w:spacing w:before="0" w:after="360"/>
        <w:jc w:val="center"/>
        <w:rPr>
          <w:b/>
          <w:b/>
          <w:bCs/>
          <w:i/>
          <w:i/>
          <w:iCs/>
          <w:lang w:bidi="ru-RU"/>
        </w:rPr>
      </w:pPr>
      <w:r>
        <w:rPr>
          <w:b/>
          <w:bCs/>
          <w:i/>
          <w:iCs/>
          <w:lang w:bidi="ru-RU"/>
        </w:rPr>
      </w:r>
    </w:p>
    <w:p>
      <w:pPr>
        <w:pStyle w:val="Normal"/>
        <w:widowControl w:val="false"/>
        <w:spacing w:before="0" w:after="360"/>
        <w:jc w:val="center"/>
        <w:rPr>
          <w:b/>
          <w:b/>
          <w:bCs/>
          <w:i/>
          <w:i/>
          <w:iCs/>
          <w:lang w:bidi="ru-RU"/>
        </w:rPr>
      </w:pPr>
      <w:r>
        <w:rPr>
          <w:b/>
          <w:bCs/>
          <w:i/>
          <w:iCs/>
          <w:lang w:bidi="ru-RU"/>
        </w:rPr>
      </w:r>
    </w:p>
    <w:p>
      <w:pPr>
        <w:pStyle w:val="Normal"/>
        <w:widowControl w:val="false"/>
        <w:spacing w:before="0" w:after="360"/>
        <w:rPr>
          <w:b/>
          <w:b/>
          <w:bCs/>
          <w:i/>
          <w:i/>
          <w:iCs/>
          <w:lang w:bidi="ru-RU"/>
        </w:rPr>
      </w:pPr>
      <w:r>
        <w:rPr>
          <w:b/>
          <w:bCs/>
          <w:i/>
          <w:iCs/>
          <w:lang w:bidi="ru-RU"/>
        </w:rPr>
      </w:r>
    </w:p>
    <w:p>
      <w:pPr>
        <w:pStyle w:val="Normal"/>
        <w:widowControl w:val="false"/>
        <w:spacing w:before="0" w:after="360"/>
        <w:jc w:val="center"/>
        <w:rPr>
          <w:b/>
          <w:b/>
          <w:bCs/>
          <w:i/>
          <w:i/>
          <w:iCs/>
          <w:lang w:bidi="ru-RU"/>
        </w:rPr>
      </w:pPr>
      <w:r>
        <w:rPr>
          <w:b/>
          <w:bCs/>
          <w:i/>
          <w:iCs/>
          <w:lang w:bidi="ru-RU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  <w:t>ПРОГРАММА УЧЕБНОЙ ДИСЦИПЛИНЫ</w:t>
      </w:r>
    </w:p>
    <w:p>
      <w:pPr>
        <w:pStyle w:val="Normal"/>
        <w:widowControl w:val="false"/>
        <w:jc w:val="center"/>
        <w:rPr>
          <w:rFonts w:eastAsia="Courier New"/>
          <w:bCs/>
          <w:color w:val="000000"/>
          <w:sz w:val="28"/>
          <w:lang w:bidi="ru-RU"/>
        </w:rPr>
      </w:pPr>
      <w:r>
        <w:rPr>
          <w:rFonts w:eastAsia="Courier New"/>
          <w:bCs/>
          <w:color w:val="000000"/>
          <w:sz w:val="28"/>
          <w:lang w:bidi="ru-RU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bCs/>
          <w:color w:val="000000"/>
          <w:sz w:val="28"/>
          <w:lang w:bidi="ru-RU"/>
        </w:rPr>
        <w:t>ОУД.06 Математика</w:t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lang w:bidi="ru-RU"/>
        </w:rPr>
      </w:pPr>
      <w:r>
        <w:rPr>
          <w:rFonts w:eastAsia="Courier New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lang w:bidi="ru-RU"/>
        </w:rPr>
      </w:pPr>
      <w:r>
        <w:rPr>
          <w:rFonts w:eastAsia="Courier New"/>
          <w:color w:val="000000"/>
          <w:sz w:val="28"/>
          <w:lang w:bidi="ru-RU"/>
        </w:rPr>
        <w:t>2024 г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229350" cy="9039225"/>
            <wp:effectExtent l="0" t="0" r="0" b="0"/>
            <wp:docPr id="1" name="2024-06-19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24-06-19_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903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Courier New"/>
          <w:b/>
          <w:b/>
          <w:color w:val="000000"/>
          <w:sz w:val="28"/>
          <w:szCs w:val="28"/>
          <w:lang w:bidi="ru-RU"/>
        </w:rPr>
      </w:pPr>
      <w:r>
        <w:rPr>
          <w:rFonts w:eastAsia="Courier New"/>
          <w:b/>
          <w:color w:val="000000"/>
          <w:sz w:val="28"/>
          <w:szCs w:val="28"/>
          <w:lang w:bidi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бщая харакТеристика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ind w:left="64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ая харакТеристика ПРОГРАММЫ УЧЕБНОЙ ДИСЦИПЛИНЫ ОУД.06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ОУД.06 Математика является частью программы </w:t>
      </w:r>
      <w:r>
        <w:rPr>
          <w:color w:val="000000"/>
          <w:sz w:val="28"/>
          <w:szCs w:val="28"/>
        </w:rPr>
        <w:t>35.01.01. Мастер по лесному хозяйству, входящая в состав укруп</w:t>
      </w:r>
      <w:r>
        <w:rPr>
          <w:sz w:val="28"/>
          <w:szCs w:val="28"/>
        </w:rPr>
        <w:t>ненной группы профессий 35.00.00 Сельское, лесное и рыбное хозяйство и разработанной с учетом программы общеобразовательной учебной дисциплины Математика для профессиональных образовательных организаций, Москва 2015 год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shd w:fill="auto" w:val="clear"/>
        <w:spacing w:lineRule="exact" w:line="370" w:before="0" w:after="0"/>
        <w:ind w:left="20" w:right="20" w:firstLine="72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бразовательной программы: </w:t>
      </w:r>
      <w:r>
        <w:rPr>
          <w:sz w:val="28"/>
        </w:rPr>
        <w:t>учебная дисциплина Математика изучается в общеобразовательном цикле</w:t>
        <w:br/>
        <w:t xml:space="preserve">учебного плана ОПОП </w:t>
      </w:r>
      <w:r>
        <w:rPr>
          <w:sz w:val="28"/>
          <w:lang w:val="ru-RU"/>
        </w:rPr>
        <w:t>СП</w:t>
      </w:r>
      <w:r>
        <w:rPr>
          <w:sz w:val="28"/>
        </w:rPr>
        <w:t>О на базе основного общего образования с</w:t>
        <w:br/>
        <w:t>получением среднего общего образования (ППКРС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-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shd w:fill="auto" w:val="clear"/>
        <w:spacing w:lineRule="exact" w:line="370" w:before="0" w:after="0"/>
        <w:ind w:left="20" w:right="2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Математика направлено на достижение</w:t>
        <w:br/>
        <w:t>следующих</w:t>
      </w:r>
      <w:r>
        <w:rPr>
          <w:rStyle w:val="Style20"/>
          <w:sz w:val="28"/>
          <w:szCs w:val="28"/>
        </w:rPr>
        <w:t xml:space="preserve"> целей:</w:t>
      </w:r>
    </w:p>
    <w:p>
      <w:pPr>
        <w:pStyle w:val="35"/>
        <w:numPr>
          <w:ilvl w:val="0"/>
          <w:numId w:val="21"/>
        </w:numPr>
        <w:shd w:fill="auto" w:val="clear"/>
        <w:tabs>
          <w:tab w:val="clear" w:pos="708"/>
          <w:tab w:val="left" w:pos="1441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формированности представлений о социальных,</w:t>
        <w:br/>
        <w:t>культурных и исторических факторах становления математики;</w:t>
      </w:r>
    </w:p>
    <w:p>
      <w:pPr>
        <w:pStyle w:val="35"/>
        <w:numPr>
          <w:ilvl w:val="0"/>
          <w:numId w:val="21"/>
        </w:numPr>
        <w:shd w:fill="auto" w:val="clear"/>
        <w:tabs>
          <w:tab w:val="clear" w:pos="708"/>
          <w:tab w:val="left" w:pos="1441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формированности логического, алгоритмического</w:t>
        <w:br/>
        <w:t>и математического мышления;</w:t>
      </w:r>
    </w:p>
    <w:p>
      <w:pPr>
        <w:pStyle w:val="35"/>
        <w:numPr>
          <w:ilvl w:val="0"/>
          <w:numId w:val="21"/>
        </w:numPr>
        <w:shd w:fill="auto" w:val="clear"/>
        <w:tabs>
          <w:tab w:val="clear" w:pos="708"/>
          <w:tab w:val="left" w:pos="1446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формированности умений применять полученные</w:t>
        <w:br/>
        <w:t>знания при решении различных задач;</w:t>
      </w:r>
    </w:p>
    <w:p>
      <w:pPr>
        <w:pStyle w:val="35"/>
        <w:numPr>
          <w:ilvl w:val="0"/>
          <w:numId w:val="21"/>
        </w:numPr>
        <w:shd w:fill="auto" w:val="clear"/>
        <w:tabs>
          <w:tab w:val="clear" w:pos="708"/>
          <w:tab w:val="left" w:pos="1441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формированности представлений о математике как</w:t>
        <w:br/>
        <w:t>части общечеловеческой культуры, универсальном языке науки,</w:t>
        <w:br/>
        <w:t>позволяющем описывать и изучать реальные процессы и явления.</w:t>
      </w:r>
    </w:p>
    <w:p>
      <w:pPr>
        <w:pStyle w:val="35"/>
        <w:shd w:fill="auto" w:val="clear"/>
        <w:spacing w:lineRule="exact" w:line="374" w:before="0" w:after="0"/>
        <w:ind w:left="740" w:right="20" w:hanging="0"/>
        <w:jc w:val="both"/>
        <w:rPr/>
      </w:pPr>
      <w:r>
        <w:rPr>
          <w:sz w:val="28"/>
          <w:szCs w:val="28"/>
        </w:rPr>
        <w:t>Освоение содержания учебной дисциплины «Математика»</w:t>
        <w:br/>
        <w:t>обеспечивает достижение обучающимися следующих</w:t>
      </w:r>
      <w:r>
        <w:rPr>
          <w:rStyle w:val="Style21"/>
          <w:sz w:val="28"/>
          <w:szCs w:val="28"/>
        </w:rPr>
        <w:t xml:space="preserve"> результатов:</w:t>
      </w:r>
    </w:p>
    <w:p>
      <w:pPr>
        <w:pStyle w:val="322"/>
        <w:shd w:fill="auto" w:val="clear"/>
        <w:ind w:left="20"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</w:t>
      </w:r>
      <w:r>
        <w:rPr>
          <w:rStyle w:val="321"/>
          <w:b w:val="false"/>
          <w:sz w:val="28"/>
          <w:szCs w:val="28"/>
        </w:rPr>
        <w:t>х.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13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</w:t>
        <w:br/>
        <w:t>универсальном языке науки, средстве моделирования явлений и процессов,</w:t>
        <w:br/>
        <w:t>об идеях и методах математики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436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имости математики для научно-технического</w:t>
        <w:br/>
        <w:t>прогресса, сформированность отношения к математике как к части</w:t>
        <w:br/>
        <w:t>общечеловеческой культуры через знакомство с историей развития</w:t>
        <w:br/>
        <w:t>математики, эволюцией математических идей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пространственного</w:t>
        <w:br/>
        <w:t>воображения, алгоритмической культуры, критичности мышления на</w:t>
        <w:br/>
        <w:t>уровне, необходимом для будущей профессиональной деятельности, для</w:t>
        <w:br/>
        <w:t>продолжения образования и самообразования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атематическими знаниями и умениями,</w:t>
        <w:br/>
        <w:t>необходимыми в повседневной жизни, для освоения смежных</w:t>
        <w:br/>
        <w:t>естественнонаучных дисциплин и дисциплин профессионального цикла, для</w:t>
        <w:br/>
        <w:t>получения образования в областях, не требующих углубленной</w:t>
        <w:br/>
        <w:t>математической подготовки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3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</w:t>
        <w:br/>
        <w:t>самообразованию, на протяжении всей жизни; сознательное отношение к</w:t>
        <w:br/>
        <w:t>непрерывному образованию как условию успешной профессиональной и</w:t>
        <w:br/>
        <w:t>общественной деятельности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498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, творческой и</w:t>
        <w:br/>
        <w:t>ответственной деятельности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3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коллективной работе, сотрудничеству со</w:t>
        <w:br/>
        <w:t>сверстниками в образовательной, общественно полезной, учебно-</w:t>
        <w:br/>
        <w:t>исследовательской, проектной и других видах деятельности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13" w:leader="none"/>
        </w:tabs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рофессиональной деятельности как возможности</w:t>
        <w:br/>
        <w:t>участия в решении личных, общественных, государственных,</w:t>
        <w:br/>
        <w:t>общенациональных проблем;</w:t>
      </w:r>
    </w:p>
    <w:p>
      <w:pPr>
        <w:pStyle w:val="322"/>
        <w:shd w:fill="auto" w:val="clear"/>
        <w:spacing w:lineRule="exact" w:line="37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35"/>
        <w:numPr>
          <w:ilvl w:val="0"/>
          <w:numId w:val="7"/>
        </w:numPr>
        <w:shd w:fill="auto" w:val="clear"/>
        <w:spacing w:lineRule="exact" w:line="37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мение самостоятельно определять цели деятельности и</w:t>
        <w:br/>
        <w:t>составлять планы деятельности; самостоятельно осуществлять,</w:t>
        <w:br/>
        <w:t>контролировать и корректировать деятельность; использовать все</w:t>
        <w:br/>
        <w:t>возможные ресурсы для достижения поставленных целей и реализации</w:t>
        <w:br/>
        <w:t>планов деятельности; выбирать успешные стратегии в различных ситуациях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503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продуктивно общаться и взаимодействовать в процессе</w:t>
        <w:br/>
        <w:t>совместной деятельности, учитывать позиции других участников</w:t>
        <w:br/>
        <w:t>деятельности, эффективно разрешать конфликты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, учебно-исследовательской</w:t>
        <w:br/>
        <w:t>и проектной деятельности, навыками разрешения проблем; способность и</w:t>
        <w:br/>
        <w:t>готовность к самостоятельному поиску методов решения практических</w:t>
        <w:br/>
        <w:t>задач, применению различных методов познания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503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 информационно-</w:t>
        <w:br/>
        <w:t>познавательной деятельности, включая умение ориентироваться в различных</w:t>
        <w:br/>
        <w:t>источниках информации, критически оценивать и интерпретировать</w:t>
        <w:br/>
        <w:t>информацию, получаемую из различных источников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503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языковыми средствами - умение ясно, логично и точно</w:t>
        <w:br/>
        <w:t>излагать свою точку зрения, использовать адекватные языковые средства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49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ознавательной рефлексии как осознания</w:t>
        <w:br/>
        <w:t>совершаемых действий и мыслительных процессов, их результатов и</w:t>
        <w:br/>
        <w:t>оснований, границ своего знания и незнания, новых познавательных задач и</w:t>
        <w:br/>
        <w:t>средств их достижения;</w:t>
      </w:r>
    </w:p>
    <w:p>
      <w:pPr>
        <w:pStyle w:val="35"/>
        <w:numPr>
          <w:ilvl w:val="0"/>
          <w:numId w:val="14"/>
        </w:numPr>
        <w:shd w:fill="auto" w:val="clear"/>
        <w:tabs>
          <w:tab w:val="clear" w:pos="708"/>
          <w:tab w:val="left" w:pos="149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поисках и принятии решений,</w:t>
        <w:br/>
        <w:t>сообразительность и интуиция, развитость пространственных</w:t>
        <w:br/>
        <w:t>представлений; способность воспринимать красоту и гармонию мира;</w:t>
      </w:r>
    </w:p>
    <w:p>
      <w:pPr>
        <w:pStyle w:val="322"/>
        <w:shd w:fill="auto" w:val="clear"/>
        <w:spacing w:lineRule="exact" w:line="370"/>
        <w:ind w:left="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 части</w:t>
        <w:br/>
        <w:t>мировой культуры и о месте математики в современной цивилизации, о</w:t>
        <w:br/>
        <w:t>способах описания на математическом языке явлений реального мира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ческих понятиях</w:t>
        <w:br/>
        <w:t>как о важнейших математических моделях, позволяющих описывать и</w:t>
        <w:br/>
        <w:t>изучать разные процессы и явления; понимание возможности</w:t>
        <w:br/>
        <w:t>аксиоматического построения математических теорий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ами доказательств и алгоритмов решения,</w:t>
        <w:br/>
        <w:t>умение их применять, проводить доказательные рассуждения в ходе</w:t>
        <w:br/>
        <w:t>решения задач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стандартными приёмами решения рациональных и</w:t>
        <w:br/>
        <w:t>иррациональных, показательных, степенных, тригонометрических</w:t>
        <w:br/>
        <w:t>уравнений и неравенств, их систем; использование готовых компьютерных</w:t>
        <w:br/>
        <w:t>программ, в том числе для поиска пути решения и иллюстрации решения</w:t>
        <w:br/>
        <w:t>уравнений и неравенств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8" w:leader="none"/>
        </w:tabs>
        <w:spacing w:lineRule="exact" w:line="37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б основных понятиях</w:t>
        <w:br/>
        <w:t>математического анализа и их свойствах, владение умением характеризовать поведение функций, использование полученных знаний для описания и</w:t>
        <w:br/>
        <w:t>анализа реальных зависимостей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03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понятиями о плоских и пространственных</w:t>
        <w:br/>
        <w:t>геометрических фигурах, их основных свойствах; сформированность умения</w:t>
        <w:br/>
        <w:t>распознавать на чертежах, моделях и в реальном мире геометрические</w:t>
        <w:br/>
        <w:t>фигуры; применение изученных свойств геометрических фигур и формул</w:t>
        <w:br/>
        <w:t>для решения геометрических задач и задач с практическим содержанием;</w:t>
      </w:r>
    </w:p>
    <w:p>
      <w:pPr>
        <w:pStyle w:val="35"/>
        <w:numPr>
          <w:ilvl w:val="0"/>
          <w:numId w:val="7"/>
        </w:numPr>
        <w:shd w:fill="auto" w:val="clear"/>
        <w:tabs>
          <w:tab w:val="clear" w:pos="708"/>
          <w:tab w:val="left" w:pos="1513" w:leader="none"/>
        </w:tabs>
        <w:spacing w:lineRule="exact" w:line="374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процессах и явлениях,</w:t>
        <w:br/>
        <w:t>имеющих вероятностный характер, о статистических закономерностях в</w:t>
        <w:br/>
        <w:t>реальном мире, об основных понятиях элементарной теории вероятностей;</w:t>
        <w:br/>
        <w:t>умений находить и оценивать вероятности наступления событий в</w:t>
        <w:br/>
        <w:t>простейших практических ситуациях и основные характеристики случайных</w:t>
        <w:br/>
        <w:t>велич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403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shd w:fill="auto" w:val="clear"/>
        <w:tabs>
          <w:tab w:val="clear" w:pos="708"/>
          <w:tab w:val="left" w:pos="1513" w:leader="none"/>
        </w:tabs>
        <w:spacing w:lineRule="exact" w:line="374" w:before="0" w:after="0"/>
        <w:ind w:left="7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34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реализации программы воспитания</w:t>
            </w:r>
          </w:p>
          <w:p>
            <w:pPr>
              <w:pStyle w:val="Normal"/>
              <w:ind w:firstLine="33"/>
              <w:jc w:val="center"/>
              <w:rPr>
                <w:bCs/>
                <w:sz w:val="16"/>
              </w:rPr>
            </w:pPr>
            <w:r>
              <w:rPr>
                <w:iCs/>
                <w:sz w:val="16"/>
              </w:rPr>
              <w:t>(дескрипто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iCs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2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3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4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5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7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8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0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1</w:t>
            </w:r>
          </w:p>
        </w:tc>
      </w:tr>
      <w:tr>
        <w:trPr/>
        <w:tc>
          <w:tcPr>
            <w:tcW w:w="9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2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ЛР 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 Рекомендуемое количество часов на освоение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ксимальная учебная нагрузка    </w:t>
      </w:r>
      <w:r>
        <w:rPr>
          <w:b/>
          <w:sz w:val="28"/>
          <w:szCs w:val="28"/>
        </w:rPr>
        <w:t>349</w:t>
      </w:r>
      <w:r>
        <w:rPr>
          <w:sz w:val="28"/>
          <w:szCs w:val="28"/>
        </w:rPr>
        <w:t xml:space="preserve"> часов, в том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язательная аудиторная учебная нагрузка  обучающегося </w:t>
      </w:r>
      <w:r>
        <w:rPr>
          <w:b/>
          <w:sz w:val="28"/>
          <w:szCs w:val="28"/>
        </w:rPr>
        <w:t xml:space="preserve">232 </w:t>
      </w:r>
      <w:r>
        <w:rPr>
          <w:sz w:val="28"/>
          <w:szCs w:val="28"/>
        </w:rPr>
        <w:t>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амостоятельная работа обучающегося   </w:t>
      </w:r>
      <w:r>
        <w:rPr>
          <w:b/>
          <w:sz w:val="28"/>
          <w:szCs w:val="28"/>
        </w:rPr>
        <w:t>117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bidi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  <w:lang w:bidi="ru-RU"/>
              </w:rPr>
              <w:t>Обязательная аудиторная учебная нагруз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  <w:lang w:bidi="ru-RU"/>
              </w:rPr>
              <w:t xml:space="preserve">    </w:t>
            </w:r>
            <w:r>
              <w:rPr>
                <w:bCs/>
                <w:sz w:val="28"/>
                <w:szCs w:val="28"/>
                <w:lang w:bidi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bidi="ru-RU"/>
              </w:rPr>
            </w:pPr>
            <w:r>
              <w:rPr>
                <w:bCs/>
                <w:iCs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актические занятия, 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офессиональной направлен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ифференцированный зачё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Итоговая аттестация в форме экзамена</w:t>
            </w:r>
            <w:r>
              <w:rPr>
                <w:b/>
                <w:i/>
                <w:iCs/>
                <w:sz w:val="28"/>
                <w:szCs w:val="28"/>
              </w:rPr>
              <w:tab/>
              <w:t xml:space="preserve">                                          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5"/>
        <w:shd w:fill="auto" w:val="clear"/>
        <w:spacing w:lineRule="exact" w:line="290" w:before="0" w:after="0"/>
        <w:ind w:left="120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2.2. Тематический план и содержание </w:t>
      </w:r>
      <w:r>
        <w:rPr>
          <w:b/>
          <w:sz w:val="28"/>
          <w:szCs w:val="28"/>
          <w:lang w:val="ru-RU"/>
        </w:rPr>
        <w:t xml:space="preserve">учебной дисциплины 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28"/>
        <w:gridCol w:w="7"/>
        <w:gridCol w:w="105"/>
        <w:gridCol w:w="38"/>
        <w:gridCol w:w="44"/>
        <w:gridCol w:w="71"/>
        <w:gridCol w:w="6964"/>
        <w:gridCol w:w="1701"/>
        <w:gridCol w:w="2268"/>
        <w:gridCol w:w="1560"/>
      </w:tblGrid>
      <w:tr>
        <w:trPr>
          <w:trHeight w:val="2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контрольные и  практические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ru-RU"/>
              </w:rPr>
              <w:t>Коды общих компетенций и личностных метапредметных, предметных результатов, формированию которых способствует элемент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сочинение «Математика и 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2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понятия о числе.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/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1, ПРб 04, ПРу 0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5, ЛР 09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1, МР 04, МР 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90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елые и рациональные числа.Действительные числа.</w:t>
            </w:r>
            <w:r>
              <w:rPr>
                <w:bCs/>
                <w:sz w:val="20"/>
                <w:szCs w:val="20"/>
              </w:rPr>
              <w:t xml:space="preserve"> Арифметические действия над чис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хождение процентов от числа и числа по его проц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лижённые вычисления. Стандартная запись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rStyle w:val="Style22"/>
                <w:i w:val="false"/>
              </w:rPr>
              <w:t>П</w:t>
            </w:r>
            <w:r>
              <w:rPr>
                <w:rStyle w:val="Style22"/>
                <w:i w:val="false"/>
                <w:sz w:val="20"/>
                <w:szCs w:val="20"/>
              </w:rPr>
              <w:t>рактическое занятие  «Нахождение приближённых значений величин и погрешностей вычисл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е числа. Практическое занятие «Комплексные числа и действия над ни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1 «Развитие понятия о числ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одной контроль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>еферат: «Приближённые вычисления, Проценты». Сообшение : «Число ПИ»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ни, степени и логариф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2, ПРб 04, ПРу 0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5, ЛР 08, ЛР 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3, МР 07, МР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 натуральной степени из числа и их свойства. Степени с рациональными показателями, их свойства. Степени с действительными показателями.</w:t>
            </w:r>
            <w:r>
              <w:rPr>
                <w:rStyle w:val="Style22"/>
                <w:sz w:val="20"/>
                <w:szCs w:val="20"/>
              </w:rPr>
              <w:t xml:space="preserve"> Свойства степени с действительным показа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2, ПРб 04, ПРу 0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5, ЛР 08, 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3, МР 07, МР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логарифмическое тождество. Десятичные и натуральные логарифмы. Правила действий с логарифмами. Переход к новому осн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2, ПРб 04, ПРу 0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5, ЛР 08, 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3, МР 07, МР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образование рациональных, иррациональных степенных, показательных и</w:t>
              <w:br/>
              <w:t>логарифмических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.</w:t>
            </w:r>
          </w:p>
          <w:p>
            <w:pPr>
              <w:pStyle w:val="35"/>
              <w:shd w:fill="auto" w:val="clear"/>
              <w:spacing w:lineRule="auto" w:line="240"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числение и сравнение корней. Выполнение расчетов с радикалами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хождение значений логарифма по произвольному основанию.</w:t>
              <w:br/>
              <w:t>Переход от одного основания к другому. Вычисление и сравнение логарифмов. Логарифмирование и потенцирование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огарифмически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 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Степени логарифмы и корн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>ешение иррациональных урав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показате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Конспект; «Примеры процессов, описываемых с помощью показательной и логарифмической функц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свойств логариф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логарифмически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ые и плоскости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/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spacing w:lineRule="auto" w:line="22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.ПРб 02, ПРб 03, ПРу 0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6, ЛР 07, ЛР 08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2, МР 04, МР 05, МР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двух прямых в пространстве. Параллельность прямой и плоскости. Параллельность плоск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40" w:right="4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40" w:right="4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метрические преобразования пространства: параллельный перенос, симметрия относительно плоскости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араллельное проектирование.</w:t>
            </w:r>
            <w:r>
              <w:rPr>
                <w:rStyle w:val="Style22"/>
                <w:sz w:val="20"/>
                <w:szCs w:val="20"/>
                <w:lang w:val="ru-RU" w:eastAsia="ru-RU"/>
              </w:rPr>
              <w:t xml:space="preserve"> Площадь ортогональной проекции. </w:t>
            </w:r>
            <w:r>
              <w:rPr>
                <w:sz w:val="20"/>
                <w:szCs w:val="20"/>
                <w:lang w:val="ru-RU" w:eastAsia="ru-RU"/>
              </w:rPr>
              <w:t>Изображение пространственных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227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на определение взаимного расположения прямых и плоскостей в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 на построение сечений в кубе, параллелепипеде и треугольной пирами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 «Параллельность прямых и плоскост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 «Перпендикулярность прямых и плоскост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Прямые и плоскости в простран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9"/>
              <w:gridCol w:w="2777"/>
            </w:tblGrid>
            <w:tr>
              <w:trPr>
                <w:trHeight w:val="425" w:hRule="atLeast"/>
              </w:trPr>
              <w:tc>
                <w:tcPr>
                  <w:tcW w:w="1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70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726"/>
                    <w:gridCol w:w="1616"/>
                    <w:gridCol w:w="2261"/>
                    <w:gridCol w:w="4460"/>
                  </w:tblGrid>
                  <w:tr>
                    <w:trPr>
                      <w:trHeight w:val="1505" w:hRule="atLeast"/>
                    </w:trPr>
                    <w:tc>
                      <w:tcPr>
                        <w:tcW w:w="87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Самостоятельная работа обучающихс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Жизнь и деятельность учёных-математиков  (сообщение по выбору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Параллельное проектирование. Площадь ортогональной проекции (конспект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Геометрия Евклида (реферат)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Решение задач по теме: «Теорема о трёх перпендикулярах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1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10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jc w:val="center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jc w:val="center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jc w:val="center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jc w:val="center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jc w:val="center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pacing w:lineRule="exact" w:line="200"/>
                          <w:jc w:val="center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spacing w:lineRule="exact" w:line="200"/>
                          <w:jc w:val="center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4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snapToGrid w:val="false"/>
                          <w:spacing w:lineRule="exact" w:line="200"/>
                          <w:jc w:val="center"/>
                          <w:rPr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exact" w:line="20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exact" w:line="20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exact" w:line="20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exact" w:line="20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exact" w:line="20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exact" w:line="20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exact" w:line="20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exact" w:line="20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exact" w:line="20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дуль  </w:t>
            </w:r>
            <w:r>
              <w:rPr>
                <w:bCs/>
                <w:sz w:val="20"/>
                <w:szCs w:val="20"/>
              </w:rPr>
              <w:t>Элементы комбинаторики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/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7, ПРб 08, ПРу 02, ПР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03, ПРу 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5, ЛР 07, ЛР 1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1, МР 05, МР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комбинаторики. Задачи на подсчет числа размещений, перестановок, сочетаний. Решение задач на перебор вариа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ормула бинома Ньютона</w:t>
            </w:r>
            <w:r>
              <w:rPr>
                <w:bCs/>
                <w:sz w:val="20"/>
                <w:szCs w:val="20"/>
              </w:rPr>
              <w:t>. Свойства биноминальных коэффициентов. Треугольник Паска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4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авила комбинаторики. Решение комбинаторных задач. Размещения, сочетания и перестановки. Бином Ньютона и треугольник Паскаля.</w:t>
            </w:r>
          </w:p>
          <w:p>
            <w:pPr>
              <w:pStyle w:val="35"/>
              <w:shd w:fill="auto" w:val="clear"/>
              <w:spacing w:lineRule="auto" w:line="240" w:before="0" w:after="0"/>
              <w:ind w:right="40"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szCs w:val="20"/>
                <w:lang w:val="ru-RU" w:eastAsia="ru-RU"/>
              </w:rPr>
              <w:t>Решение  задач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Элементы комбинатор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>еферат «Из истории комбинатори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бинатор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и век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8, ПРу 0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6, ЛР 07, ЛР 08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2, МР 04, МР 05, МР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ямоугольная (декартова) система координат в пространстве.</w:t>
              <w:br/>
              <w:t>Формула расстояния между двумя точками. Уравнения сферы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</w:t>
              <w:br/>
              <w:t>Скалярное произведение век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йствия с векторами. Декартова система координат в пространстве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равнение окружности, сферы, плоскости. Расстояние между точками.</w:t>
              <w:br/>
              <w:t xml:space="preserve">Действия с векторами, заданными координатами. Скалярное произведение векторов. Векторное уравнение прямой и плоскости. 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Практические занятия профессиональной напр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: «Координаты и векто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6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Cs/>
                <w:sz w:val="20"/>
                <w:szCs w:val="20"/>
              </w:rPr>
              <w:t>онспект: «Декартова система координат в простран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«Векторное задание прямых и плоскостей в пространств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Действия над вектор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Основы тригонометри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/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3, ПРб 04, ПРу 01, ПРу 0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5, ЛР 08, ЛР 10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3, МР 07, МР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firstLine="720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Тригонометрические формулы числового аргумента. </w:t>
            </w:r>
            <w:r>
              <w:rPr>
                <w:bCs/>
                <w:sz w:val="20"/>
                <w:szCs w:val="20"/>
                <w:lang w:val="ru-RU" w:eastAsia="ru-RU"/>
              </w:rPr>
              <w:t>Радианная мера угла. Синус, косинус, тангенс и котангенс числа. Основные тригонометрические тождества, формулы приведения. Синус, косинус и тангенс суммы и разности двух углов.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Формулы удвоения. </w:t>
            </w:r>
            <w:r>
              <w:rPr>
                <w:rStyle w:val="Style22"/>
                <w:i w:val="false"/>
                <w:sz w:val="20"/>
                <w:szCs w:val="20"/>
                <w:lang w:val="ru-RU" w:eastAsia="ru-RU"/>
              </w:rPr>
              <w:t>Формулы половинного уг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образования простейших тригонометрических выражений. Формулы приведения. Графики тригонометрических функ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 w:before="0" w:after="0"/>
              <w:ind w:left="20" w:right="20" w:firstLine="720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Тригонометрические уравнения</w:t>
            </w:r>
            <w:r>
              <w:rPr>
                <w:bCs/>
                <w:sz w:val="20"/>
                <w:szCs w:val="20"/>
                <w:lang w:val="ru-RU" w:eastAsia="ru-RU"/>
              </w:rPr>
              <w:t>. Простейшие тригонометрические уравнения. Решение тригонометрических уравнений. Простейшие тригонометрические неравенства.</w:t>
            </w:r>
            <w:r>
              <w:rPr>
                <w:rStyle w:val="32"/>
                <w:lang w:val="ru-RU" w:eastAsia="ru-RU"/>
              </w:rPr>
              <w:t xml:space="preserve"> </w:t>
            </w:r>
            <w:r>
              <w:rPr>
                <w:rStyle w:val="23"/>
                <w:sz w:val="20"/>
                <w:szCs w:val="20"/>
                <w:u w:val="none"/>
                <w:shd w:fill="auto" w:val="clear"/>
                <w:lang w:val="ru-RU" w:eastAsia="ru-RU"/>
              </w:rPr>
              <w:t>Обратные тригонометрические функции.</w:t>
            </w:r>
            <w:r>
              <w:rPr>
                <w:sz w:val="20"/>
                <w:szCs w:val="20"/>
                <w:lang w:val="ru-RU" w:eastAsia="ru-RU"/>
              </w:rPr>
              <w:t xml:space="preserve"> Арксинус, арккосинус, арктанген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дианный метод измерения углов вращения и связь с градусной мерой. 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                     </w:t>
            </w:r>
            <w:r>
              <w:rPr>
                <w:bCs/>
                <w:sz w:val="20"/>
                <w:szCs w:val="20"/>
                <w:lang w:val="ru-RU" w:eastAsia="ru-RU"/>
              </w:rPr>
              <w:t>Построение графиков тригонометрических функций.</w:t>
            </w:r>
          </w:p>
          <w:p>
            <w:pPr>
              <w:pStyle w:val="35"/>
              <w:shd w:fill="auto" w:val="clear"/>
              <w:spacing w:lineRule="auto" w:line="240" w:before="0" w:after="0"/>
              <w:ind w:left="20" w:right="2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Тригонометрические формулы числового аргу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тейшие тригонометрические уравнения и нераве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Основы тригонометр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Решение тригонометрических уравнений неравенст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: Преобразование тригонометрических выра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пект «Преобразование графиков тригонометрических функций.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ферат:  «Математика в моей профе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пект: Основные типы тригонометрически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ригонометрических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, их свойства и график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18/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3, ПРб 04, ПРу 01, ПРу 0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5, ЛР 08, 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3, МР 07, МР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ункции. </w:t>
            </w:r>
            <w:r>
              <w:rPr>
                <w:bCs/>
                <w:sz w:val="20"/>
                <w:szCs w:val="20"/>
              </w:rPr>
              <w:t>Область определения и множество значений; график функции; построение графиков функции, заданных различными способ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войства функции: </w:t>
            </w:r>
            <w:r>
              <w:rPr>
                <w:bCs/>
                <w:sz w:val="20"/>
                <w:szCs w:val="20"/>
              </w:rPr>
              <w:t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братные функции. </w:t>
            </w:r>
            <w:r>
              <w:rPr>
                <w:bCs/>
                <w:sz w:val="20"/>
                <w:szCs w:val="20"/>
              </w:rPr>
              <w:t>Область определения и область значений обратной функции</w:t>
            </w:r>
            <w:r>
              <w:rPr>
                <w:bCs/>
                <w:i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График обратной функции.</w:t>
            </w:r>
            <w:r>
              <w:rPr>
                <w:b/>
                <w:bCs/>
                <w:sz w:val="20"/>
                <w:szCs w:val="20"/>
              </w:rPr>
              <w:t xml:space="preserve"> Арифметические операции над функциями. </w:t>
            </w:r>
            <w:r>
              <w:rPr>
                <w:bCs/>
                <w:sz w:val="20"/>
                <w:szCs w:val="20"/>
              </w:rPr>
              <w:t>Сложная функция (композиц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tabs>
                <w:tab w:val="clear" w:pos="708"/>
                <w:tab w:val="left" w:pos="3091" w:leader="none"/>
                <w:tab w:val="left" w:pos="5962" w:leader="none"/>
                <w:tab w:val="left" w:pos="9139" w:leader="none"/>
              </w:tabs>
              <w:spacing w:lineRule="auto" w:line="240" w:before="0" w:after="0"/>
              <w:ind w:left="20" w:right="207" w:hanging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Степенные, показательные, логарифмические и  тригонометрические функции. Обратные тригонометрические функции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8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графиков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графиков обрат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Практические  занятия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Функ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: Свойства функций, Построение графиков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пект: Обратные тригонометрические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: «Развитие понятия функ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пект: Непрерывность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ногогранники и круглые тела.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/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1, ПРб 06, ПРу 02, ПРу 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6, ЛР 07, ЛР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2, МР04,МР05, МР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ногогранники.</w:t>
            </w:r>
            <w:r>
              <w:rPr>
                <w:sz w:val="20"/>
                <w:szCs w:val="20"/>
              </w:rPr>
              <w:t xml:space="preserve"> Вершины, ребра, грани многогранника, развертка. Выпуклые многогранники. Теорема Эйл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изма</w:t>
            </w:r>
            <w:r>
              <w:rPr>
                <w:bCs/>
                <w:sz w:val="20"/>
                <w:szCs w:val="20"/>
              </w:rPr>
              <w:t>. Прямая и наклонная призма. Правильная призма. Параллелепипед. К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ирамида. </w:t>
            </w:r>
            <w:r>
              <w:rPr>
                <w:bCs/>
                <w:sz w:val="20"/>
                <w:szCs w:val="20"/>
              </w:rPr>
              <w:t>Правильная пирамида. Усеченная пирамида. Тетраэ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имметрия</w:t>
            </w:r>
            <w:r>
              <w:rPr>
                <w:bCs/>
                <w:sz w:val="20"/>
                <w:szCs w:val="20"/>
              </w:rPr>
              <w:t xml:space="preserve"> в кубе, в параллелепипеде, в призме и пирами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чения куба, призмы и пирами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ставления о правильных многогранниках  (</w:t>
            </w:r>
            <w:r>
              <w:rPr>
                <w:bCs/>
                <w:sz w:val="20"/>
                <w:szCs w:val="20"/>
              </w:rPr>
              <w:t>тетраэдр, куб, октаэдр, додекаэдр и икосаэдр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Цилиндр и конус. </w:t>
            </w:r>
            <w:r>
              <w:rPr>
                <w:bCs/>
                <w:sz w:val="20"/>
                <w:szCs w:val="20"/>
              </w:rPr>
              <w:t>Усеченный конус. Основание, высота, боковая поверхность, образующая, развертка. Осевые сечения и сечения, параллельные осн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ар и сфера</w:t>
            </w:r>
            <w:r>
              <w:rPr>
                <w:bCs/>
                <w:sz w:val="20"/>
                <w:szCs w:val="20"/>
              </w:rPr>
              <w:t>, их сечения. Касательная плоскость к сфе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бъем и его измерение. </w:t>
            </w:r>
            <w:r>
              <w:rPr>
                <w:bCs/>
                <w:sz w:val="20"/>
                <w:szCs w:val="20"/>
              </w:rPr>
              <w:t>Интегральная формула объ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улы объема куба, </w:t>
            </w:r>
            <w:r>
              <w:rPr>
                <w:bCs/>
                <w:sz w:val="20"/>
                <w:szCs w:val="20"/>
              </w:rPr>
              <w:t>прямоугольного параллелепипеда, призмы, цилиндра. Формулы объема пирамиды и конуса. Формулы объема шара и  площади поверхностей цилиндра и конуса. Формулы объема шара и площади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одобие тел. </w:t>
            </w:r>
            <w:r>
              <w:rPr>
                <w:bCs/>
                <w:sz w:val="20"/>
                <w:szCs w:val="20"/>
              </w:rPr>
              <w:t>Отношение площадей поверхностей и объемов подобных т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сечений в многогранни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 «Многогранни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 «Тела вращ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Практические занятия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Многогранн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модели многогран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«Правильные и полуправильные многогранни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 «Тела вращ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Многогранн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ческ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/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1, ПРб 05, ПРу 02, ПР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03, ПРу 0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5, ЛР 09, ЛР 13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1, МР 04, МР 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ледовательности. </w:t>
            </w:r>
            <w:r>
              <w:rPr>
                <w:bCs/>
                <w:sz w:val="20"/>
                <w:szCs w:val="20"/>
              </w:rPr>
              <w:t>Способы задания и свойства числовых последовательностей. Бесконечно убывающая геометрическая прогрессия и ее сумма. Понятие о непрерывности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72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оизводная. </w:t>
            </w:r>
            <w:r>
              <w:rPr>
                <w:bCs/>
                <w:sz w:val="20"/>
                <w:szCs w:val="20"/>
              </w:rPr>
              <w:t>Понятие о производной функции, ее геометрический и физический смысл. Уравнение касательной к графику функции. Производные суммы, разности, частного, произведения. Производные основных элементарных функций. Применение производной к исследованию функций и построению граф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ры </w:t>
            </w:r>
            <w:r>
              <w:rPr>
                <w:bCs/>
                <w:sz w:val="20"/>
                <w:szCs w:val="20"/>
              </w:rPr>
              <w:t>использования производной для нахождения наилучшего решения в прикладных задачах. Вторая производная, ее геометрический и физический смысл. Применение производной к исследованию функций и построению графиков. нахождение скорости для процесса, заданного формулой и граф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вообразная и интеграл</w:t>
            </w:r>
            <w:r>
              <w:rPr>
                <w:bCs/>
                <w:sz w:val="20"/>
                <w:szCs w:val="20"/>
              </w:rPr>
              <w:t>. Вычисление первообразных. Применение определенного интеграла для нахождения площади криволинейной трапеции. Формула Ньютона – Лейбница. Примеры применения интеграла в физике и геометрии.    ( Интеграл и его примен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1, ПРб 05, ПРу 02, ПР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03, ПРу 0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5, ЛР 09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1, МР 04, МР 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суммы бесконечно убывающей геометрической прогре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производ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первообразных и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ледование функции с помощью производ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Уравнение касательной к графику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сление площади криволинейной трапе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Практические занятия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Производна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Применение производно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ме «Первообразная и интеграл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: История дифференциального исчис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:Геометрический смысл производ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: Применение производной к исследованию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«Понятие дифференциала и его прилож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: Вычисление площади криволинейной трапе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бщение: « Из истории интегрального исчис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 «Интеграл и его прилож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теории вероятностей и математической статики.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/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7, ПРб 08, ПРу 02, ПР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03, ПРу 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5, ЛР 07, ЛР 13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1, МР 05, МР 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теории вероятностей. Событие, вероятность события, сложение и умножение вероятностей. Понятие о независимости событий. Дискретная случайная величина, закон ее распределения. Числовые характеристики дискретной величины. Понятие о законе больши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математической статики. Представление данных (таблицы, диаграммы, графики), генеральная совокупность, выборка, среднее арифметическое, медиана.</w:t>
            </w:r>
            <w:r>
              <w:rPr>
                <w:bCs/>
                <w:i/>
                <w:sz w:val="20"/>
                <w:szCs w:val="20"/>
              </w:rPr>
              <w:t xml:space="preserve"> Понятие о задачах математической статики. Решение практических задач с применением вероятностных мет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практических задач с применением вероятностных мет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Практические занятия профессиональ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</w:t>
            </w:r>
            <w:r>
              <w:rPr>
                <w:bCs/>
                <w:sz w:val="20"/>
                <w:szCs w:val="20"/>
              </w:rPr>
              <w:t>по теории вероятностей и математической ста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: «Схемы Бернули повторных испытан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: «Средние значения и их применение в статистик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у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внения и неравенства.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/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1,ОК02,ОК03,ОК04,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К05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б 01, ПРб 04, ПРу 0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ЛР 07, ЛР 09, ЛР 10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МР 01, МР 02, МР 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вносильность уравнений, неравенств,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циональные, иррациональные, показательные и тригонометрические уравнения и системы. Основные приемы их решения (разложение на множители, введение новых неизвестных, подстановка и графический мето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циональные, иррациональные, показательные и тригонометрические неравенства. Основные приемы их решения. 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рациональных уравнений и неравен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иррациональны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показательны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логарифмически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ригонометрически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профессиональной направленности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по решению уравнений, неравенств, сист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еферат</w:t>
            </w:r>
            <w:r>
              <w:rPr>
                <w:b/>
                <w:bCs/>
                <w:sz w:val="20"/>
                <w:szCs w:val="20"/>
              </w:rPr>
              <w:t>: «</w:t>
            </w:r>
            <w:r>
              <w:rPr>
                <w:bCs/>
                <w:sz w:val="20"/>
                <w:szCs w:val="20"/>
              </w:rPr>
              <w:t>Графическо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ешение уравнений и неравенств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ферат: «Уравнения и неравенства с параметром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уравнений, неравенств и их си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ё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аттестация в форме контроль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/1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  <w:caps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bCs/>
          <w:color w:val="000000"/>
          <w:sz w:val="28"/>
          <w:szCs w:val="28"/>
        </w:rPr>
        <w:t>Матема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материалы (таблицы, геометрические тела, модель координатной плоскос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ви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1. Основные печатные издания: 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  М.И.Башмаков, «Математика» , Москва, издательский центр 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Академия», 2022 г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Основные электронные издания: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М.И.Башмаков «Математика», М. издательский центр «Академия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-е издание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2.3. Дополнительные источники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А.В. Погорелов. «Геометрия10-11» М. «Просвещение», 2009 г.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А.Н. Колмогоров, «Алгебра и начала математического анализа 10-11», М. «Просвещение» 2015 г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.С. Крамор.М. Лунгу. «Повторяем и систематизируем школьный курс тригонометрии». М., «Просвещение», 2012 г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С. Крамор, «Повторяем и систематизируем школьный курс геометрии». М., «Просвещение», 2012г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.М. Рабинович «Задачи и упражнения на готовых чертежах» 10-11 классы. Геометрия, М. Илекса , 2008 г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Под редакцией И.В. Ященко. Математика ЕГЭ- 2022 М., «Экзамен», 2020г. 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едакцией И.В. Ященко. Математика. ЕГЭ 202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4.    Контроль и оценка результатов освоения    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3900" w:leader="none"/>
        </w:tabs>
        <w:ind w:left="6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контрольных работ, тестирования, а также выполнения обучающимся индивидуальных заданий, проектов,</w:t>
      </w:r>
      <w:r>
        <w:rPr/>
        <w:t xml:space="preserve"> исследов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</w:t>
              <w:br/>
              <w:t>деятельности обучающегося (на</w:t>
              <w:br/>
              <w:t>уровне учебных действи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180"/>
              <w:ind w:left="540" w:hanging="45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ление с ролью</w:t>
              <w:br/>
              <w:t>математики в науке, технике,</w:t>
              <w:br/>
              <w:t>экономике, информационных</w:t>
              <w:br/>
              <w:t>технологиях и практической</w:t>
              <w:br/>
              <w:t>деятельности.</w:t>
            </w:r>
          </w:p>
          <w:p>
            <w:pPr>
              <w:pStyle w:val="35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180"/>
              <w:ind w:left="540" w:hanging="45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ление с целями и</w:t>
              <w:br/>
              <w:t>задачами изучения математики при</w:t>
              <w:br/>
              <w:t>освоении профессий СПО и</w:t>
              <w:br/>
              <w:t>специальностей СП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180"/>
              <w:ind w:left="54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ЛГЕБ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нятия о чис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41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Выполнять арифметические</w:t>
              <w:br/>
              <w:t>действия над числами, сочетая устные и</w:t>
              <w:br/>
              <w:t>письменные приемы;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2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находить приближенные</w:t>
              <w:br/>
              <w:t>значения величин и погрешности</w:t>
              <w:br/>
              <w:t>вычислений (абсолютная и</w:t>
              <w:br/>
              <w:t>относительная); сравнивать числовые</w:t>
              <w:br/>
              <w:t>выражения;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2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находить ошибки в</w:t>
              <w:br/>
              <w:t>преобразованиях и вычислениях</w:t>
              <w:br/>
              <w:t>(относится ко всем пунктам</w:t>
              <w:br/>
              <w:t>программы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60" w:before="0" w:after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рни, степени, логарифмы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730" w:leader="none"/>
              </w:tabs>
              <w:spacing w:lineRule="exact" w:line="370" w:before="0" w:after="0"/>
              <w:ind w:left="20" w:right="20" w:hanging="0"/>
              <w:rPr/>
            </w:pPr>
            <w:r>
              <w:rPr>
                <w:lang w:val="ru-RU" w:eastAsia="ru-RU"/>
              </w:rPr>
              <w:t>-Ознакомиться с понятием корня</w:t>
              <w:br/>
            </w:r>
            <w:r>
              <w:rPr>
                <w:rStyle w:val="Style22"/>
                <w:lang w:val="ru-RU" w:eastAsia="ru-RU"/>
              </w:rPr>
              <w:t>п-й</w:t>
            </w:r>
            <w:r>
              <w:rPr>
                <w:lang w:val="ru-RU" w:eastAsia="ru-RU"/>
              </w:rPr>
              <w:t xml:space="preserve"> степени, свойствами радикалов и с</w:t>
              <w:br/>
              <w:t>правилами сравнением корней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07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Формулировать определение</w:t>
              <w:br/>
              <w:t>корня и свойства корней. Вычислять и</w:t>
              <w:br/>
              <w:t>сравнивать корни, делать прикидку</w:t>
              <w:br/>
              <w:t>значения корня. Преобразовывать</w:t>
              <w:br/>
              <w:t>числовые и буквенные выражения,</w:t>
              <w:br/>
              <w:t>содержащие радикалы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93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Выполнять расчеты по</w:t>
              <w:br/>
              <w:t>формулам, содержащим радикалы,</w:t>
              <w:br/>
              <w:t>осуществляя необходимые подстановки</w:t>
              <w:br/>
              <w:t>и преобразования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30" w:leader="none"/>
                <w:tab w:val="left" w:pos="2977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Определять равносильность</w:t>
              <w:br/>
              <w:t>выражений с радикалами. Решать</w:t>
              <w:br/>
              <w:t>иррациональные уравнения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26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Ознакомиться с понятием степени</w:t>
              <w:br/>
              <w:t>с действительным показателем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21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Находить значения степени,</w:t>
              <w:br/>
              <w:t>используя при необходимости</w:t>
              <w:br/>
              <w:t>инструментальные средства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26" w:leader="none"/>
              </w:tabs>
              <w:spacing w:lineRule="exact" w:line="370" w:before="0" w:after="0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Записывать корень п-й степени в</w:t>
              <w:br/>
              <w:t>виде степени с дробным показателем и</w:t>
              <w:br/>
              <w:t>наоборот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30" w:leader="none"/>
                <w:tab w:val="left" w:pos="3817" w:leader="none"/>
              </w:tabs>
              <w:spacing w:lineRule="exact" w:line="370" w:before="0" w:after="64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Формулировать свойства</w:t>
              <w:br/>
              <w:t>степеней. Вычислять степени с</w:t>
              <w:br/>
              <w:t>рациональным показателем, делать</w:t>
              <w:br/>
              <w:t>прикидку значения степени, сравнивать</w:t>
              <w:br/>
              <w:t>степени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21" w:leader="none"/>
              </w:tabs>
              <w:spacing w:lineRule="exact" w:line="365" w:before="0" w:after="56"/>
              <w:ind w:left="20"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-Преобразовывать числовые и</w:t>
              <w:br/>
              <w:t>буквенные выражения, содержащие</w:t>
              <w:br/>
              <w:t>степени, применяя свойства. Решать</w:t>
              <w:br/>
              <w:t>показательные уравнения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41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Ознакомиться с применением</w:t>
              <w:br/>
              <w:t>корней и степеней при вычислении</w:t>
              <w:br/>
              <w:t>средних, при делении отрезка в</w:t>
              <w:br/>
              <w:t>«золотом сечении». Решать прикладные</w:t>
              <w:br/>
              <w:t>задачи на «сложные процен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60" w:before="0" w:after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образование</w:t>
              <w:br/>
              <w:t>алгебраических выра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180"/>
              <w:ind w:left="120" w:hanging="0"/>
              <w:rPr/>
            </w:pPr>
            <w:r>
              <w:rPr>
                <w:lang w:val="ru-RU" w:eastAsia="ru-RU"/>
              </w:rPr>
              <w:t>-Выполнять преобразования</w:t>
              <w:br/>
              <w:t>выражений, применяя формулы,</w:t>
              <w:br/>
              <w:t>связанные со свойствами степеней и</w:t>
              <w:br/>
              <w:t>логарифмов.   Определять область допустимых значений логарифмического</w:t>
              <w:br/>
              <w:t>выражения. Решать логарифмические</w:t>
              <w:br/>
              <w:t>уравн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180"/>
              <w:ind w:left="12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Ы ТРИГОНОМЕТ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0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21" w:leader="none"/>
              </w:tabs>
              <w:spacing w:lineRule="exact" w:line="370" w:before="0" w:after="0"/>
              <w:ind w:left="660" w:hanging="360"/>
              <w:rPr/>
            </w:pPr>
            <w:r>
              <w:rPr>
                <w:lang w:val="ru-RU" w:eastAsia="ru-RU"/>
              </w:rPr>
              <w:t>Изучить радианный метод</w:t>
              <w:br/>
              <w:t>измерения углов вращения и их связь с градусной мерой. Изображать углы</w:t>
              <w:br/>
              <w:t>вращения на окружности, соотносить величину угла с его расположением.</w:t>
            </w:r>
          </w:p>
          <w:p>
            <w:pPr>
              <w:pStyle w:val="35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907" w:leader="none"/>
              </w:tabs>
              <w:spacing w:lineRule="exact" w:line="370" w:before="0" w:after="0"/>
              <w:ind w:left="660" w:hanging="360"/>
              <w:rPr/>
            </w:pPr>
            <w:r>
              <w:rPr>
                <w:lang w:val="ru-RU" w:eastAsia="ru-RU"/>
              </w:rPr>
              <w:t>Формулировать определения</w:t>
              <w:br/>
              <w:t>тригонометрических функций для углов поворота и для острых углов</w:t>
              <w:br/>
              <w:t>прямоугольного треугольника и</w:t>
              <w:br/>
              <w:t>объяснять их взаимосвяз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</w:t>
            </w:r>
          </w:p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гонометрические</w:t>
              <w:br/>
              <w:t>тожд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■ </w:t>
            </w:r>
            <w:r>
              <w:rPr>
                <w:lang w:val="ru-RU" w:eastAsia="ru-RU"/>
              </w:rPr>
              <w:t>Применять основные</w:t>
              <w:br/>
              <w:t>тригонометрические тождества для</w:t>
              <w:br/>
              <w:t>вычисления значений</w:t>
              <w:br/>
              <w:t>тригонометрических функций по одной</w:t>
              <w:br/>
              <w:t>из ни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образования простейших</w:t>
            </w:r>
          </w:p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игонометрических</w:t>
            </w:r>
          </w:p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ыра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Изучить основные формулы тригонометрии: формулы сложения,</w:t>
              <w:br/>
              <w:t>удвоения, преобразования суммы</w:t>
              <w:br/>
              <w:t>тригонометрических функций в</w:t>
              <w:br/>
              <w:t>произведение и произведения в сумму и</w:t>
              <w:br/>
              <w:t>применять при вычислении значения</w:t>
              <w:br/>
              <w:t>тригонометрического выражения и</w:t>
              <w:br/>
              <w:t>упрощения его.</w:t>
            </w:r>
          </w:p>
          <w:p>
            <w:pPr>
              <w:pStyle w:val="35"/>
              <w:shd w:fill="auto" w:val="clear"/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Ознакомиться со свойствами симметрии точек на единичной</w:t>
              <w:br/>
              <w:t>окружности и применять их для вывода</w:t>
              <w:br/>
              <w:t>формул при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стейшие тригонометрические уравнения</w:t>
              <w:br/>
              <w:t>и</w:t>
            </w:r>
            <w:r>
              <w:rPr>
                <w:rStyle w:val="21"/>
                <w:lang w:val="ru-RU" w:eastAsia="ru-RU"/>
              </w:rPr>
              <w:t xml:space="preserve"> </w:t>
            </w:r>
            <w:r>
              <w:rPr>
                <w:rStyle w:val="21"/>
                <w:i w:val="false"/>
                <w:lang w:val="ru-RU" w:eastAsia="ru-RU"/>
              </w:rPr>
              <w:t>неравен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по формулам и по</w:t>
              <w:br/>
              <w:t>тригонометрическому кругу</w:t>
              <w:br/>
              <w:t>простейшие тригонометрические</w:t>
              <w:br/>
              <w:t>уравнения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5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Применять общие методы</w:t>
              <w:br/>
              <w:t>решения уравнений (приведение к</w:t>
              <w:br/>
              <w:t>линейному,  квадратному, метод</w:t>
              <w:br/>
              <w:t>разложения на множители, замены</w:t>
              <w:br/>
              <w:t>переменной) при решении</w:t>
              <w:br/>
              <w:t>тригонометрических уравнений.</w:t>
            </w:r>
          </w:p>
          <w:p>
            <w:pPr>
              <w:pStyle w:val="35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90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тмечать на круге решения</w:t>
              <w:br/>
              <w:t>простейших тригонометрических</w:t>
              <w:br/>
              <w:t>неравенст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рксинус, арккосинус, арктангенс</w:t>
              <w:br/>
              <w:t>чис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обратных тригонометрических</w:t>
              <w:br/>
              <w:t>функций,</w:t>
            </w:r>
          </w:p>
          <w:p>
            <w:pPr>
              <w:pStyle w:val="3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821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определения арксинуса,</w:t>
              <w:br/>
              <w:t>арккосинуса, арктангенса числа,</w:t>
              <w:br/>
              <w:t>формулировать их, изображать на</w:t>
              <w:br/>
              <w:t>единичной окружности, применять при</w:t>
              <w:br/>
              <w:t>решении уравнен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И, ИХ СВОЙСТВА И ГРАФ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6" w:before="0" w:after="0"/>
              <w:ind w:left="50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и</w:t>
            </w:r>
          </w:p>
          <w:p>
            <w:pPr>
              <w:pStyle w:val="41"/>
              <w:shd w:fill="auto" w:val="clear"/>
              <w:spacing w:before="0" w:after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  <w:r>
              <w:rPr>
                <w:i/>
                <w:lang w:val="ru-RU" w:eastAsia="ru-RU"/>
              </w:rPr>
              <w:t xml:space="preserve">онятие о  непрерывности </w:t>
              <w:br/>
              <w:t>функ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переменной, примерами зависимостей</w:t>
              <w:br/>
              <w:t>между переменными.</w:t>
            </w:r>
          </w:p>
          <w:p>
            <w:pPr>
              <w:pStyle w:val="35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90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графика, определять принадлежность</w:t>
              <w:br/>
              <w:t>точки графику функции. По формуле</w:t>
              <w:br/>
              <w:t>простейшей зависимости определять</w:t>
              <w:br/>
              <w:t>вид ее графика. Выражать по формуле</w:t>
              <w:br/>
              <w:t>одну переменную через другие.</w:t>
            </w:r>
          </w:p>
          <w:p>
            <w:pPr>
              <w:pStyle w:val="35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определением функции, формулировать его. Находить</w:t>
              <w:br/>
              <w:t>область определения и область</w:t>
              <w:br/>
              <w:t>значений функц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войства функции.</w:t>
              <w:br/>
              <w:t>Графическая интерпретация.</w:t>
              <w:br/>
              <w:t>Примеры функциональных</w:t>
              <w:br/>
              <w:t>зависимостей в реальных</w:t>
              <w:br/>
              <w:t>процессах и явления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римерами</w:t>
              <w:br/>
              <w:t>функциональных зависимостей в</w:t>
              <w:br/>
              <w:t>реальных процессах из смежных</w:t>
              <w:br/>
              <w:t>дисциплин.</w:t>
            </w:r>
          </w:p>
          <w:p>
            <w:pPr>
              <w:pStyle w:val="35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835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доказательными</w:t>
              <w:br/>
              <w:t>рассуждениями некоторых свойств</w:t>
              <w:br/>
              <w:t>линейной и квадратичной функций,</w:t>
              <w:br/>
              <w:t>проводить исследование линейной,</w:t>
              <w:br/>
              <w:t>кусочно-линейной, дробно - линейной</w:t>
              <w:br/>
              <w:t>и квадратичной функций, строить их</w:t>
              <w:br/>
              <w:t>графики. Строить и читать графики</w:t>
              <w:br/>
              <w:t>функций. Исследовать функции.</w:t>
            </w:r>
          </w:p>
          <w:p>
            <w:pPr>
              <w:pStyle w:val="35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835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ять вид функции по</w:t>
              <w:br/>
              <w:t>данному условию, решать задачи на</w:t>
              <w:br/>
              <w:t>экстремум.</w:t>
            </w:r>
          </w:p>
          <w:p>
            <w:pPr>
              <w:pStyle w:val="35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821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ять преобразования</w:t>
              <w:br/>
              <w:t>графика функц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братные 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exact" w:line="370" w:before="0" w:after="60"/>
              <w:rPr/>
            </w:pPr>
            <w:r>
              <w:rPr>
                <w:lang w:val="ru-RU" w:eastAsia="ru-RU"/>
              </w:rPr>
              <w:t>Изучить</w:t>
            </w:r>
            <w:r>
              <w:rPr>
                <w:rStyle w:val="Style22"/>
                <w:lang w:val="ru-RU" w:eastAsia="ru-RU"/>
              </w:rPr>
              <w:t xml:space="preserve"> понятие обратной</w:t>
              <w:br/>
              <w:t>функции,</w:t>
            </w:r>
            <w:r>
              <w:rPr>
                <w:lang w:val="ru-RU" w:eastAsia="ru-RU"/>
              </w:rPr>
              <w:t xml:space="preserve"> определять вид и</w:t>
            </w:r>
            <w:r>
              <w:rPr>
                <w:rStyle w:val="Style22"/>
                <w:lang w:val="ru-RU" w:eastAsia="ru-RU"/>
              </w:rPr>
              <w:t xml:space="preserve"> строить</w:t>
              <w:br/>
              <w:t>график обратной функции, находить ее</w:t>
              <w:br/>
              <w:t>область определения и область</w:t>
              <w:br/>
              <w:t>значений.</w:t>
            </w:r>
            <w:r>
              <w:rPr>
                <w:lang w:val="ru-RU" w:eastAsia="ru-RU"/>
              </w:rPr>
              <w:t xml:space="preserve"> Применять свойства функций</w:t>
              <w:br/>
              <w:t>при исследовании уравнений и при</w:t>
              <w:br/>
              <w:t>решении задач на экстремум.</w:t>
            </w:r>
          </w:p>
          <w:p>
            <w:pPr>
              <w:pStyle w:val="35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сложной функц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тепенные, показательные,</w:t>
              <w:br/>
              <w:t>логарифмические и</w:t>
              <w:br/>
              <w:t>тригонометрические функции.</w:t>
              <w:br/>
              <w:t>Обратные тригонометрические</w:t>
              <w:br/>
              <w:t>функ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числять значения функции по</w:t>
              <w:br/>
              <w:t>значению аргумента. Определять</w:t>
              <w:br/>
              <w:t>положение точки на графике по ее</w:t>
              <w:br/>
              <w:t>координатам и наоборот.</w:t>
            </w:r>
          </w:p>
          <w:p>
            <w:pPr>
              <w:pStyle w:val="35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ть свойства функций</w:t>
              <w:br/>
              <w:t>для сравнения значений степеней и</w:t>
              <w:br/>
              <w:t>логарифмов.</w:t>
            </w:r>
          </w:p>
          <w:p>
            <w:pPr>
              <w:pStyle w:val="35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exact" w:line="370"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ь графики степенных и</w:t>
              <w:br/>
              <w:t>логарифмических функций.</w:t>
            </w:r>
          </w:p>
          <w:p>
            <w:pPr>
              <w:pStyle w:val="3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4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показательные и</w:t>
              <w:br/>
              <w:t>логарифмические уравнения и</w:t>
              <w:br/>
              <w:t>неравенства по известным алгоритмам.</w:t>
            </w:r>
          </w:p>
          <w:p>
            <w:pPr>
              <w:pStyle w:val="3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50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непрерывной периодической функции,</w:t>
              <w:br/>
              <w:t>формулировать свойства синуса и</w:t>
              <w:br/>
              <w:t>косинуса, строить их графики.</w:t>
            </w:r>
          </w:p>
          <w:p>
            <w:pPr>
              <w:pStyle w:val="3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55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гармонических колебаний и примерами</w:t>
              <w:br/>
              <w:t>гармонических колебаний для описания</w:t>
              <w:br/>
              <w:t>процессов в физике и других областях</w:t>
              <w:br/>
              <w:t>знания.</w:t>
            </w:r>
          </w:p>
          <w:p>
            <w:pPr>
              <w:pStyle w:val="3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50" w:leader="none"/>
              </w:tabs>
              <w:spacing w:lineRule="exact" w:line="370"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разрывной периодической функции,</w:t>
              <w:br/>
              <w:t>формулировать свойства тангенса и</w:t>
              <w:br/>
              <w:t>котангенса, строить их графики.</w:t>
            </w:r>
          </w:p>
          <w:p>
            <w:pPr>
              <w:pStyle w:val="35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918" w:leader="none"/>
              </w:tabs>
              <w:spacing w:lineRule="exact" w:line="370" w:before="60" w:after="60"/>
              <w:rPr/>
            </w:pPr>
            <w:r>
              <w:rPr>
                <w:lang w:val="ru-RU" w:eastAsia="ru-RU"/>
              </w:rPr>
              <w:t>Применять свойства функций для сравнения значений</w:t>
              <w:br/>
              <w:t>тригонометрических функций, для</w:t>
              <w:br/>
              <w:t>решения тригонометрических</w:t>
              <w:br/>
              <w:t>уравнений.</w:t>
            </w:r>
          </w:p>
          <w:p>
            <w:pPr>
              <w:pStyle w:val="36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55" w:leader="none"/>
              </w:tabs>
              <w:spacing w:lineRule="exact" w:line="37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ь графики обратных</w:t>
              <w:br/>
              <w:t>тригонометрических функций и</w:t>
              <w:br/>
              <w:t>определять по графикам их свойства.</w:t>
            </w:r>
          </w:p>
          <w:p>
            <w:pPr>
              <w:pStyle w:val="35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exact" w:line="370"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ять преобразование</w:t>
              <w:br/>
              <w:t>график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ЧАЛА МАТЕМАТИЧЕСКОГО АНАЛИЗ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5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дова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817" w:leader="none"/>
              </w:tabs>
              <w:spacing w:lineRule="exact" w:line="370" w:before="0" w:after="0"/>
              <w:ind w:left="0" w:firstLine="18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числовой последовательности,</w:t>
              <w:br/>
              <w:t>способами ее задания, вычислениями ее</w:t>
              <w:br/>
              <w:t>членов.</w:t>
            </w:r>
          </w:p>
          <w:p>
            <w:pPr>
              <w:pStyle w:val="36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894" w:leader="none"/>
              </w:tabs>
              <w:spacing w:lineRule="exact" w:line="370" w:before="0" w:after="0"/>
              <w:ind w:left="0" w:firstLine="18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предела последовательности.</w:t>
            </w:r>
          </w:p>
          <w:p>
            <w:pPr>
              <w:pStyle w:val="35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вычислением</w:t>
              <w:br/>
              <w:t>суммы бесконечного числового ряда на</w:t>
              <w:br/>
              <w:t>примере вычисления суммы</w:t>
              <w:br/>
              <w:t>бесконечно убывающей</w:t>
              <w:br/>
              <w:t>геометрической прогрессии.</w:t>
            </w:r>
          </w:p>
          <w:p>
            <w:pPr>
              <w:pStyle w:val="35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применение</w:t>
              <w:br/>
              <w:t>формулы суммы бесконечно</w:t>
              <w:br/>
              <w:t>убывающей геометрической</w:t>
              <w:br/>
              <w:t>прогресс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3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оизводная и ее приме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39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производной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27" w:leader="none"/>
              </w:tabs>
              <w:spacing w:lineRule="exact" w:line="370" w:before="0" w:after="0"/>
              <w:ind w:left="390" w:firstLine="160"/>
              <w:rPr/>
            </w:pPr>
            <w:r>
              <w:rPr>
                <w:lang w:val="ru-RU" w:eastAsia="ru-RU"/>
              </w:rPr>
              <w:t>Изучить и формулировать ее</w:t>
              <w:br/>
              <w:t>механический и геометрический смысл ,изучить алгоритм вычисления производной на примере вычисления мгновенной скорости и углового коэффициента касательной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39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ять уравнение</w:t>
              <w:br/>
              <w:t>касательной в общем виде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27" w:leader="none"/>
              </w:tabs>
              <w:spacing w:lineRule="exact" w:line="370" w:before="0" w:after="0"/>
              <w:ind w:left="390" w:firstLine="160"/>
              <w:rPr/>
            </w:pPr>
            <w:r>
              <w:rPr>
                <w:lang w:val="ru-RU" w:eastAsia="ru-RU"/>
              </w:rPr>
              <w:t>Выучить правила</w:t>
              <w:br/>
              <w:t>дифференцирования, таблицу</w:t>
              <w:br/>
              <w:t>производных элементарных функций, применять для дифференцирования</w:t>
              <w:br/>
              <w:t>функций, для составления уравнения</w:t>
              <w:br/>
              <w:t>касательной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18" w:leader="none"/>
              </w:tabs>
              <w:spacing w:lineRule="exact" w:line="370" w:before="0" w:after="0"/>
              <w:ind w:left="39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теоремы о связи свойств</w:t>
              <w:br/>
              <w:t>функции и производной,</w:t>
              <w:br/>
              <w:t>формулировать их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2" w:leader="none"/>
              </w:tabs>
              <w:spacing w:lineRule="exact" w:line="370" w:before="0" w:after="0"/>
              <w:ind w:left="39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Проводить с помощью</w:t>
              <w:br/>
              <w:t>производной исследование функции,</w:t>
              <w:br/>
              <w:t>заданной формулой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2" w:leader="none"/>
              </w:tabs>
              <w:spacing w:lineRule="exact" w:line="370" w:before="0" w:after="0"/>
              <w:ind w:left="39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авливать связь свойств</w:t>
              <w:br/>
              <w:t>функции и производной по их</w:t>
              <w:br/>
              <w:t>графикам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27" w:leader="none"/>
              </w:tabs>
              <w:spacing w:lineRule="exact" w:line="370" w:before="0" w:after="0"/>
              <w:ind w:left="390" w:firstLine="160"/>
              <w:rPr/>
            </w:pPr>
            <w:r>
              <w:rPr>
                <w:lang w:val="ru-RU" w:eastAsia="ru-RU"/>
              </w:rPr>
              <w:t>Применять производную для</w:t>
              <w:br/>
              <w:t>решения задач на нахождение</w:t>
              <w:br/>
              <w:t>наибольшего, наименьшего значения и на нахождение экстремум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3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ервообразная и интегр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интеграла и первообразной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правила вычисления</w:t>
              <w:br/>
              <w:t>первообразной и теорему Ньютона-</w:t>
              <w:br/>
              <w:t>Лейбница.</w:t>
            </w:r>
          </w:p>
          <w:p>
            <w:pPr>
              <w:pStyle w:val="35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80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связь</w:t>
              <w:br/>
              <w:t>первообразной и ее с производной, на</w:t>
              <w:br/>
              <w:t>вычисление первообразной для данной</w:t>
              <w:br/>
              <w:t>функции.</w:t>
            </w:r>
          </w:p>
          <w:p>
            <w:pPr>
              <w:pStyle w:val="3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применение</w:t>
              <w:br/>
              <w:t>интеграла для вычисления физических</w:t>
              <w:br/>
              <w:t>величин и площадей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16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РАВНЕНИЯ И НЕРАВЕН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3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Уравнения и системы уравнений</w:t>
              <w:br/>
              <w:t>Неравенства и системы</w:t>
              <w:br/>
              <w:t>неравенств с двумя</w:t>
              <w:br/>
              <w:t>переменн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ростейшими</w:t>
              <w:br/>
              <w:t>сведениями о корнях алгебраических</w:t>
              <w:br/>
              <w:t>уравнений, с понятиями исследования</w:t>
              <w:br/>
              <w:t>уравнений и систем уравнений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12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теорию равносильности</w:t>
              <w:br/>
              <w:t>уравнений и ее применение. Повторить</w:t>
              <w:br/>
              <w:t>запись решения стандартных</w:t>
              <w:br/>
              <w:t>уравнений, приемы преобразования</w:t>
              <w:br/>
              <w:t>уравнений для сведения к</w:t>
              <w:br/>
              <w:t>стандартному уравнению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12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рациональные,</w:t>
              <w:br/>
              <w:t>иррациональные, показательные и</w:t>
              <w:br/>
              <w:t>тригонометрические уравнения и</w:t>
              <w:br/>
              <w:t>системы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12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ть свойства и графики</w:t>
              <w:br/>
              <w:t>функций для решения уравнений.</w:t>
              <w:br/>
              <w:t>Повторить основные приемы решения</w:t>
              <w:br/>
              <w:t>систем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0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уравнения, применяя все</w:t>
              <w:br/>
              <w:t>приемы (разложение на множители,</w:t>
              <w:br/>
              <w:t>введение новых неизвестных,</w:t>
              <w:br/>
              <w:t>подстановка, графический метод)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79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системы уравнений,</w:t>
              <w:br/>
              <w:t>применяя различные способы.</w:t>
              <w:br/>
              <w:t>Ознакомиться с общими вопросами</w:t>
              <w:br/>
              <w:t>решения неравенств и использования</w:t>
              <w:br/>
              <w:t>свойств и графиков функций при</w:t>
              <w:br/>
              <w:t>решении неравенств.</w:t>
            </w:r>
          </w:p>
          <w:p>
            <w:pPr>
              <w:pStyle w:val="35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879" w:leader="none"/>
              </w:tabs>
              <w:spacing w:lineRule="exact" w:line="370" w:before="0" w:after="0"/>
              <w:ind w:left="14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неравенства и системы</w:t>
              <w:br/>
              <w:t>неравенств, применяя различные способы.</w:t>
            </w:r>
          </w:p>
          <w:p>
            <w:pPr>
              <w:pStyle w:val="35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83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именять математические</w:t>
              <w:br/>
              <w:t>методы для решения содержательных</w:t>
              <w:br/>
              <w:t>задач из различных областей науки и</w:t>
              <w:br/>
              <w:t>практики. Интерпретировать</w:t>
              <w:br/>
              <w:t>результаты, учитывать реальные</w:t>
              <w:br/>
              <w:t>огранич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120"/>
              <w:ind w:left="60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МЕНТЫ КОМБИНАТОРИКИ, ТЕОРИИ ВЕРОЯТНОСТЕЙ И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0"/>
              <w:ind w:left="160" w:hanging="0"/>
              <w:rPr/>
            </w:pPr>
            <w:r>
              <w:rPr>
                <w:lang w:val="ru-RU" w:eastAsia="ru-RU"/>
              </w:rPr>
              <w:t xml:space="preserve">                                                 </w:t>
            </w:r>
            <w:r>
              <w:rPr>
                <w:lang w:val="ru-RU" w:eastAsia="ru-RU"/>
              </w:rPr>
              <w:t>СТАТ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онятия</w:t>
              <w:br/>
              <w:t>комбинатор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7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правила комбинаторики и</w:t>
              <w:br/>
              <w:t>применять при решении комбинаторных</w:t>
              <w:br/>
              <w:t>задач.</w:t>
            </w:r>
          </w:p>
          <w:p>
            <w:pPr>
              <w:pStyle w:val="3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944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комбинаторные задачи</w:t>
              <w:br/>
              <w:t>методом перебора и по правилу</w:t>
              <w:br/>
              <w:t>умножения.</w:t>
            </w:r>
          </w:p>
          <w:p>
            <w:pPr>
              <w:pStyle w:val="3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ями</w:t>
              <w:br/>
              <w:t>комбинаторики: размещениями,</w:t>
              <w:br/>
              <w:t>сочетаниями и перестановками и</w:t>
              <w:br/>
              <w:t>формулами для их вычисления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54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ъяснять и применять формулы</w:t>
              <w:br/>
              <w:t>для вычисления размещений,</w:t>
              <w:br/>
              <w:t>перестановок и сочетаний при решении</w:t>
              <w:br/>
              <w:t>задач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4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биномом Ньютона</w:t>
              <w:br/>
              <w:t>и треугольником Паскаля.</w:t>
            </w:r>
          </w:p>
          <w:p>
            <w:pPr>
              <w:pStyle w:val="3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6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практические задачи с</w:t>
              <w:br/>
              <w:t>использованием понятий и правил</w:t>
              <w:br/>
              <w:t>комбинатори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Элементы теории</w:t>
              <w:br/>
              <w:t>вероят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7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классическое определение</w:t>
              <w:br/>
              <w:t>вероятности, свойства вероятности,</w:t>
              <w:br/>
              <w:t>теорему о сумме вероятностей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ассмотреть примеры вычисления</w:t>
              <w:br/>
              <w:t>вероятностей. Решать задачи на</w:t>
              <w:br/>
              <w:t>вычисление вероятностей собы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тавление данных</w:t>
              <w:br/>
              <w:t>(таблицы, диаграммы,</w:t>
              <w:br/>
              <w:t>графи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Ознакомиться с представлением</w:t>
              <w:br/>
              <w:t>числовых данных и их характеристиками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практические задачи на обработку числовых данных, вычисление их характеристик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ЕОМЕТ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22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ямые и плоскости в</w:t>
              <w:br/>
              <w:t>простран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22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ировать и приводить</w:t>
              <w:br/>
              <w:t>доказательства признаков взаимного</w:t>
              <w:br/>
              <w:t>расположения прямых и плоскостей.</w:t>
              <w:br/>
              <w:t>Распознавать на чертежах и моделях</w:t>
              <w:br/>
              <w:t>различные случаи взаимного</w:t>
              <w:br/>
              <w:t>расположения прямых и плоскостей,</w:t>
              <w:br/>
              <w:t>аргументировать свои суждения.</w:t>
            </w:r>
          </w:p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1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ировать определения,</w:t>
              <w:br/>
              <w:t>признаки и свойства параллельных и</w:t>
              <w:br/>
              <w:t>перпендикулярных плоскостей,</w:t>
              <w:br/>
              <w:t>двугранных и линейных углов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9" w:leader="none"/>
              </w:tabs>
              <w:spacing w:lineRule="exact" w:line="370" w:before="0" w:after="0"/>
              <w:ind w:left="160" w:hanging="0"/>
              <w:rPr/>
            </w:pPr>
            <w:r>
              <w:rPr>
                <w:lang w:val="ru-RU" w:eastAsia="ru-RU"/>
              </w:rPr>
              <w:t>Выполнять построения углов между</w:t>
              <w:br/>
              <w:t>прямыми, прямой и плоскостью, между плоскостями по описанию и распознавать их на моделях.</w:t>
            </w:r>
          </w:p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79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ть признаки и свойства</w:t>
              <w:br/>
              <w:t>расположения прямых и плоскостей при</w:t>
              <w:br/>
              <w:t>решении задач. Изображать на рисунках и конструировать на моделях</w:t>
              <w:br/>
              <w:t>перпендикуляры и наклонные к</w:t>
              <w:br/>
              <w:t>плоскости, прямые, параллельные</w:t>
              <w:br/>
              <w:t>плоскости, углы между прямой и</w:t>
              <w:br/>
              <w:t>плоскостью и обосновывать построение.</w:t>
            </w:r>
          </w:p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07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вычисление</w:t>
              <w:br/>
              <w:t>геометрических величин. Описывать</w:t>
              <w:br/>
              <w:t>расстояние от точки до плоскости, от</w:t>
              <w:br/>
              <w:t>прямой до плоскости, между</w:t>
              <w:br/>
              <w:t>плоскостями, между скрещивающими</w:t>
              <w:br/>
              <w:t>прямыми, между произвольными</w:t>
              <w:br/>
              <w:t>фигурами в пространстве.</w:t>
            </w:r>
          </w:p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84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ировать и доказывать</w:t>
              <w:br/>
              <w:t>основные теоремы о расстояниях</w:t>
              <w:br/>
              <w:t>(теоремы существования, свойства).</w:t>
            </w:r>
          </w:p>
          <w:p>
            <w:pPr>
              <w:pStyle w:val="35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884" w:leader="none"/>
              </w:tabs>
              <w:spacing w:lineRule="exact" w:line="370" w:before="0" w:after="0"/>
              <w:ind w:left="0" w:firstLine="160"/>
              <w:rPr>
                <w:lang w:val="ru-RU" w:eastAsia="ru-RU"/>
              </w:rPr>
            </w:pPr>
            <w:r>
              <w:rPr>
                <w:lang w:val="ru-RU" w:eastAsia="ru-RU"/>
              </w:rPr>
              <w:t>Изображать на чертежах и моделях расстояния и обосновывать свои суждения. Определять и вычислять</w:t>
              <w:br/>
              <w:t>расстояния в пространстве. Применять</w:t>
              <w:br/>
              <w:t>формулы и теоремы планиметрии для</w:t>
              <w:br/>
              <w:t>решения задач.</w:t>
            </w:r>
          </w:p>
          <w:p>
            <w:pPr>
              <w:pStyle w:val="35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896" w:leader="none"/>
              </w:tabs>
              <w:spacing w:lineRule="exact" w:line="322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</w:t>
              <w:br/>
              <w:t>параллельного проектирования и его</w:t>
              <w:br/>
              <w:t>свойствами.</w:t>
            </w:r>
            <w:r>
              <w:rPr>
                <w:rStyle w:val="Style22"/>
                <w:lang w:val="ru-RU" w:eastAsia="ru-RU"/>
              </w:rPr>
              <w:t xml:space="preserve"> Формулировать теорему о</w:t>
              <w:br/>
              <w:t>площади ортогональной проекции</w:t>
              <w:br/>
              <w:t>многоугольника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ть теорию для обоснования</w:t>
              <w:br/>
              <w:t>построений и вычислений.</w:t>
              <w:br/>
              <w:t>Аргументировать свои суждения о</w:t>
              <w:br/>
              <w:t>взаимном расположении</w:t>
              <w:br/>
              <w:t>пространственных фигу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108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ногогранн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писывать и характеризовать</w:t>
              <w:br/>
              <w:t>различные виды многогранников,</w:t>
              <w:br/>
              <w:t>перечислять их элементы и свойства.</w:t>
            </w:r>
          </w:p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Изображать многогранники и</w:t>
              <w:br/>
              <w:t>выполнять построения на изображениях и на моделях многогранников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ычислять линейные элементы и</w:t>
              <w:br/>
              <w:t>углы в пространственных конфигурациях,</w:t>
              <w:br/>
              <w:t>аргументировать свои суждения.</w:t>
            </w:r>
          </w:p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Характеризовать и изображать</w:t>
              <w:br/>
              <w:t>сечения,</w:t>
            </w:r>
            <w:r>
              <w:rPr>
                <w:rStyle w:val="Style22"/>
                <w:lang w:val="ru-RU" w:eastAsia="ru-RU"/>
              </w:rPr>
              <w:t xml:space="preserve"> развертки многогранников,</w:t>
              <w:br/>
            </w:r>
            <w:r>
              <w:rPr>
                <w:lang w:val="ru-RU" w:eastAsia="ru-RU"/>
              </w:rPr>
              <w:t>вычислять площади поверхностей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троить простейшие сечения куба,</w:t>
              <w:br/>
              <w:t>призмы, пирамиды. Применять факты и</w:t>
              <w:br/>
              <w:t>сведения из планиметрии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Ознакомиться с видам симметрий в</w:t>
              <w:br/>
              <w:t>пространстве, формулировать</w:t>
              <w:br/>
              <w:t>определения и свойства. Характеризовать симметрии тел вращения и многогранников.</w:t>
            </w:r>
          </w:p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867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Применять свойства симметрии при решении задач.</w:t>
            </w:r>
          </w:p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овать приобретенные</w:t>
              <w:br/>
              <w:t>знания для исследования и</w:t>
              <w:br/>
              <w:t>моделирования несложных задач.</w:t>
            </w:r>
          </w:p>
          <w:p>
            <w:pPr>
              <w:pStyle w:val="35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70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бражать основные многогранники и выполнять рисунки по</w:t>
              <w:br/>
              <w:t>условиям зада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20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ла и поверхности вра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видами тел</w:t>
              <w:br/>
              <w:t>вращения, формулировать их</w:t>
              <w:br/>
              <w:t>определения и свойства.</w:t>
            </w:r>
          </w:p>
          <w:p>
            <w:pPr>
              <w:pStyle w:val="35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ировать теоремы о сечении шара плоскостью и о плоскости,</w:t>
              <w:br/>
              <w:t>касательной к сфере.</w:t>
            </w:r>
          </w:p>
          <w:p>
            <w:pPr>
              <w:pStyle w:val="35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86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зовать и изображать тела вращения, их развертки, сечения.</w:t>
            </w:r>
          </w:p>
          <w:p>
            <w:pPr>
              <w:pStyle w:val="35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872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построение</w:t>
              <w:br/>
              <w:t>сечений, на вычисление длин, расстояний, углов, площадей. Проводить доказательные рассуждения при решении задач.</w:t>
            </w:r>
          </w:p>
          <w:p>
            <w:pPr>
              <w:pStyle w:val="35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ть свойства симметрии при решении задач на тела вращения, на</w:t>
              <w:br/>
              <w:t>комбинацию тел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ображать основные круглые тела и выполнять рисунок по условию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6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мерения в геомет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ями площади</w:t>
              <w:br/>
              <w:t>и объема, аксиомами и свойствами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939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вычисление</w:t>
              <w:br/>
              <w:t>площадей плоских фигур, применяя</w:t>
              <w:br/>
              <w:t>соответствующие формулы и факты из</w:t>
              <w:br/>
              <w:t>планиметрии.</w:t>
            </w:r>
          </w:p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теоремы о вычислении</w:t>
              <w:br/>
              <w:t>объемов пространственных тел, решать</w:t>
              <w:br/>
              <w:t>задачи на применение формул</w:t>
              <w:br/>
              <w:t>вычисления объемов.</w:t>
            </w:r>
          </w:p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67" w:leader="none"/>
              </w:tabs>
              <w:spacing w:lineRule="exact" w:line="370" w:before="60" w:after="60"/>
              <w:rPr/>
            </w:pPr>
            <w:r>
              <w:rPr>
                <w:lang w:val="ru-RU" w:eastAsia="ru-RU"/>
              </w:rPr>
              <w:t>Изучить формулы для вычисления площадей поверхностей многогранников и тел вращения. Ознакомиться с методом вычисления площади поверхности сферы.</w:t>
            </w:r>
          </w:p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72" w:leader="none"/>
              </w:tabs>
              <w:spacing w:lineRule="exact" w:line="374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Решать задачи на вычисление</w:t>
              <w:br/>
              <w:t>площадей поверхности пространственных т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62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ординаты и векто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знакомиться с понятием вектора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декартову систему координат в</w:t>
              <w:br/>
              <w:t>пространстве, строить по заданным</w:t>
              <w:br/>
              <w:t>координатам точки и плоскости, находить координаты точек.</w:t>
            </w:r>
          </w:p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аходить уравнения окружности, сферы, плоскости. Вычислять расстояния между точками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ить свойства векторных</w:t>
              <w:br/>
              <w:t>величин, правила разложения векторов в</w:t>
              <w:br/>
              <w:t>трехмерном пространстве, правила</w:t>
              <w:br/>
              <w:t>нахождения координат вектора в</w:t>
              <w:br/>
              <w:t>пространстве, правила действий с</w:t>
              <w:br/>
              <w:t>векторами, заданными координатами.</w:t>
            </w:r>
          </w:p>
          <w:p>
            <w:pPr>
              <w:pStyle w:val="35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нять теорию при решении</w:t>
              <w:br/>
              <w:t>задач на действия с векторами. Изучить</w:t>
              <w:br/>
              <w:t>скалярное произведение векторов,</w:t>
              <w:br/>
              <w:t>векторное уравнение прямой и плоскости.</w:t>
              <w:br/>
              <w:t>Применять теорию при решении задач на действия с векторами, на координатный метод, на применение векторов для вычисления величин углов и расстояний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877" w:leader="none"/>
              </w:tabs>
              <w:spacing w:lineRule="exact" w:line="370" w:before="0" w:after="0"/>
              <w:rPr/>
            </w:pPr>
            <w:r>
              <w:rPr>
                <w:lang w:val="ru-RU" w:eastAsia="ru-RU"/>
              </w:rPr>
              <w:t>Ознакомиться с доказательствами теорем стереометрии о взаимном расположении прямых и плоскостей с использованием вектор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color w:val="FF0000"/>
        </w:rPr>
      </w:pPr>
      <w:r>
        <w:rPr>
          <w:rStyle w:val="FootnoteCharacters"/>
        </w:rPr>
        <w:footnoteRef/>
      </w:r>
      <w:r>
        <w:rPr>
          <w:i/>
          <w:iCs/>
          <w:color w:val="FF000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0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825" w:hanging="450"/>
      </w:pPr>
    </w:lvl>
  </w:abstractNum>
  <w:abstractNum w:abstractNumId="17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540" w:hanging="450"/>
      </w:pPr>
    </w:lvl>
  </w:abstractNum>
  <w:abstractNum w:abstractNumId="20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2">
    <w:name w:val="Заголовок 1 Знак2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Style18">
    <w:name w:val="Подзаголовок Знак"/>
    <w:qFormat/>
    <w:rPr>
      <w:b/>
      <w:sz w:val="24"/>
      <w:szCs w:val="24"/>
      <w:lang w:val="ru-RU" w:bidi="ar-SA"/>
    </w:rPr>
  </w:style>
  <w:style w:type="character" w:styleId="3">
    <w:name w:val="Знак3"/>
    <w:qFormat/>
    <w:rPr>
      <w:b/>
      <w:bCs/>
      <w:sz w:val="24"/>
      <w:szCs w:val="24"/>
      <w:lang w:val="ru-RU" w:bidi="ar-SA"/>
    </w:rPr>
  </w:style>
  <w:style w:type="character" w:styleId="11">
    <w:name w:val="Заголовок 1 Знак1 Знак Знак"/>
    <w:qFormat/>
    <w:rPr>
      <w:sz w:val="24"/>
      <w:szCs w:val="24"/>
      <w:lang w:val="ru-RU" w:bidi="ar-SA"/>
    </w:rPr>
  </w:style>
  <w:style w:type="character" w:styleId="31">
    <w:name w:val="Знак3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21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2"/>
      <w:sz w:val="26"/>
      <w:szCs w:val="26"/>
      <w:shd w:fill="FFFFFF" w:val="clear"/>
    </w:rPr>
  </w:style>
  <w:style w:type="character" w:styleId="32">
    <w:name w:val="Заголовок №3 (2)_"/>
    <w:qFormat/>
    <w:rPr>
      <w:spacing w:val="-2"/>
      <w:sz w:val="26"/>
      <w:szCs w:val="26"/>
      <w:shd w:fill="FFFFFF" w:val="clear"/>
    </w:rPr>
  </w:style>
  <w:style w:type="character" w:styleId="321">
    <w:name w:val="Заголовок №3 (2) + Не полужирный"/>
    <w:qFormat/>
    <w:rPr>
      <w:b/>
      <w:bCs/>
      <w:spacing w:val="0"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pacing w:val="-2"/>
      <w:sz w:val="26"/>
      <w:szCs w:val="26"/>
      <w:shd w:fill="FFFFFF" w:val="clear"/>
    </w:rPr>
  </w:style>
  <w:style w:type="character" w:styleId="Style22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6"/>
      <w:szCs w:val="26"/>
      <w:shd w:fill="FFFFFF" w:val="clear"/>
    </w:rPr>
  </w:style>
  <w:style w:type="character" w:styleId="33">
    <w:name w:val="Основной текст (3)_"/>
    <w:qFormat/>
    <w:rPr>
      <w:sz w:val="26"/>
      <w:szCs w:val="26"/>
      <w:shd w:fill="FFFFFF" w:val="clear"/>
    </w:rPr>
  </w:style>
  <w:style w:type="character" w:styleId="34">
    <w:name w:val="Заголовок №3_"/>
    <w:qFormat/>
    <w:rPr>
      <w:sz w:val="26"/>
      <w:szCs w:val="26"/>
      <w:shd w:fill="FFFFFF" w:val="clear"/>
    </w:rPr>
  </w:style>
  <w:style w:type="character" w:styleId="22">
    <w:name w:val="Заголовок №2_"/>
    <w:qFormat/>
    <w:rPr>
      <w:spacing w:val="3"/>
      <w:sz w:val="29"/>
      <w:szCs w:val="29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shd w:fill="FFFFFF" w:val="clear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4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35">
    <w:name w:val="Основной текст3"/>
    <w:basedOn w:val="Normal"/>
    <w:qFormat/>
    <w:pPr>
      <w:shd w:fill="FFFFFF" w:val="clear"/>
      <w:spacing w:lineRule="atLeast" w:line="0" w:before="1140" w:after="2880"/>
    </w:pPr>
    <w:rPr>
      <w:sz w:val="26"/>
      <w:szCs w:val="2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exact" w:line="374"/>
      <w:jc w:val="both"/>
      <w:outlineLvl w:val="2"/>
    </w:pPr>
    <w:rPr>
      <w:spacing w:val="-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480" w:after="1140"/>
      <w:jc w:val="center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420" w:after="300"/>
      <w:jc w:val="center"/>
    </w:pPr>
    <w:rPr>
      <w:spacing w:val="-2"/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322" w:before="1440" w:after="1140"/>
    </w:pPr>
    <w:rPr>
      <w:sz w:val="26"/>
      <w:szCs w:val="26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atLeast" w:line="0" w:before="0" w:after="420"/>
      <w:ind w:hanging="1660"/>
      <w:outlineLvl w:val="2"/>
    </w:pPr>
    <w:rPr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140" w:after="120"/>
      <w:jc w:val="center"/>
      <w:outlineLvl w:val="1"/>
    </w:pPr>
    <w:rPr>
      <w:spacing w:val="3"/>
      <w:sz w:val="29"/>
      <w:szCs w:val="29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59:00Z</dcterms:created>
  <dc:creator>Администратор</dc:creator>
  <dc:description/>
  <cp:keywords/>
  <dc:language>en-US</dc:language>
  <cp:lastModifiedBy>ПК</cp:lastModifiedBy>
  <cp:lastPrinted>2024-10-23T15:19:00Z</cp:lastPrinted>
  <dcterms:modified xsi:type="dcterms:W3CDTF">2024-10-23T07:23:00Z</dcterms:modified>
  <cp:revision>170</cp:revision>
  <dc:subject/>
  <dc:title>МИНИСТЕРСТВО ОБРАЗОВАНИЯ ИРКУТСКОЙ ОБЛАСТИ</dc:title>
</cp:coreProperties>
</file>