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ОБРАЗОВАНИЯ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Е УЧРЕЖДЕНИЕ ИРКУТ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фессиональное училище №48 п. Подгорны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ГБПОУ ПУ №48 п. Подгор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vertAlign w:val="superscript"/>
          <w:lang w:eastAsia="ru-RU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УД.16 Основы проект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смотрено и одобрено на заседании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метно-цикловой коми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щеобразовате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токол №___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«___» _________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едатель ПЦК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____________Н.Ю.Елизарь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</w:t>
      </w:r>
      <w:r>
        <w:rPr>
          <w:rFonts w:cs="Times New Roman" w:ascii="Times New Roman" w:hAnsi="Times New Roman"/>
          <w:sz w:val="28"/>
          <w:szCs w:val="28"/>
          <w:lang w:eastAsia="ru-RU"/>
        </w:rPr>
        <w:t>ограмма учебной дисциплины разработана на основе Федерального государственного образовательного стандарта (далее ФГОС), в соответствии с программой учебной дисциплины</w:t>
      </w: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ы проектной деятельности» основной профессиональной образовательной программы по профессии СП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35.01.01 Мастер по лесному хозяйству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ударственное бюджетное профессиональное образовательное учреждение Иркутской области «Профессиональное училище №48 п. Подгорны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работч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.В Бугай, преподаватель ГБПОУ ПУ № 48 п. Подгор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673"/>
      </w:tblGrid>
      <w:tr>
        <w:trPr/>
        <w:tc>
          <w:tcPr>
            <w:tcW w:w="93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 ОБЩАЯ ХАРАКТЕРИСТИКА ПРОГРАММЫ УЧЕБНОЙ ДИСЦИПЛИНЫ 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 СТРУКТУРА И СОДЕРЖАНИЕ УЧЕБНОЙ ДИСЦИПЛИНЫ…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 УСЛОВИЯ РЕАЛИЗАЦИИ ПРОГРАММЫ УЧЕБНОЙ ДИСЦИПЛИНЫ…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 КОНТРОЛЬ И ОЦЕНКА РЕЗУЛЬТАТОВ ОСВОЕНИЯ УЧЕБНОЙ ДИСЦИПЛИНЫ……………………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935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7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ПРОГРАММЫ УЧЕБНОЙ ДИСЦИПЛИН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16 Основы проектной деятельности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ы проектной деятельности является частью основной профессиональной образовательной программы в соответствии с ФКГОС подготовки квалифицированных рабочих, служащих социально-экономического профиля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35.01.01 Мастер по лесному хозяйств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Учебная дисциплина «Основы проектной деятельности»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вляется дополнительным учебным предметом, включенным образовательной организацией в основную профессиональную образовате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>СПО на базе основного общего образова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    Цели и задачи учебной дисциплины – требования к результатам освоения дисциплины: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обеспечивает достижение обучающимися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ов:</w:t>
      </w:r>
    </w:p>
    <w:p>
      <w:pPr>
        <w:pStyle w:val="Normal"/>
        <w:shd w:fill="FFFFFF" w:val="clear"/>
        <w:spacing w:lineRule="auto" w:line="240" w:before="0" w:after="0"/>
        <w:ind w:hanging="11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стиже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 освоение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 овладение навыками сотрудничества со сверстниками, взрослыми в учебно-исследовательской, проектной деятельности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trike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 нравственное сознание и поведение на основе усвоения общечеловеческих ценност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) готовность и способность к образованию, в том числе самообразованию, на протяжении всей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ознание выбранной профессии и возможностей реализации собственных жизненных плано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умением самостоятельно определять цели деятельности и составлять планы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</w:rPr>
        <w:t>умением продуктивно общаться и взаимодейств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совместной деятельности, учитывать позиции других участников деятель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 овладение умениями согласования процедур совместного действ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bCs/>
          <w:sz w:val="28"/>
          <w:szCs w:val="28"/>
        </w:rPr>
        <w:t>навыками познавательной, учебно-</w:t>
      </w:r>
      <w:r>
        <w:rPr>
          <w:rFonts w:cs="Times New Roman" w:ascii="Times New Roman" w:hAnsi="Times New Roman"/>
          <w:sz w:val="28"/>
          <w:szCs w:val="28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 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о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о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именять теоретические знания при выборе темы и разработке проекта; </w:t>
      </w:r>
    </w:p>
    <w:p>
      <w:pPr>
        <w:pStyle w:val="Normal"/>
        <w:numPr>
          <w:ilvl w:val="0"/>
          <w:numId w:val="7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азрабатывать структуру конкретного проекта;</w:t>
      </w:r>
    </w:p>
    <w:p>
      <w:pPr>
        <w:pStyle w:val="Normal"/>
        <w:numPr>
          <w:ilvl w:val="0"/>
          <w:numId w:val="7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определять методологию исследовательской деятельности;</w:t>
      </w:r>
    </w:p>
    <w:p>
      <w:pPr>
        <w:pStyle w:val="Normal"/>
        <w:numPr>
          <w:ilvl w:val="0"/>
          <w:numId w:val="7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использовать справочную нормативную, правовую документацию;</w:t>
      </w:r>
    </w:p>
    <w:p>
      <w:pPr>
        <w:pStyle w:val="Normal"/>
        <w:numPr>
          <w:ilvl w:val="0"/>
          <w:numId w:val="7"/>
        </w:numPr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роводить исследования;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знаниями оформлять библиографию, цитаты, ссылки, чертежи, схемы формулы;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представлять результаты исследования в форме презентации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своения учебной дисциплины: формирование навыков научно-исследовательской, аналитической и проектной работы.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>дисциплины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представление обучающихся о проектной и исследовательской деятельности через овладение основными понятия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сновы практических умений организации научно - исследовательск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формулировать цель, задачи, гипотезу, объект и предмет исслед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поиска информации из разных источ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у публичного выступ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етодическую поддержку обучающимся  при проведении исследовательских работ, проектов и подготовке выступлений на научно - практических конференц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общественно – практическую активность обучаю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творческой активности личности обучаю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ессиональному самоопределению обучаю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ть основных этапов написания выпускной квалификационной работы;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представление обучающихся о процедуре защиты курсовой, дипломной работы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310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Знания и умени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3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>
          <w:trHeight w:val="67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.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0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  <w:r>
              <w:rPr>
                <w:rStyle w:val="FootnoteAnchor"/>
                <w:rFonts w:eastAsia="Calibri"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</w:rPr>
        <w:t>48 часов,</w:t>
      </w:r>
      <w:r>
        <w:rPr>
          <w:rFonts w:cs="Times New Roman" w:ascii="Times New Roman" w:hAnsi="Times New Roman"/>
          <w:sz w:val="28"/>
          <w:szCs w:val="28"/>
        </w:rPr>
        <w:t xml:space="preserve"> в том числе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язательная аудиторная учебная нагрузк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работа обучающего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ов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268"/>
      </w:tblGrid>
      <w:tr>
        <w:trPr>
          <w:trHeight w:val="460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 w:eastAsia="ru-RU"/>
              </w:rPr>
              <w:t>8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 аудиторная учебная нагруз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амостоятельная работа обучающихс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готовка материалов веб-кве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Работа над индивидуальным проектом (ИП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Формулировка темы и составление плана собственного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пределение объекта, предмета, цели и задачи собственного научного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пределение особенности проблемы и гипотезы собственной исследователь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Работа с научной литературой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Изучение общих требований к оформлению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Оформление презент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 w:bidi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 w:bidi="ru-RU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eastAsia="ru-RU"/>
        </w:rPr>
        <w:t>2.2. Тематический план и содержание учебной дисциплины «Основы проект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979"/>
        <w:gridCol w:w="1256"/>
        <w:gridCol w:w="1760"/>
        <w:gridCol w:w="1251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, практические  занятия, самостоятельная работа ,прое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ем часов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К, Л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вень осво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Р 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и и задачи курса. Проект как один из видов самостоятельной деятельности   обучающегося. Понятие о науке, познании, исследован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исьменного сообщения на тему: «Глобальные проблемы современности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 Методология и методика исследования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«метод», «методология», «эксперимент», «закономерность». Методологические принципы. Структура методологии. Понятие о логике исслед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шение ситуационных задач методологического аспекта исследовательской деятель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шение ситуационных задач методологического аспекта исследовательской деятель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2. Типы и виды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. Выбор темы и определение методологических характеристик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ы проектов по сферам деятельности (технический, организационный, экономический, социальный, смешанный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лассы проектов (монопроекты, мультипроекты, мегапроек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ы проектов (инновационный, конструкторский, исследовательский, инженерный, информационный, творческий, социальный, прикладно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работка алгоритма работы над проект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бщения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бор темы. Определение степени значимости темы проекта. Требования к выбору и формулировке темы. 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ость и практическая значимость исследова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цели и задач. Типичные способы определения цели. Эффективность целеполаг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гипотезы. Доказательство и опровержение гипоте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вездочки обдумывания (схематическое изображение составляющих проекта: актуальность, цель, задачи, гипотеза, предмет и объект проекта)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плана собственного исследования: формулирование темы и составление плана собственного исследования; определение объекта, предмета, цели и задачи собственного научного поиска; определение особенности проблемы и гипотезы собственной исследовательской работы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готовка письменного сообщения о процессах интеграции в современном мире (экономика, политика, культура) с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ьзованием се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tern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 Этапы работы над проек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: подбор необходимых материалов, определение способов сбора и анализа информации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ой этап: обсуждение методологических аспектов и организация работы, структурирование проекта, работа над проекто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 этап: подведение итогов, оформление результатов, презентация прое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ование и оформление теоретических и практических аспектов проектной деятельности. Оформление плана работы над проект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б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5. Методы работы с источником информации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ы литературных источников информации. Информационные ресурсы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б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бщие требования к оформлению текста»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общения по теме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ление библиографии, цитат, ссылок, чертежей, схем, формул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исследовательской работы в форме рефе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7. Правила оформ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екта. Презентация про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ерат: структура, этапы работы, требования к оформлению, критерии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исследовательской работы в форме рефератов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: структура, этапы работы, требования к оформлению, критерии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рского док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вторского докла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требования к оформлению текста (ГОСТы по оформлению машинописных работ: выбор формата бумаги, оформление полей, знаковпрепинания, нумерации страниц, рубрикации текста, способы выделения отдельных частей текст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оформления титульного листа, содержания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библиографического списк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титульного листа. Оформление библиографического спис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оформления таблиц, графиков, диаграмм, схе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оформления таблиц, графиков, диаграмм, схем. Структурирование аргументации результатов исследования на основе собранных данных. Требования к изложению результатов работы над индивидуальным проектом через статью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результатов работы над индивидуальным проектом через ста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бования к приложениям результатов исследования индивидуального проекта 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иложения результатов исследования индивидуальн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а. Особенности работы в программе PowerPoint. Требования к содержанию слайд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проекта. Особенности работы в программе PowerPoint. Требования к содержанию слай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лайдов в программе PowerPoin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лайдов в программе PowerPoin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0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библиографического списка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1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статьи по результатам работы над индивидуальным проекто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амостоятельная работа № 12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езентации по теме исследования проектной деятельности в программе PowerPoint и предоставление её на защиту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8. Особенности выполн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ой квалификационной работы (ВКР)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-ЛР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Р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уктур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формление задания для выполн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 № 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лендарный план-график вы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орядок сдачи и защит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№ 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доклада для защиты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  № 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аботка проекта с учётом замечаний и предлож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5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иложений исследовательской части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№ 16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представлению индивидуального проект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0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обязательная аудиторная учебная нагрузка обучающего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амостоятельная работа обучающего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Темы рефератов, индивидуальных проектов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 Практика рубок спелых и перестойных древостоев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 Сплошные (постепенные, выборочные) рубки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 Анализ технологий сплошных (постепенных) рубок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 Организационно-технические показатели сплошных (постепенных) рубок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 Опыт применения современной скандинавской техники и технологии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  Естественное лесовозобновление на вырубках (под пологом леса, на гарях)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  Практика лесовосстановительных работ и меры их совершенствования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  Практика оставления семенников на вырубках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  Практика очистки лесосек и меры её улучшения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  Формирование молодняков на вырубках (гарях)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  Уход за смешанными молодняками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  Опыт кольцевания деревьев в порядке ухода за молодняками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  Лесоводственная оценка машин, применяемых на рубках ухода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  Практика санитарных рубок и меры ее улучшения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  Проект санитарных рубок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  Эффективность санитарных рубок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  Технология санитарных рубок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.  Рубки ухода в древостоях на осушенных площадях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  Разработка проекта охраны лесов от пожаров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. Типы еловых (сосновых, берёзовых, лиственничных...) лесов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.  Смена пород после сплошных рубок (пожаров, осушения...)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3.  Послепожарная динамика лесов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.  Формирование древостоев на старопахотных почвах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5.  Формирование древостоев на осушаемых землях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6.  Естественное возобновление на гарях.</w:t>
      </w:r>
    </w:p>
    <w:p>
      <w:pPr>
        <w:pStyle w:val="Normal"/>
        <w:shd w:fill="FFFFFF" w:val="clear"/>
        <w:spacing w:lineRule="auto" w:line="360" w:before="375" w:after="45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7.  Изменение свойств древесины после рубок ух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реализации  учебной дисциплины в наличии имеется   учебный каби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доска аудито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 мебель: стеллажи, полки, шкаф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ерсональный компьютер (П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идеопроек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сеть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. Информационное обеспечение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ень 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Основные  печатные изд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Бережнова Е.В. Основы  учебно-исследовательской  деятельности студентов: учеб. для студ. средн. пед. учеб. заведений / Е.В. Бережнова, В.В. Краевский.  – М.: издательский центр «Академия»,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астухова И.П., Тарасова Н.В.. Основы  учебно-исследовательской  деятельности  студентов. Учебное пособие для студентов учреждений среднего профессио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/ Тарасова  Н.В., Пастухова  И.П.  –  М.:  Издательский  центр «Академия», 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астухова И.П., Тарасова Н.В..Основы  учебно-исследовательской  деятельности  студентов: учеб.пособие для студ.учреждений сред. проф. образования / И.П. Пастухов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.В. Тарасова. – 4-е изд., стер. – М.: Издательский центр «Академия», 2019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упицкая М.А. Материалы курса «Новые педагогические технологии: организация и содержание проектной деятельности учащихся»: лекции 1-8. М.: Педагогический университет «Первое сентября», 2019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Сергеев И.С. Как организовать проектную деятельность учащихся. – М.: АРКТИ, 2020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2 Дополнительные источники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ин, С. И. Проект или исследование? / С. И. Гин // Пачатковая школа. – 2014. – № 6.    – С. 49–5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Гурман  С.М.Оформление  учебных  текстовых  документов: Методические указания / С.М. Гурман, В.И. Семѐнов. – Богданович, 201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Сергеев И.С. Как организовать проектную деятельность учащихся. – М.: АРКТИ, 2018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Шурыгина А.Г., Носова Н.В. Программа учебных модулей «Основы проектной деятельности» для учащихся основной школы разработанным А.Г. Шурыгиной и Н.В. Носовой. – Киров: Кировский ИПК и ПРО, 20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Щербакова С.Г. Организация проектной деятельности в образовательном учреждении. Издательско-торговый дом «Корифей» - Волгоград, 2019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нет-ресур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://psystudy.ru/ - электронный научный журна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http://studentam.net/ - электронная библиотека учебник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gumer.info/ - библиот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ar-SA"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онтроль и оценк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934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Результаты обуч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142" w:hanging="283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ы и методы контроля и оценки результатов обу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ладение навыками коммуникативной, учебно-исследовательской деятельности, критического мыш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Способность к инновационной, аналитической, творческой, интеллекту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ладение навыками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 Способность применять теоретические знания при выборе темы и разработке проек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пособность разрабатывать структуру конкретного прое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ладение умением определять методологию исследователь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Владение умением использовать справочную нормативную, правовую документацию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ладение умением проводить иссле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ладение знаниями оформлять библиографию, цитаты, ссылки, чертежи, схемы форму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) Способность представлять результаты исследования в форме презентации.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ценка выполнения работ практических за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502" w:hanging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Оценка выполнения работ вне учебной самостоятельной рабо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Оценка защиты индивидуального проекта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142" w:hanging="283"/>
        <w:contextualSpacing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color w:val="FF0000"/>
        </w:rPr>
      </w:pPr>
      <w:r>
        <w:rPr>
          <w:rStyle w:val="FootnoteCharacters"/>
        </w:rPr>
        <w:footnoteRef/>
      </w:r>
      <w:r>
        <w:rPr>
          <w:i/>
          <w:iCs/>
          <w:color w:val="FF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2F549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C9">
    <w:name w:val="c9"/>
    <w:qFormat/>
    <w:rPr/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писок 2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28:00Z</dcterms:created>
  <dc:creator>Пользователь Windows</dc:creator>
  <dc:description/>
  <cp:keywords/>
  <dc:language>en-US</dc:language>
  <cp:lastModifiedBy>ПК</cp:lastModifiedBy>
  <cp:lastPrinted>2024-10-21T12:52:00Z</cp:lastPrinted>
  <dcterms:modified xsi:type="dcterms:W3CDTF">2024-10-21T04:54:00Z</dcterms:modified>
  <cp:revision>29</cp:revision>
  <dc:subject/>
  <dc:title>ПРОГРАММА</dc:title>
</cp:coreProperties>
</file>