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ональное училище № 48 п. Подгор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ГБПОУ ПУ №48 п. Подгорный)</w:t>
      </w:r>
    </w:p>
    <w:p>
      <w:pPr>
        <w:pStyle w:val="Normal"/>
        <w:autoSpaceDE w:val="false"/>
        <w:spacing w:lineRule="atLeas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>ОП.03 Организация и технология розничной торговли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autoSpaceDE w:val="false"/>
        <w:spacing w:lineRule="atLeast" w:line="180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rPr/>
      </w:pPr>
      <w:r>
        <w:rPr/>
      </w:r>
    </w:p>
    <w:p>
      <w:pPr>
        <w:pStyle w:val="Normal"/>
        <w:autoSpaceDE w:val="false"/>
        <w:spacing w:lineRule="atLeast" w: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80"/>
        <w:ind w:firstLine="500"/>
        <w:rPr/>
      </w:pPr>
      <w:r>
        <w:rPr/>
      </w:r>
    </w:p>
    <w:p>
      <w:pPr>
        <w:pStyle w:val="Normal"/>
        <w:ind w:left="-426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caps/>
          <w:sz w:val="28"/>
          <w:szCs w:val="28"/>
        </w:rPr>
      </w:pPr>
      <w:r>
        <w:rPr>
          <w:bCs/>
          <w:i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общая   ХАРАКТЕРИСТИКА 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п. 03 </w:t>
      </w:r>
      <w:r>
        <w:rPr>
          <w:b/>
          <w:sz w:val="28"/>
          <w:szCs w:val="28"/>
        </w:rPr>
        <w:t>Организация и технология рознично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" w:right="-185" w:hanging="810"/>
        <w:jc w:val="both"/>
        <w:rPr/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3 Организация и технология розничной торговли является обязательной частью общепрофессиональной дисциплины основной   образовательной программы в соответствии с ФГОС по профессии СПО 38.01.02 </w:t>
      </w:r>
      <w:r>
        <w:rPr>
          <w:b/>
          <w:sz w:val="28"/>
          <w:szCs w:val="28"/>
        </w:rPr>
        <w:t>Продавец, контролер-кассир,</w:t>
      </w:r>
      <w:r>
        <w:rPr>
          <w:sz w:val="28"/>
          <w:szCs w:val="28"/>
        </w:rPr>
        <w:t xml:space="preserve"> входящей в состав укрупнённой группы профессий</w:t>
      </w:r>
      <w:r>
        <w:rPr>
          <w:bCs/>
          <w:sz w:val="28"/>
          <w:szCs w:val="28"/>
        </w:rPr>
        <w:t xml:space="preserve"> 38.00.00 Экономика и управл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может быть использована по профессиональной подготовке по профессии рабочих: </w:t>
      </w:r>
      <w:r>
        <w:rPr>
          <w:b/>
          <w:sz w:val="28"/>
          <w:szCs w:val="28"/>
        </w:rPr>
        <w:t>Контролер – кассир, Продавец непродовольственных товаров, Продавец продовольственных товаров</w:t>
      </w:r>
      <w:r>
        <w:rPr>
          <w:sz w:val="28"/>
          <w:szCs w:val="28"/>
        </w:rPr>
        <w:t>, повышении квалификации и переподготовке работников в области торговли при наличии основного общего образования. 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ab/>
        <w:t>Особое значение дисциплина имеет при формировании и развитии 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 1; ОК 2; ОК 3; ОК 4; ОК 5; ОК 6; ОК 7; ОК 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52"/>
        <w:ind w:left="360" w:hanging="360"/>
        <w:rPr/>
      </w:pPr>
      <w:r>
        <w:rPr>
          <w:sz w:val="28"/>
          <w:szCs w:val="28"/>
        </w:rPr>
        <w:t xml:space="preserve">устанавливать вид и тип организации торговли по идентифицирующим  </w:t>
      </w:r>
    </w:p>
    <w:p>
      <w:pPr>
        <w:pStyle w:val="Normal"/>
        <w:spacing w:lineRule="auto" w:line="252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знака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52"/>
        <w:ind w:left="360" w:hanging="360"/>
        <w:rPr/>
      </w:pPr>
      <w:r>
        <w:rPr>
          <w:sz w:val="28"/>
          <w:szCs w:val="28"/>
        </w:rPr>
        <w:t xml:space="preserve">определять критерии конкурентоспособности на основе покупательского  </w:t>
      </w:r>
    </w:p>
    <w:p>
      <w:pPr>
        <w:pStyle w:val="Normal"/>
        <w:spacing w:lineRule="auto" w:line="252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52"/>
        <w:ind w:left="360" w:hanging="360"/>
        <w:rPr/>
      </w:pPr>
      <w:r>
        <w:rPr>
          <w:sz w:val="28"/>
          <w:szCs w:val="28"/>
        </w:rPr>
        <w:t xml:space="preserve">применять правила торгового обслуживания и правила торговли в  </w:t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>профессиональной</w:t>
      </w:r>
      <w:r>
        <w:rPr/>
        <w:t xml:space="preserve">    </w:t>
      </w:r>
      <w:r>
        <w:rPr>
          <w:sz w:val="28"/>
          <w:szCs w:val="28"/>
        </w:rPr>
        <w:t>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услуги розничной торговли, их классификацию и качество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виды розничной торговой сети и их характеристик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типизацию и специализацию розничной торговой се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технологических планировок организаций торговл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ы маркетинговой деятельности и менеджмента в торговл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ы товароснабжения в торговл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виды тары и тароматериалов, особенности тарооборо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/>
      </w:pPr>
      <w:r>
        <w:rPr>
          <w:sz w:val="28"/>
          <w:szCs w:val="28"/>
        </w:rPr>
        <w:t xml:space="preserve">технологию приемки, хранения, подготовки товаров к продаже,  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мещения и выклад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торгового обслуживания и торговли товара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требования к обслуживающему персонал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52"/>
        <w:ind w:left="360" w:hanging="360"/>
        <w:rPr>
          <w:sz w:val="28"/>
          <w:szCs w:val="28"/>
        </w:rPr>
      </w:pPr>
      <w:r>
        <w:rPr>
          <w:sz w:val="28"/>
          <w:szCs w:val="28"/>
        </w:rPr>
        <w:t>нормативную документацию по защите прав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8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5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29 часов. обучающегос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ы освоения ПРОФЕССИОНАЛЬ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й дисциплины является овладение обучающимися профессиональными (ПК), общими (ОК) компетенциями и личностными результатами (ЛР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49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ять качество, комплектность, количественные характеристики непродовольственных товаров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2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 </w:t>
            </w:r>
            <w:r>
              <w:rPr/>
              <w:t>Осуществлять подготовку, размещение товаров в торговом зале  и выкладку на торгово - технологическом оборудовании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3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 покупателей и предоставлять достоверную информацию о качестве, потребительских свойствах товаров, требования безопасности их эксплуатации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наличия необходимых сопроводительных документов на поступившие товары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>
          <w:trHeight w:val="2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оверять платежеспособность государственных денежных знаков. </w:t>
            </w:r>
          </w:p>
        </w:tc>
      </w:tr>
      <w:tr>
        <w:trPr>
          <w:trHeight w:val="2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</w:tc>
      </w:tr>
      <w:tr>
        <w:trPr>
          <w:trHeight w:val="2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ы по кассовым операциям.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45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3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Р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pacing w:val="-2"/>
              </w:rPr>
              <w:t>Осознает себя гражданином и защитником великой страны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Р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spacing w:val="-2"/>
              </w:rPr>
              <w:t>Проявляет  активную гражданскую позицию, демонстрирует приверженность принципам честности, порядочности, открытости, экономически активный и участвует в студенческом и террито</w:t>
              <w:softHyphen/>
              <w:t>риальном самоуправлении, в том числе на условиях добровольче</w:t>
              <w:softHyphen/>
              <w:t>ства, продуктивно взаимодействует и участвует в деятельно</w:t>
              <w:softHyphen/>
              <w:t>сти общественных организаций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1"/>
              </w:rPr>
              <w:t>ЛР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2"/>
              <w:ind w:left="-31" w:hanging="0"/>
              <w:rPr/>
            </w:pPr>
            <w:r>
              <w:rPr>
                <w:spacing w:val="-2"/>
              </w:rPr>
              <w:t>Соблюдает нормы правопорядка, следует идеалам граждан</w:t>
              <w:softHyphen/>
              <w:t>ского общества, обеспечения безопасности, прав и свобод граждан России. Лояльный к установкам и проявлениям представителей суб</w:t>
              <w:softHyphen/>
              <w:t>культур, отличающий их от групп с деструктивным и девиантным поведением. Демонстрирует неприятие и предупреждает со</w:t>
              <w:softHyphen/>
              <w:t>циально опасное поведение окружающих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ЛР </w:t>
            </w:r>
            <w:r>
              <w:rPr>
                <w:b/>
                <w:bCs/>
                <w:color w:val="000000"/>
                <w:spacing w:val="-1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spacing w:val="-2"/>
              </w:rPr>
              <w:t>Проявляет и демонстрирует уважение к людям труда, осо</w:t>
              <w:softHyphen/>
              <w:t>знает ценность собственного труда. Стремится к формирова</w:t>
              <w:softHyphen/>
              <w:t>нию в сетевой среде личностно и профессионального конструктив</w:t>
              <w:softHyphen/>
              <w:t>ного «цифрового следа»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Р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spacing w:val="-2"/>
              </w:rPr>
              <w:t>Демонстрирует приверженность к родной культуре, историче</w:t>
              <w:softHyphen/>
              <w:t>ской памяти на основе любви к Родине, родному народу, малой ро</w:t>
              <w:softHyphen/>
              <w:t>дине, принимает традиционные ценности многонационального народа России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ЛР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7"/>
              <w:ind w:left="-31" w:hanging="0"/>
              <w:rPr/>
            </w:pPr>
            <w:r>
              <w:rPr>
                <w:spacing w:val="-2"/>
              </w:rPr>
              <w:t>Проявляет уважение к людям старшего поколения и готов к участию в социальной поддержке и волонтерских движениях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ЛР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2"/>
              <w:ind w:left="-31" w:hanging="0"/>
              <w:rPr/>
            </w:pPr>
            <w:r>
              <w:rPr>
                <w:spacing w:val="-2"/>
              </w:rPr>
              <w:t>Осознает приоритетную ценность личности человека; уважает собственную и чужую уникальность в различных ситуациях, во всех формах и видах деятельности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ЛР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ind w:left="-31" w:hanging="0"/>
              <w:rPr/>
            </w:pPr>
            <w:r>
              <w:rPr>
                <w:spacing w:val="-2"/>
              </w:rPr>
              <w:t>Проявляет и демонстрирует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ЛР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2"/>
              <w:rPr/>
            </w:pPr>
            <w:r>
              <w:rPr>
                <w:spacing w:val="-2"/>
              </w:rPr>
              <w:t>Соблюдает и пропагандирует правила здорового и безопас</w:t>
              <w:softHyphen/>
              <w:t>ного образа жизни, спорта; предупреждает либо преодолевает зависимость от алкоголя, табака, психоактивных веществ, азартных игр и т.д. Сохраняет психологическую устойчивость в ситуативно сложных или стремительно меняющихся ситуациях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ЛР 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Заботит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ЛР 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Проявляет уважение к эстетическим ценностям, обладает основами эстетической культуры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ЛР 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Принимает семейные ценности, готов к созданию семьи и воспитанию детей; демонстрирует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ЛР 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Соблюдает в своей профессиональной деятельности этические принципы: честности, независимости, профессионального скепти</w:t>
              <w:softHyphen/>
              <w:t>цизма, противодействия коррупции и экстремизму, обладает си</w:t>
              <w:softHyphen/>
              <w:t>стемным мышлением и умеет принимать решение в условиях риска и неопределенности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ЛР 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Готов соответствовать ожиданиям работодателей: проектно</w:t>
              <w:softHyphen/>
              <w:t>мыслить, эффективно взаимодействует с членами команды и сотрудничает с другими людьми, осознавать, выполняет про</w:t>
              <w:softHyphen/>
              <w:t>фессиональные требования, ответственный, пунктуальный, дисци</w:t>
              <w:softHyphen/>
              <w:t>плинированный, трудолюбивый, критически мыслит, нацелен на достижение поставленных целей; демонстрирует профессио</w:t>
              <w:softHyphen/>
              <w:t>нальную жизнестойкость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ЛР 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spacing w:val="-2"/>
              </w:rPr>
              <w:t>Открыт к текущим и перспективным изменениям в мире труда и профессий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ЛР 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2"/>
              <w:rPr/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>Ставит перед собой цели под возникающие жизненные задачи, подбирает способы решения и средства развития, содействует поддержанию престижа своей профессии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ЛР 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Ищет нужные источники информации и данные, воспринимает, анализировать, запоминает и передает информацию с использованием цифровых средств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ЛР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Разносторонне развит, активно выражает отношение к преобразованию общественных пространств, корпоративному дизайну, товарным знакам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ЛР 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spacing w:val="-2"/>
              </w:rPr>
              <w:t>Активен, предприимчив, готов к самозанятости в условиях развития реги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форме профессиональн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фессиональн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lang w:val="en-US"/>
              </w:rPr>
              <w:t>2</w:t>
            </w:r>
            <w:r>
              <w:rPr>
                <w:b/>
                <w:i/>
                <w:iCs/>
              </w:rPr>
              <w:t>9</w:t>
            </w:r>
          </w:p>
        </w:tc>
      </w:tr>
      <w:tr>
        <w:trPr>
          <w:trHeight w:val="127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ёт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рганизация и технология рознично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99"/>
        <w:gridCol w:w="7698"/>
        <w:gridCol w:w="814"/>
        <w:gridCol w:w="2002"/>
        <w:gridCol w:w="1041"/>
      </w:tblGrid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 , формированию которых способствует элемент програм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розничной торговли.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щность и задачи технологии  розничной торговл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, ОК4, ОК 5, ОК 6,ПК 1.2, ПК 2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Р 16, ЛР17, ЛР 18,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Сущность и задачи торговли. </w:t>
            </w:r>
            <w:r>
              <w:rPr>
                <w:bCs/>
                <w:sz w:val="20"/>
                <w:szCs w:val="20"/>
              </w:rPr>
              <w:t>Понятие о предмете «Технология розничной торговли». Задачи торговли на современном этапе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Формы торговли. </w:t>
            </w:r>
            <w:r>
              <w:rPr>
                <w:bCs/>
                <w:sz w:val="20"/>
                <w:szCs w:val="20"/>
              </w:rPr>
              <w:t xml:space="preserve"> Государственная торговля, потребительская кооперация, рыночная торговля, частная форма, смешанные формы.</w:t>
            </w:r>
            <w:r>
              <w:rPr>
                <w:b/>
                <w:bCs/>
                <w:sz w:val="20"/>
                <w:szCs w:val="20"/>
              </w:rPr>
              <w:t xml:space="preserve"> Менеджмент в торговле. </w:t>
            </w:r>
            <w:r>
              <w:rPr>
                <w:bCs/>
                <w:sz w:val="20"/>
                <w:szCs w:val="20"/>
              </w:rPr>
              <w:t>Органы управления и контроля в торговл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Регулирование торговли в РФ. Государственный контроль в торговле. Управление магазино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 4, ОК 5, ОК 6, ПК 1.2, ПК 2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6,  ЛР 17, ЛР 1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-таблицы «Формы торговли и их особенности»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озничная торговая сеть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, ОК2, ОК 3,  ОК 5, </w:t>
            </w:r>
            <w:r>
              <w:rPr>
                <w:sz w:val="20"/>
                <w:szCs w:val="20"/>
              </w:rPr>
              <w:t>ПК 1.2, ПК 2.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ипизация и специализация розничной сети</w:t>
            </w:r>
            <w:r>
              <w:rPr>
                <w:bCs/>
                <w:sz w:val="20"/>
                <w:szCs w:val="20"/>
              </w:rPr>
              <w:t>. Организация розничной торговой сет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иды розничной торговой сети. Специализация розничной торговой сети. Типизация розничной торговой сети. Основные принципы размещения розничной торговой сети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Устройство и планировка магазина. </w:t>
            </w:r>
            <w:r>
              <w:rPr>
                <w:bCs/>
                <w:sz w:val="20"/>
                <w:szCs w:val="20"/>
              </w:rPr>
              <w:t>Типы магазинов в нашей стране и за рубежом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требования к устройству и планировке магазин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тройство и планировка торгового зала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ланировка магазин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, ОК 5, ПК 1.2, ПК 2.2, ЛЛР 16, ЛР 17,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ая расстановка оборудования.  Расчёт эффективности использования торговой площади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фической работы – «Планировка магазина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ланировка торгового зала. Составление схемы эффективного использования торгового зала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ация и типизация розничной торговой сет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, 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, 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16ЛР 17,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, 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16,ЛР 17,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ая работа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 по теме: Розничная торгов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№ 2</w:t>
            </w:r>
          </w:p>
          <w:p>
            <w:pPr>
              <w:pStyle w:val="Normal"/>
              <w:spacing w:before="0" w:after="13"/>
              <w:ind w:right="4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 по теме: Предприятия розничной торговой сети, их виды и тип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:  Подготовка презентации по теме:  Устройство и планировка  торгового за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розничной торговли.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снабжения и завоза товаров на торговые предприятия.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К1, ОК2, ОК 3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!.2, 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, 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ация товароснабжения. </w:t>
            </w:r>
            <w:r>
              <w:rPr>
                <w:bCs/>
                <w:sz w:val="20"/>
                <w:szCs w:val="20"/>
              </w:rPr>
              <w:t>Требования к товароснабжению. Источники поступления товаров. Формы товароснабжения розничной торговой сети. Каналы товародвижения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 виды доставки</w:t>
            </w:r>
            <w:r>
              <w:rPr>
                <w:bCs/>
                <w:sz w:val="20"/>
                <w:szCs w:val="20"/>
              </w:rPr>
              <w:t>.  Организация централизованной доставки товара в магазин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К 4, ОК 5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, 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, ЛР 16 ЛР 1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товароснабж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фическое изображение централизованной и децентрализованной доставки това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заявки на завоз товара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4, ОК 5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1, ПК 2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, ЛР 16, ЛР 18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 работа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 по теме: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Организация товароснабжения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приёмки товара в магазине, его хранения, подготовки к продаже, размещения и выкладки.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ОК1, ОК2, ОК 3, ОК 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 1.1; ПК 1.2 ПК2.1; ПК 2.2; ПК 3.4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, ЛР 16, ЛР 1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ара. </w:t>
            </w:r>
            <w:r>
              <w:rPr>
                <w:bCs/>
                <w:sz w:val="20"/>
                <w:szCs w:val="20"/>
              </w:rPr>
              <w:t>Назначение, виды, классифик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арные операции. </w:t>
            </w:r>
            <w:r>
              <w:rPr>
                <w:bCs/>
                <w:sz w:val="20"/>
                <w:szCs w:val="20"/>
              </w:rPr>
              <w:t xml:space="preserve">Приёмка тары, вскрытие, хранение. Порядок и сроки возврата тары.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ация приёмки товаров. </w:t>
            </w:r>
            <w:r>
              <w:rPr>
                <w:bCs/>
                <w:sz w:val="20"/>
                <w:szCs w:val="20"/>
              </w:rPr>
              <w:t xml:space="preserve"> Приёмка товаров по количеству. Приёмка товаров по качеству. Особенности приёмки основных групп товаров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ология хранения и подготовки товаров к продаже. </w:t>
            </w:r>
            <w:r>
              <w:rPr>
                <w:bCs/>
                <w:sz w:val="20"/>
                <w:szCs w:val="20"/>
              </w:rPr>
              <w:t xml:space="preserve">Хранение товаров: факторы, влияющие на сохранение качества, условия, сроки и правила хранения. Санитарно-гигиенический режим в хранилищ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арные потери в магазин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Виды товарных потерь. Документальное оформление товарных поте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хранения различных групп товаров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Маркетинг в торговле. </w:t>
            </w:r>
            <w:r>
              <w:rPr>
                <w:bCs/>
                <w:sz w:val="20"/>
                <w:szCs w:val="20"/>
              </w:rPr>
              <w:t xml:space="preserve"> Особенности рекламы и продвижения на рынке товаров и услуг. Виды, методы изучения покупательского спроса.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одготовка товара к продаже.  </w:t>
            </w:r>
            <w:r>
              <w:rPr>
                <w:bCs/>
                <w:sz w:val="20"/>
                <w:szCs w:val="20"/>
              </w:rPr>
              <w:t>Роль предварительной подготовки.  Операции при предварительной подготовке. Отходы. Подготовка к продаже разных групп товаров: хлеб и хлебобулочные изделия, бакалейные товары, кондитерские изделия, молоко и молочные товары, мясо и мясопродукты, мясная гастрономия, рыба и рыбная гастрономия, плоды и овощи, алкогольные и безалкогольные напитки; непродовольственные товары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Размещение и выкладка товара. </w:t>
            </w:r>
            <w:r>
              <w:rPr>
                <w:bCs/>
                <w:sz w:val="20"/>
                <w:szCs w:val="20"/>
              </w:rPr>
              <w:t xml:space="preserve"> Принципы размещения. Основные требования. Размещение и выкладка разных групп товаров: гастрономические изделия, молочно-масляные товары, мясорыбные товары, бакалейно-кондитерские товары, хлебобулочные изделия, плодоовощные товары; непродовольственные товары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 6, ОК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1, ПК1.2., ПК 2.1,  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, ЛР 16, ЛР 1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тификаты. Оформление сопроводительных документов Приёмка товаров по количеству и качеству.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зучения покупательского спроса. Составление заявки на завоз товаров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щение групп продовольственных и непродовольственных товаров на хранение, способы укладки това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товаров к прода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групп продовольственных и непродовольственных товаров в торговом зале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ладка товаров в торговом зале: вертикальный способ, горизонтальный, декоративная выкл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ладка товаров – основные виды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1, ПК 2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10, ЛР 16, ЛР 18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 № 5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ить конспект по теме: «Тара и тарные операци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№ 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 сообщение  по теме: «Классификация та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продажи товара.</w:t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; ОК 3; ОК 4; ОК5; ОК6; ОК7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К 1.3; ПК 2.3; ПК 3.2; ПК3.3; 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, ЛР 16, ЛР 18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Торговое обслуживание покупателей.  </w:t>
            </w:r>
            <w:r>
              <w:rPr>
                <w:bCs/>
                <w:sz w:val="20"/>
                <w:szCs w:val="20"/>
              </w:rPr>
              <w:t>Нормативная документация по защите прав потребителей. Организация продажи товаров, культура обслуживания покупателей. Правила работы магазинов. Правила продажи товаров.  Правила обмена и возврата товаров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ология продажи продовольственных и непродовольственных товаров. </w:t>
            </w:r>
            <w:r>
              <w:rPr>
                <w:bCs/>
                <w:sz w:val="20"/>
                <w:szCs w:val="20"/>
              </w:rPr>
              <w:t xml:space="preserve"> Продажа продовольственных товаров разных видов. Права и обязанности продавцов, администрации магазина. Организация продажи традиционным методом. Продажа методом самообслуживания. Продажа на дому. Продажа через автоматы. Продажа товаров с открытой выкладкой. Продажа товаров по образц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одажи товаров в кредит. Комиссионная торговля непродовольственными товарами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 1.3., ПК 3.4., ПК 3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Р 8, ЛР 1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продажи товаров. Упаковка товара различными способами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товарного чека, ценников, паспорта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покупателей – тренинг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 4, ОК 5, ОК 6, ПК 1.3, ПК 3.4., ПК 2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, ЛР 1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№ 7</w:t>
            </w:r>
          </w:p>
          <w:p>
            <w:pPr>
              <w:pStyle w:val="Normal"/>
              <w:ind w:right="4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 по теме: «Организация приемки и хранения товаров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по теме: Правила продажи товаров в кред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Итоговая аттестация в форме дифференцированного заче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3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учебной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Реализация программы дисциплины требует наличия кабинета теоретического обучения «Организация и технология розничной торговли»; лаборатории – учебный магазин; торгово-технологического оборуд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и муляжи продовольственных и 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- 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Оборудование лаборатории – Торгово- технологического оборуд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весы насто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и образцы продовольственных и 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торговый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вешала для выкладки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горки привитринные для организации торговли продовольственными и непродовольственными това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прила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кассовые машины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Л.П.Дашков, В.К. Пмбухчиянц, О.В. Памбухчиянц, Организация, технология и проектирование предприятий (в торговле) – М.: «Дашков и К</w:t>
      </w:r>
      <w:r>
        <w:rPr>
          <w:bCs/>
          <w:sz w:val="28"/>
          <w:szCs w:val="28"/>
          <w:vertAlign w:val="superscript"/>
        </w:rPr>
        <w:t>0»</w:t>
      </w:r>
      <w:r>
        <w:rPr>
          <w:bCs/>
          <w:sz w:val="28"/>
          <w:szCs w:val="28"/>
        </w:rPr>
        <w:t>, Москва 2019 г.- 456 стр.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Памбухчиянц О.В,  Основы коммерческой деятельности.Учебник/ О.В. Памбухчиянц- 2-е изд., М: Издательско- торговая корпорация «Дашков и К»,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арташовам Л.В. Управление ассортиментом товаров. Ч.1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рташовам Л.В. Управление ассортиментом товаров. Ч.2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Харченко А.а. Правила торговли в Российской Федерации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лачев С.Л. Теоретические основы товароведения и экспертизы 2019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Чернухина Г.Н. Организация торговли. 2017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Интернет-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sz w:val="28"/>
          <w:szCs w:val="28"/>
        </w:rPr>
        <w:t xml:space="preserve">М.В. Костандян, М.Н.Николашвили </w:t>
      </w:r>
      <w:r>
        <w:rPr/>
        <w:t>МЕТОДИЧЕСКИЕ</w:t>
      </w:r>
      <w:r>
        <w:rPr>
          <w:sz w:val="28"/>
          <w:szCs w:val="28"/>
        </w:rPr>
        <w:t xml:space="preserve"> </w:t>
      </w:r>
      <w:r>
        <w:rPr/>
        <w:t>РЕКОМЕНДАЦИИ  ПО ИСПОЛЬЗОВАНИЮ ЭЛЕКТРОННОГО ПРИЛОЖЕНИЯ</w:t>
      </w:r>
      <w:r>
        <w:rPr>
          <w:sz w:val="28"/>
          <w:szCs w:val="28"/>
        </w:rPr>
        <w:t xml:space="preserve"> «Организация и технология розничной торговли» </w:t>
      </w:r>
      <w:r>
        <w:rPr/>
        <w:t>В УЧЕБНОМ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 устанавливать вид и тип организации торговли по идентифицирующим признакам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рабо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  определять критерии конкурентоспособности на основе покупательского спрос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рабо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3 применять правила торгового обслуживания и правила торговли в профессиональной</w:t>
            </w:r>
            <w:r>
              <w:rPr/>
              <w:t xml:space="preserve"> деятельности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и самостоятельных рабо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 услуги розничной торговли, их классификацию и качество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самостоятельных работ, заданий в тестовой форм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2 виды розничной торговой сети и их характеристику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контрольной и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3  типизацию и специализацию розничной торговой сет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контро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4 особенности технологических планировок организаций торговл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контрольной  работы, практическ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5 основы маркетинговой деятельности и менеджмента в торговле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контрольной  работы, практической и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6 основы товароснабжения в торговле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ой и самостоятельной работы. Оценка результатов выполнения заданий в тестовой форм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7 основные виды тары и тароматериалов, особенности тарооборо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8 технологию приемки, хранения, подготовки товаров к продаже, размещения и выкладки;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контрольной и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9 правила торгового обслуживания и торговли товарам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результатов выполнения контро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0 требования к обслуживающему персоналу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заданий в тестовой форме и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11 нормативную документацию по защите прав потребителей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самостоятельно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27"/>
        </w:tabs>
        <w:ind w:left="122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Без интервала Знак1"/>
    <w:qFormat/>
    <w:rPr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1:54:00Z</dcterms:created>
  <dc:creator>User</dc:creator>
  <dc:description/>
  <cp:keywords/>
  <dc:language>en-US</dc:language>
  <cp:lastModifiedBy>ПК</cp:lastModifiedBy>
  <cp:lastPrinted>2024-10-17T15:01:00Z</cp:lastPrinted>
  <dcterms:modified xsi:type="dcterms:W3CDTF">2024-10-17T07:02:00Z</dcterms:modified>
  <cp:revision>105</cp:revision>
  <dc:subject/>
  <dc:title/>
</cp:coreProperties>
</file>