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РКУТ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фессиональное училище №48 п. Подгорны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БПОУ ПУ № 48 п. Подгорный)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5387" w:hanging="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vertAlign w:val="superscript"/>
        </w:rPr>
        <w:t xml:space="preserve">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  <w:t xml:space="preserve">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</w:t>
      </w:r>
      <w:r>
        <w:rPr>
          <w:b/>
          <w:caps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vertAlign w:val="superscript"/>
        </w:rPr>
      </w:pPr>
      <w:r>
        <w:rPr>
          <w:b/>
          <w:caps/>
          <w:sz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</w:rPr>
      </w:pPr>
      <w:r>
        <w:rPr>
          <w:caps/>
          <w:sz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 xml:space="preserve">ОУД.03 Иностранны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</w:rPr>
      </w:pPr>
      <w:r>
        <w:rPr>
          <w:bCs/>
          <w:sz w:val="28"/>
        </w:rPr>
        <w:t>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937250" cy="818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60"/>
        <w:gridCol w:w="667"/>
      </w:tblGrid>
      <w:tr>
        <w:trPr>
          <w:trHeight w:val="221" w:hRule="atLeast"/>
        </w:trPr>
        <w:tc>
          <w:tcPr>
            <w:tcW w:w="8222" w:type="dxa"/>
            <w:vMerge w:val="restart"/>
            <w:tcBorders/>
          </w:tcPr>
          <w:p>
            <w:pPr>
              <w:pStyle w:val="Heading1"/>
              <w:snapToGrid w:val="false"/>
              <w:ind w:left="425" w:hanging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Heading1"/>
              <w:ind w:left="425" w:hanging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left="425" w:right="-209" w:hanging="0"/>
              <w:jc w:val="left"/>
              <w:rPr/>
            </w:pPr>
            <w:r>
              <w:rPr>
                <w:b/>
                <w:caps/>
                <w:sz w:val="28"/>
              </w:rPr>
              <w:t>1. </w:t>
            </w:r>
            <w:r>
              <w:rPr>
                <w:b/>
                <w:bCs/>
                <w:caps/>
                <w:sz w:val="28"/>
                <w:lang w:bidi="ru-RU"/>
              </w:rPr>
              <w:t xml:space="preserve">ОБЩАЯ ХАРАКТЕРИСТИКА </w:t>
            </w:r>
            <w:r>
              <w:rPr>
                <w:b/>
                <w:caps/>
                <w:sz w:val="28"/>
              </w:rPr>
              <w:t xml:space="preserve">учебной дисциплин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    </w:t>
            </w:r>
            <w:r>
              <w:rPr>
                <w:b/>
                <w:caps/>
                <w:sz w:val="28"/>
              </w:rPr>
              <w:t>сТР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rHeight w:val="921" w:hRule="atLeast"/>
        </w:trPr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left="5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 xml:space="preserve">          </w:t>
            </w:r>
            <w:r>
              <w:rPr>
                <w:b/>
                <w:caps/>
                <w:sz w:val="28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94" w:hRule="atLeast"/>
        </w:trPr>
        <w:tc>
          <w:tcPr>
            <w:tcW w:w="8222" w:type="dxa"/>
            <w:tcBorders/>
          </w:tcPr>
          <w:p>
            <w:pPr>
              <w:pStyle w:val="Heading1"/>
              <w:ind w:left="425" w:right="-209" w:hanging="0"/>
              <w:jc w:val="left"/>
              <w:rPr/>
            </w:pPr>
            <w:r>
              <w:rPr>
                <w:b/>
                <w:caps/>
                <w:sz w:val="28"/>
              </w:rPr>
              <w:t xml:space="preserve">2. СТРУКТУРА И СОДЕРЖАНИЕ учебной                                                                                 дисциплины                                                                                          </w:t>
            </w:r>
          </w:p>
          <w:p>
            <w:pPr>
              <w:pStyle w:val="Heading1"/>
              <w:ind w:left="425" w:hanging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 xml:space="preserve">          </w:t>
            </w:r>
            <w:r>
              <w:rPr>
                <w:b/>
                <w:caps/>
                <w:sz w:val="28"/>
              </w:rPr>
              <w:t>8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2" w:hRule="atLeast"/>
        </w:trPr>
        <w:tc>
          <w:tcPr>
            <w:tcW w:w="8222" w:type="dxa"/>
            <w:tcBorders/>
          </w:tcPr>
          <w:p>
            <w:pPr>
              <w:pStyle w:val="Heading1"/>
              <w:ind w:left="425" w:right="-209" w:hanging="0"/>
              <w:jc w:val="left"/>
              <w:rPr/>
            </w:pPr>
            <w:r>
              <w:rPr>
                <w:b/>
                <w:caps/>
                <w:sz w:val="28"/>
              </w:rPr>
              <w:t xml:space="preserve">3. условия РЕАЛИЗАЦИИ ПРОГРАММЫ учебной дисциплины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left="425" w:hanging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2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2" w:hRule="atLeast"/>
        </w:trPr>
        <w:tc>
          <w:tcPr>
            <w:tcW w:w="8222" w:type="dxa"/>
            <w:tcBorders/>
          </w:tcPr>
          <w:p>
            <w:pPr>
              <w:pStyle w:val="Heading1"/>
              <w:ind w:left="425" w:right="-209" w:hanging="0"/>
              <w:jc w:val="left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4. Контроль и оценка результатов освоения учебной                                 дисциплины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 xml:space="preserve"> </w:t>
            </w:r>
            <w:r>
              <w:rPr>
                <w:b/>
                <w:caps/>
                <w:sz w:val="28"/>
              </w:rPr>
              <w:t>21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caps/>
          <w:sz w:val="28"/>
        </w:rPr>
        <w:t>1.</w:t>
      </w:r>
      <w:r>
        <w:rPr>
          <w:b/>
          <w:bCs/>
          <w:sz w:val="32"/>
          <w:szCs w:val="28"/>
          <w:lang w:bidi="ru-RU"/>
        </w:rPr>
        <w:t xml:space="preserve"> </w:t>
      </w:r>
      <w:r>
        <w:rPr>
          <w:b/>
          <w:bCs/>
          <w:caps/>
          <w:sz w:val="28"/>
          <w:lang w:bidi="ru-RU"/>
        </w:rPr>
        <w:t>ОБЩАЯ ХАРАКТЕРИСТИКА</w:t>
      </w:r>
      <w:r>
        <w:rPr>
          <w:b/>
          <w:caps/>
          <w:sz w:val="28"/>
        </w:rPr>
        <w:t xml:space="preserve"> ПРОГРАММЫ УЧебной дисциплины </w:t>
      </w:r>
      <w:r>
        <w:rPr>
          <w:b/>
          <w:sz w:val="28"/>
        </w:rPr>
        <w:t>ОУД.03 ИНОСТРАННЫЙ ЯЗЫК</w:t>
      </w:r>
    </w:p>
    <w:p>
      <w:pPr>
        <w:pStyle w:val="Normal"/>
        <w:keepNext w:val="true"/>
        <w:keepLines/>
        <w:widowControl w:val="false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820"/>
        <w:jc w:val="both"/>
        <w:outlineLvl w:val="2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309" w:leader="none"/>
        </w:tabs>
        <w:jc w:val="both"/>
        <w:outlineLvl w:val="2"/>
        <w:rPr/>
      </w:pPr>
      <w:r>
        <w:rPr>
          <w:sz w:val="28"/>
          <w:lang w:bidi="ru-RU"/>
        </w:rPr>
        <w:t>Программа учебной дисциплины ОУД.03 Иностранный язык является частью программы 38.01.02 Продавец, контролер-кассир, входящая в состав укрупненной группы профессий 38.00.00 Экономика и управление и разработанной с учетом программы общеобразовательной учебной дисциплины «Иностранный язык» для профессиональных образовательных организаций, Москва 2015 год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309" w:leader="none"/>
        </w:tabs>
        <w:jc w:val="both"/>
        <w:outlineLvl w:val="2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 xml:space="preserve">1.2. Место дисциплины в структуре образовательной программы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309" w:leader="none"/>
        </w:tabs>
        <w:jc w:val="both"/>
        <w:outlineLvl w:val="2"/>
        <w:rPr>
          <w:bCs/>
          <w:sz w:val="28"/>
          <w:lang w:bidi="ru-RU"/>
        </w:rPr>
      </w:pPr>
      <w:r>
        <w:rPr>
          <w:bCs/>
          <w:sz w:val="28"/>
          <w:lang w:bidi="ru-RU"/>
        </w:rPr>
        <w:t>учебная дисциплина «Иностранный язык»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10746" w:leader="none"/>
        </w:tabs>
        <w:autoSpaceDE w:val="false"/>
        <w:ind w:right="-27" w:hanging="0"/>
        <w:jc w:val="both"/>
        <w:rPr>
          <w:bCs/>
          <w:sz w:val="28"/>
          <w:lang w:bidi="ru-RU"/>
        </w:rPr>
      </w:pPr>
      <w:r>
        <w:rPr>
          <w:bCs/>
          <w:sz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Особое значение учебная дисциплина имеет при формировании и развитии ОК и личностны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ОК 7. Соблюдать правила реализации товаров в соответствии с действующими санитарными нормами и правилами, стандартами и Правилами продажи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ОК 8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446"/>
      </w:tblGrid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дескрипторы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lang w:val="en-US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9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0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1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субъектами образовательного процесса</w:t>
            </w:r>
            <w:r>
              <w:rPr>
                <w:rStyle w:val="FootnoteAnchor"/>
                <w:b/>
                <w:vertAlign w:val="superscript"/>
                <w:lang w:val="en-US"/>
              </w:rPr>
              <w:footnoteReference w:id="2"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Способный ставить перед собой цели под возникающие жизненные задачи, подбирать способы решения и средства развития, содействующий поддержанию престижа своей професс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6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7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Разносторонне развитый, активно выражающий отношение к преобразованию общественных пространств, корпоративному дизайну, товарным знак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8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Экономически активный, предприимчивый, готовый к самозанятости в условиях развития реги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Цель и планируемые результаты освоения дисциплины</w:t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Цели и задачи дисциплины </w:t>
      </w:r>
      <w:r>
        <w:rPr>
          <w:b/>
          <w:bCs/>
          <w:sz w:val="28"/>
        </w:rPr>
        <w:t xml:space="preserve">– </w:t>
      </w:r>
      <w:r>
        <w:rPr>
          <w:b/>
          <w:sz w:val="28"/>
        </w:rPr>
        <w:t>требования к результатам освоения</w:t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дисциплины</w:t>
      </w:r>
      <w:r>
        <w:rPr>
          <w:b/>
          <w:bCs/>
          <w:sz w:val="28"/>
        </w:rPr>
        <w:t xml:space="preserve">: </w:t>
      </w:r>
    </w:p>
    <w:p>
      <w:pPr>
        <w:pStyle w:val="Normal"/>
        <w:widowControl w:val="false"/>
        <w:spacing w:lineRule="exact" w:line="326"/>
        <w:ind w:left="20" w:right="20" w:firstLine="720"/>
        <w:rPr/>
      </w:pPr>
      <w:r>
        <w:rPr>
          <w:sz w:val="28"/>
        </w:rPr>
        <w:t xml:space="preserve">Освоение содержания учебной дисциплины «Иностранный язык» обеспечивает достижение студентами следующих </w:t>
      </w:r>
      <w:r>
        <w:rPr>
          <w:iCs/>
          <w:sz w:val="28"/>
          <w:lang w:bidi="ru-RU"/>
        </w:rPr>
        <w:t>результатов:</w:t>
      </w:r>
    </w:p>
    <w:p>
      <w:pPr>
        <w:pStyle w:val="Normal"/>
        <w:widowControl w:val="false"/>
        <w:spacing w:lineRule="exact" w:line="326"/>
        <w:ind w:left="20" w:right="20" w:firstLine="720"/>
        <w:rPr>
          <w:sz w:val="28"/>
        </w:rPr>
      </w:pPr>
      <w:r>
        <w:rPr>
          <w:b/>
          <w:iCs/>
          <w:sz w:val="28"/>
          <w:lang w:bidi="ru-RU"/>
        </w:rPr>
        <w:t xml:space="preserve"> </w:t>
      </w:r>
      <w:r>
        <w:rPr>
          <w:b/>
          <w:iCs/>
          <w:sz w:val="28"/>
          <w:lang w:bidi="ru-RU"/>
        </w:rPr>
        <w:t>личностных</w:t>
      </w:r>
      <w:r>
        <w:rPr>
          <w:iCs/>
          <w:sz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widowControl w:val="false"/>
        <w:numPr>
          <w:ilvl w:val="0"/>
          <w:numId w:val="6"/>
        </w:numPr>
        <w:spacing w:lineRule="exact" w:line="322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интереса и способности к наблюдению за иным способом мировид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widowControl w:val="false"/>
        <w:spacing w:lineRule="exact" w:line="326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 xml:space="preserve">          </w:t>
      </w:r>
      <w:r>
        <w:rPr>
          <w:b/>
          <w:iCs/>
          <w:sz w:val="28"/>
        </w:rPr>
        <w:t>метапредметных: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widowControl w:val="false"/>
        <w:spacing w:lineRule="exact" w:line="326"/>
        <w:ind w:left="720" w:hanging="0"/>
        <w:rPr>
          <w:b/>
          <w:b/>
          <w:iCs/>
          <w:sz w:val="28"/>
        </w:rPr>
      </w:pPr>
      <w:r>
        <w:rPr>
          <w:b/>
          <w:iCs/>
          <w:sz w:val="28"/>
        </w:rPr>
        <w:t>предметных: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widowControl w:val="false"/>
        <w:numPr>
          <w:ilvl w:val="0"/>
          <w:numId w:val="6"/>
        </w:numPr>
        <w:spacing w:lineRule="exact" w:line="326"/>
        <w:ind w:left="720" w:right="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учение «Иностранного языка» по данной рабочей программе направлено на достижение общеобразовательных, воспитательных и практических задач, на дальнейшее развитие иноязычной коммуникативной компетен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Главная структурная особенность содержания обучения заключается в его делении на </w:t>
      </w:r>
      <w:r>
        <w:rPr>
          <w:b/>
          <w:sz w:val="28"/>
        </w:rPr>
        <w:t>два модуля</w:t>
      </w:r>
      <w:r>
        <w:rPr>
          <w:sz w:val="28"/>
        </w:rPr>
        <w:t>: основной, который осваивается всеми студентами независимо от профиля профессионального образования, и профессионально направленный (вариативный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Изучение содержания основного модуля направлено на коррекцию и совершенствование навыков и умений, сформированных в основной школе. В ходе освоения профессионально направленного модуля проводится изучение языка с учетом профиля профессион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При освоении профессионально ориентированного содержания студент погружается в ситуации профессиональной деятельности, межпредметных связей, что создает условия для дополнительной мотивации как изучения иностранного языка, так и освоения выбранной  профе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 функционально-содержательным подходом основной модуль выстраивается на изученном материале предыдущих лет, однако обобщение полученных знаний и умений осуществляется на основе сравнения и сопоставления различных видовременных форм глагола, контрастивного анализа повторяемых явлений и использования их в естественно-коммуникативных ситуациях общения. Языковой материал профессионально направленного модуля предполагает введение нового, более сложного и одновременно профессионально ориентированного материала, формирующего более высокий уровень коммуникативных навыков и умений.</w:t>
      </w:r>
    </w:p>
    <w:p>
      <w:pPr>
        <w:pStyle w:val="Normal"/>
        <w:numPr>
          <w:ilvl w:val="1"/>
          <w:numId w:val="5"/>
        </w:numPr>
        <w:suppressAutoHyphens w:val="true"/>
        <w:spacing w:before="20" w:after="0"/>
        <w:jc w:val="both"/>
        <w:rPr/>
      </w:pPr>
      <w:r>
        <w:rPr>
          <w:b/>
          <w:sz w:val="28"/>
        </w:rPr>
        <w:t>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</w:rPr>
        <w:t>максимальной учебной нагрузки обучающегося 2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</w:rPr>
        <w:t>обязательной аудиторной учебной нагрузки обучающегося 171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sz w:val="28"/>
        </w:rPr>
        <w:t>самостоятельной работы обучающегося   8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384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1550"/>
      </w:tblGrid>
      <w:tr>
        <w:trPr>
          <w:trHeight w:val="479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>
          <w:trHeight w:val="296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6</w:t>
            </w:r>
          </w:p>
        </w:tc>
      </w:tr>
      <w:tr>
        <w:trPr>
          <w:trHeight w:val="330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</w:t>
            </w:r>
          </w:p>
        </w:tc>
      </w:tr>
      <w:tr>
        <w:trPr>
          <w:trHeight w:val="313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0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</w:t>
            </w:r>
            <w:r>
              <w:rPr/>
              <w:t>практические заня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фессиональной деятель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0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формление  и разработка учебного проекта учащегос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92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неаудиторная самостоятельная работа: подготовка реферата, оформление презентации, доклады,  выполнение домашней рабо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0" w:hRule="atLeast"/>
        </w:trPr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вая аттестация</w:t>
            </w:r>
            <w:r>
              <w:rPr>
                <w:i/>
              </w:rPr>
              <w:t xml:space="preserve"> </w:t>
            </w:r>
            <w:r>
              <w:rPr/>
              <w:t xml:space="preserve"> -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2.2. Тематический план и содержание учебной дисциплины 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128"/>
        <w:gridCol w:w="6"/>
        <w:gridCol w:w="262"/>
        <w:gridCol w:w="21"/>
        <w:gridCol w:w="9497"/>
        <w:gridCol w:w="992"/>
        <w:gridCol w:w="992"/>
        <w:gridCol w:w="657"/>
        <w:gridCol w:w="196"/>
      </w:tblGrid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зделов и тем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учебного материала, лабораторные и практические работы, 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К, Л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одно-коррективный курс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ветствие. Прощание. Представление себя и других людей в официальной и неофициальной обстановке. Правила ведения диало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тработка лексико-грамматических конструкций по теме: Приветствие. Прощание. Представление себя и других людей в официальной и неофициальной обстановке. Правила ведения диал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реферативных сообщений или презентаций « Английский язык в современном мир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презентаций. «Представление себя и других людей в официальной и неофициальной обстанов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человека (внешность, национальность, образование, личные качества, род занятий, должность, место работ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ческий материал: основные звуки и интонемы, правописание. </w:t>
            </w:r>
          </w:p>
          <w:p>
            <w:pPr>
              <w:pStyle w:val="Normal"/>
              <w:rPr/>
            </w:pPr>
            <w:r>
              <w:rPr/>
              <w:t>Простые нераспространенные предложения (утвердительные, отрицательные, вопросительные) с инфинитивом.</w:t>
            </w:r>
          </w:p>
          <w:p>
            <w:pPr>
              <w:pStyle w:val="Normal"/>
              <w:rPr/>
            </w:pPr>
            <w:r>
              <w:rPr/>
              <w:t>Безличные предложения.  Понятие глагола связки.</w:t>
            </w:r>
          </w:p>
          <w:p>
            <w:pPr>
              <w:pStyle w:val="Normal"/>
              <w:rPr/>
            </w:pPr>
            <w:r>
              <w:rPr/>
              <w:t>Описание внешности и характера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 «Описание внешности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ind w:right="2550" w:hanging="0"/>
              <w:rPr>
                <w:bCs/>
              </w:rPr>
            </w:pPr>
            <w:r>
              <w:rPr>
                <w:bCs/>
              </w:rPr>
              <w:t>Практическое занятие  «Национальнос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i/>
                <w:i/>
              </w:rPr>
            </w:pPr>
            <w:r>
              <w:rPr>
                <w:bCs/>
              </w:rPr>
              <w:t xml:space="preserve">Практическое занятие  «Личные качества челове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Место работы человека, должнос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 и презентаций. «Внешность челове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 и презентаций. «Профе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я и семейные отношения, домашние обязанности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ные понятия в грамматике. Части ре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Глагол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«быть». Глагол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«иметь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стоимение и его виды. Правила употребления местоимений в предло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нятие о предложении. Повествовательное предложение и его чле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о построения повествовательного пред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мья и семейные отношения, домашние обяза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:</w:t>
            </w:r>
            <w:r>
              <w:rPr/>
              <w:t xml:space="preserve"> «Моя сем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:</w:t>
            </w:r>
            <w:r>
              <w:rPr/>
              <w:t xml:space="preserve"> «Мои родственни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Мои обязанности по до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2-2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Контрольная работа №1 по теме «</w:t>
            </w:r>
            <w:r>
              <w:rPr/>
              <w:t>Семья и семейные отношения, домашние обязанности</w:t>
            </w:r>
            <w:r>
              <w:rPr>
                <w:b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 «Семья», «Хобб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езентаций «Дом моей мечты», «Я и другой», «Лучший друг», «Друг познается в бед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вивающий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жилища и учебного заведения 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исание жилища и учебного заведения (здание, обстановка, условия жизни, техника, оборудовани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струкция</w:t>
            </w:r>
            <w:r>
              <w:rPr>
                <w:bCs/>
                <w:lang w:val="en-US"/>
              </w:rPr>
              <w:t xml:space="preserve"> There is\ There are. </w:t>
            </w:r>
            <w:r>
              <w:rPr>
                <w:bCs/>
              </w:rPr>
              <w:t xml:space="preserve">Глагол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>. Описа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рядок слов в предложениях (утвердительных, отрицательных, вопроситель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Моя кварт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«Мое учебное завед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Контрольная работа №2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 теме «</w:t>
            </w:r>
            <w:r>
              <w:rPr/>
              <w:t>Описание жилища и учебного заведения (здание, обстановка, условия жизни, техника, оборудование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 или презентаций.  «Моя кварти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сообщений или презентаций «</w:t>
            </w:r>
            <w:r>
              <w:rPr>
                <w:bCs/>
              </w:rPr>
              <w:t>Мое учебное заведение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бби, досуг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-7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0-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Основные понятия в грамматике. Времена английского глагола и временные группы. Временная группа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даточные предложения времени и условия. Досуг. Хоб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«Хобб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Практическое занятие «Мое хобб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Мой любимый филь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Моя любимая книг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Мой любимый актер, актри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иалога на тему: «Хобби. Дос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порядок дня студента 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8-3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-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2-4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в грамматике. Части речи.</w:t>
            </w:r>
          </w:p>
          <w:p>
            <w:pPr>
              <w:pStyle w:val="Normal"/>
              <w:rPr/>
            </w:pPr>
            <w:r>
              <w:rPr/>
              <w:t>Существительное. Образование множественного числа существительных.</w:t>
            </w:r>
          </w:p>
          <w:p>
            <w:pPr>
              <w:pStyle w:val="Normal"/>
              <w:rPr/>
            </w:pPr>
            <w:r>
              <w:rPr/>
              <w:t>Артикли.  Планирование рабочего и выходного 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Практическое занятие «Мое расписание занят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Поход в кин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Поход в теат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-1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 или презентаций.  «Мой распорядок дня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-1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сообщений или презентаций « Мой выходной ден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местоположения объекта (адрес, как найти)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местоположения объекта (адрес, как найти). Предлоги местоположения.</w:t>
            </w:r>
          </w:p>
          <w:p>
            <w:pPr>
              <w:pStyle w:val="Normal"/>
              <w:jc w:val="both"/>
              <w:rPr/>
            </w:pPr>
            <w:r>
              <w:rPr/>
              <w:t>Диалоги. Ориентация на местности по вывескам и указате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«Мой адрес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«Адрес моих родственников, друзей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«Путешествие по улицам моего населенного пункт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писание местоположения объекта (адрес, как его найти). Преимущества и недостатки жизни в городе/ деревне. Наречия ме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«Адрес. Написание адреса. Заполнение почтовой открыт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логи направления и места. Указ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ст по теме «Описание местоположения объекта (адрес, как найти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 сообщений или презентаций  «Мой город</w:t>
            </w:r>
            <w:r>
              <w:rPr>
                <w:spacing w:val="-2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готовка  сообщений или презентаций  «Плюсы и минусы жизни в деревне и городе 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ы, товары, совершение покупок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газины, товары, совершение покупок. Составление диалогов по тем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ительные: порядковые и количественные. Денежные единицы. Разговорное клише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…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Магаз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«Продукты питани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9-6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«Напитк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1-6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«Непродовольственные товар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3-6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Совершение покуп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а, способы приготовления пищи, традиции питания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а, способы приготовления пищи, традиции пит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каз блюд в ресторане и покупка продуктов в магазин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лагательные: степени сравнения прилагательны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употребления прилагательных перед существительным.  Наречия: правила их употребления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/>
            </w:pPr>
            <w:r>
              <w:rPr>
                <w:bCs/>
              </w:rPr>
              <w:t xml:space="preserve">Практическое занятие «Еда». «Способы приготовления пищи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Традиции питания россия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/>
            </w:pPr>
            <w:r>
              <w:rPr>
                <w:bCs/>
              </w:rPr>
              <w:t xml:space="preserve">Практическое занятие «Традиции питания англичан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-1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 сообщений или презентаций «Способы приготовления пищ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-2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 сообщений или презентаций «Национальная кухня стран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-2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роекта по теме «Меню: правила сост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-2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роекта по темам «Здоровое питание», «Диетическое пит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зкультура и спорт, здоровый образ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 в грамматике Времена английского глагола и временные группы. </w:t>
            </w:r>
          </w:p>
          <w:p>
            <w:pPr>
              <w:pStyle w:val="Normal"/>
              <w:rPr/>
            </w:pPr>
            <w:r>
              <w:rPr/>
              <w:t xml:space="preserve">Временная группа </w:t>
            </w:r>
            <w:r>
              <w:rPr>
                <w:lang w:val="en-US"/>
              </w:rPr>
              <w:t>Simple</w:t>
            </w:r>
            <w:r>
              <w:rPr/>
              <w:t xml:space="preserve">. Предложения во временах группы </w:t>
            </w:r>
            <w:r>
              <w:rPr>
                <w:lang w:val="en-US"/>
              </w:rPr>
              <w:t>Simpl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орядок слов. Числительные. Системы модальности. Правила здорового образа жизн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 «Спорт в моей жиз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 «Здоровый образ жиз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 3 по теме</w:t>
            </w:r>
            <w:r>
              <w:rPr>
                <w:b/>
              </w:rPr>
              <w:t xml:space="preserve"> </w:t>
            </w:r>
            <w:r>
              <w:rPr/>
              <w:t>«Физкультура и спорт, здоровый образ жиз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-28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 сообщений или презентаций. «Любимые виды спор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-30-3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«Спорт-плюсы и мину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скурсии и путеше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льные признаки глаголов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ризнаки инфинитива и инфинитивных оборотов. </w:t>
            </w:r>
          </w:p>
          <w:p>
            <w:pPr>
              <w:pStyle w:val="Normal"/>
              <w:rPr/>
            </w:pPr>
            <w:r>
              <w:rPr/>
              <w:t xml:space="preserve">Отдых. Каникулы. Туризм. Путешествия. </w:t>
            </w:r>
            <w:r>
              <w:rPr>
                <w:bCs/>
              </w:rPr>
              <w:t>Экскур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 «Экскурси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-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Путешеств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Путешествия по вод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Путешествия по земл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Путешествия в воздух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 «Путешествия по улицам Англи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, ее национальные символы, государственное и политическое устройство 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-8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ссия, ее национальные символы, государственное и политическое устройство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вило построения правого и левого определе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стоимения: объектные, неопределенные и количественны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струкция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oin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: построение предложе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сква: история и достопримечательности. Морфология часте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-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 «Российская Федера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 «Герб РФ». «Флаг РФ». «Гимн РФ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 «Государственное устройство РФ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ная работа № 4 по теме «Россия, ее национальные символы, государственное и политическое устро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-3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сообщения или презентации по теме «Моя стр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-3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сообщения или презентации по теме «Русский и английский язык: история и перспекти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-3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доклада на тему «Россия, её национальные символы»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-3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 сообщений или презентаций «Семейные тради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4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0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оговорящие страны, географическое положение, климат, флора и фауна, национальные символы, наиболее развитые отрасли экономики, достопримечательности.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-98-9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-101-10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оговорящие страны, географическое положение, климат, флора и фауна, национальные символы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осударственное и политическое устройство, наиболее развитые отрасли экономики, достопримеч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 «Англоговорящие стра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Географическое положение Великобритан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rPr/>
            </w:pPr>
            <w:r>
              <w:rPr>
                <w:bCs/>
              </w:rPr>
              <w:t>Практическое занятие «Климат Великобритании». «Флора и фауна Великобритан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Национальные символ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-4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роекта «Достопримечательности Лонд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-4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реферата или презентации по теме «История Великобр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-4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роекта по теме «Английский язык  и его влияние на другие языки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ычаи, традиции, поверья народов России и англоговорящих стра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9-1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1-1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едложения со сложным дополнением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want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ome</w:t>
            </w:r>
            <w:r>
              <w:rPr/>
              <w:t xml:space="preserve"> </w:t>
            </w:r>
            <w:r>
              <w:rPr>
                <w:lang w:val="en-US"/>
              </w:rPr>
              <w:t>here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ложноподчиненные предложения с союзами </w:t>
            </w:r>
            <w:r>
              <w:rPr>
                <w:lang w:val="en-US"/>
              </w:rPr>
              <w:t>for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/>
              <w:t xml:space="preserve">, </w:t>
            </w:r>
            <w:r>
              <w:rPr>
                <w:lang w:val="en-US"/>
              </w:rPr>
              <w:t>till</w:t>
            </w:r>
            <w:r>
              <w:rPr/>
              <w:t xml:space="preserve">, </w:t>
            </w:r>
            <w:r>
              <w:rPr>
                <w:lang w:val="en-US"/>
              </w:rPr>
              <w:t>until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.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 Признаки инфинитива и инфинитивных оборо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Национальные праздники, традиции России и Великобритан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актическое занятие  «Традиции англичан». «Традиции россия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contextualSpacing/>
              <w:textAlignment w:val="baseline"/>
              <w:outlineLvl w:val="1"/>
              <w:rPr>
                <w:bCs/>
              </w:rPr>
            </w:pPr>
            <w:r>
              <w:rPr>
                <w:bCs/>
              </w:rPr>
              <w:t>Практическое занятие  «Обычаи россиян». «Обычаи англич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актическое занятие  «Поверья англоговорящих стран»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«Поверья народо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Тест по теме «</w:t>
            </w:r>
            <w:r>
              <w:rPr/>
              <w:t>Обычаи, традиции, поверья народов России и англоговорящих стр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-5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чинения по теме «Россия и Великобритания: история и перспективы отнош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-5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езентации по теме «Русский и английский языки как средство становления двух культу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-5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ние реферата по теме «</w:t>
            </w:r>
            <w:r>
              <w:rPr>
                <w:rFonts w:eastAsia="Calibri"/>
              </w:rPr>
              <w:t>Поверья народов России и англоговорящих стр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знь в городе и деревне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2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  <w:t>119-120</w:t>
            </w:r>
          </w:p>
          <w:p>
            <w:pPr>
              <w:pStyle w:val="Normal"/>
              <w:rPr/>
            </w:pPr>
            <w:r>
              <w:rPr/>
              <w:t>121-122</w:t>
            </w:r>
          </w:p>
        </w:tc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 в грамматике. </w:t>
            </w:r>
          </w:p>
          <w:p>
            <w:pPr>
              <w:pStyle w:val="Normal"/>
              <w:rPr/>
            </w:pPr>
            <w:r>
              <w:rPr/>
              <w:t xml:space="preserve">Времена английского глагола и временные группы. </w:t>
            </w:r>
          </w:p>
          <w:p>
            <w:pPr>
              <w:pStyle w:val="Normal"/>
              <w:rPr/>
            </w:pPr>
            <w:r>
              <w:rPr/>
              <w:t xml:space="preserve">Образование и употребление глаголов в </w:t>
            </w:r>
            <w:r>
              <w:rPr>
                <w:lang w:val="en-US"/>
              </w:rPr>
              <w:t>Present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.                </w:t>
            </w:r>
          </w:p>
          <w:p>
            <w:pPr>
              <w:pStyle w:val="Normal"/>
              <w:rPr/>
            </w:pPr>
            <w:r>
              <w:rPr/>
              <w:t>Инфраструктура города и деревни.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 «Жизнь в городах России». «Жизнь в городах Великобритан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9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Жизнь в  деревне России». «Жизнь в деревне Великобр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Контрольная работа № 5 по теме «</w:t>
            </w:r>
            <w:r>
              <w:rPr/>
              <w:t>Жизнь в городе и деревне</w:t>
            </w:r>
            <w:r>
              <w:rPr>
                <w:b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5-5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ообщений по темам «Мой город», «Мо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7-58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ообщений или презентаций по темам «Любимое место», «Иркутск: вчера, сегодня, завт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3.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Профессионально ориентированное 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3. 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воры, разрешение конфликтных ситуаций. Рабочие совещания. Отношения внутри коллектива.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6-1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8-1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3783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ведение лексики по теме. Правила ведения переговоров в рамках этикета страны изучаемого язы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3783" w:leader="none"/>
                <w:tab w:val="left" w:pos="14656" w:leader="none"/>
              </w:tabs>
              <w:rPr/>
            </w:pPr>
            <w:r>
              <w:rPr/>
              <w:t xml:space="preserve">Основные понятия в грамматике. Времена английского глагола и временные групп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3783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ктивный и страдательный залог. Порядок с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3783" w:leader="none"/>
                <w:tab w:val="left" w:pos="1465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о согласования времён в предложении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3783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 «Переговор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61" w:hanging="0"/>
              <w:rPr>
                <w:bCs/>
              </w:rPr>
            </w:pPr>
            <w:r>
              <w:rPr>
                <w:bCs/>
              </w:rPr>
              <w:t>Практическое занятие  «Разрешение конфликтных ситуац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61" w:hanging="0"/>
              <w:rPr>
                <w:bCs/>
              </w:rPr>
            </w:pPr>
            <w:r>
              <w:rPr>
                <w:bCs/>
              </w:rPr>
              <w:t>Практическое занятие  «Рабочие совещ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5-13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61" w:hanging="0"/>
              <w:rPr>
                <w:bCs/>
              </w:rPr>
            </w:pPr>
            <w:r>
              <w:rPr>
                <w:bCs/>
              </w:rPr>
              <w:t>Практическое занятие  «Отношения внутри коллекти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9-6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готовка презентации «Переговоры. Конфликтная ситу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2-6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сочинения по теме «Межличностные отношения между партнерами в бизнес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5-6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презентации по теме «Стратегии делового об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икет делового и неофициального общения. Дресс-код. Телефонные переговоры. Правила поведения в ресторане, кафе, во время делового обеда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тикет делового и неофициального общения. Дресс-код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лефонные переговоры. Правила поведения в ресторане, кафе, во время делового обед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тые и сложные предложения. Ведение диалогов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-1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 «Этикет делового общ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Практическое занятие  «Этикет неофициального общ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Практическое занятие  «Дресс-код россия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shd w:fill="F6F6F6" w:val="clear"/>
              </w:rPr>
            </w:pPr>
            <w:r>
              <w:rPr>
                <w:bCs/>
              </w:rPr>
              <w:t>Практическое занятие  «Дресс-код англича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Практическое занятие  «Телефонные перегово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Практическое занятие  «Правила поведения в ресторане». «Правила поведения в каф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Практическое занятие  «Правила поведения во время делового общ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8-7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реферата по теме  «Этика бизнесм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1-7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проекта «Корпоративная культура в бизнес-организ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ющиеся исторические события и личности. Исторические памятники.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7-1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0-1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2-15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дающиеся исторические события и личности. </w:t>
            </w:r>
          </w:p>
          <w:p>
            <w:pPr>
              <w:pStyle w:val="Normal"/>
              <w:rPr/>
            </w:pPr>
            <w:r>
              <w:rPr>
                <w:bCs/>
              </w:rPr>
              <w:t>Исторические памятники.</w:t>
            </w:r>
            <w:r>
              <w:rPr/>
              <w:t xml:space="preserve"> Основные понятия в грамматике. Неличные формы глагола.</w:t>
            </w:r>
          </w:p>
          <w:p>
            <w:pPr>
              <w:pStyle w:val="Normal"/>
              <w:rPr/>
            </w:pPr>
            <w:r>
              <w:rPr/>
              <w:t xml:space="preserve">Причастие, его виды и функции в предложении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Инфинитив глагола и его функции в предложен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4-15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 xml:space="preserve">Практическое занятие  « Выдающиеся исторические события и личности Росси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6-15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 xml:space="preserve">Практическое занятие  «Выдающиеся исторические события и личности   Великобритани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8-15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актическое занятие  «Исторические памятники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ое занятие  «Исторические памятники Великобритан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ое занятие  «Самые необычные памятники ми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4-7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сообщения по теме «Самый выдающийся деятель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7-7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проекта «Люди эпохи», «Русские эмигранты в США и Великобр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учреждения и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2-16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4-1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овые учреждения и услу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Экономика. Финансы. Основные понятия в граммати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ремена английского глагола и временные группы. </w:t>
            </w:r>
            <w:r>
              <w:rPr>
                <w:rFonts w:eastAsia="Calibri"/>
              </w:rPr>
              <w:t>Активный и страдательный залог. Порядок слов в пред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-1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0-8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«Рынок финансовых услуг моего города», «Особенности англоязычных товарных зна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3-8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«Роль и место заимствованной лексики в профессиональной деятельности специалиста», «Карантин и торгов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Практическое занятие  «Независимый (общественный) бухгалтерский уч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  <w:t>Практическое занятие  «Финансовые учреждения и услу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актическое занят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левая игра: Посещение банка.</w:t>
            </w:r>
          </w:p>
          <w:p>
            <w:pPr>
              <w:pStyle w:val="Normal"/>
              <w:spacing w:before="15" w:after="0"/>
              <w:contextualSpacing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70-17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-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ксимальная 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язательная аудиторная 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 том числе практически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40"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требует наличия учебного кабинета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методический комплекс для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реализации программы</w:t>
      </w:r>
    </w:p>
    <w:p>
      <w:pPr>
        <w:pStyle w:val="Normal"/>
        <w:ind w:left="425" w:hanging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Основные печатные издания</w:t>
      </w:r>
    </w:p>
    <w:p>
      <w:pPr>
        <w:pStyle w:val="Normal"/>
        <w:ind w:left="425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1. Учебник английского языка для учреждений СПО/Р71 Г.Т.Безкоровайная, Н.И. Соколова, Е.А. Койранская, Г.В.Лаврик) Planet of English.-4-е изд., стер.- М.: Издательский центр «Академия», 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Основные электронные издания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right="283" w:hanging="360"/>
        <w:jc w:val="both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Английский язык, Голубев А.П., Балюк Н.В., Смирнова И.Б.19-е изд, стер. Издание 2020г. Электронный учебник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283" w:hanging="0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.2.3. Дополнительные источники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4" w:after="0"/>
        <w:jc w:val="both"/>
        <w:rPr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Голубев А. П., Балюк Н. В., Смирнова И. Б. Английский язык: учебник для студ. учреждений сред. проф. образования. — М., 2014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1" w:after="0"/>
        <w:ind w:left="1250" w:right="545" w:hanging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лицинский Ю.Б. «Грамматика» сборник упражнений, С-Пб., Каро, 2008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1" w:after="0"/>
        <w:ind w:left="1250" w:right="545" w:hanging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Кузовлев В.П., Н.М. Лапа, Э.Ш. Перегудова «Учебник английского языка», М, «Просвещения», - 2009 г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1" w:after="0"/>
        <w:ind w:left="1250" w:right="545" w:hanging="24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юллер В.К. Полный англо-русский русско-английский словарь. – М.: Эксмо, 2014. – 1328 с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1" w:after="0"/>
        <w:ind w:left="1250" w:right="545" w:hanging="24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val="en-US"/>
        </w:rPr>
        <w:t xml:space="preserve">Образовательный портал для учителей английского языка: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</w:t>
      </w:r>
      <w:r>
        <w:rPr>
          <w:bCs/>
          <w:sz w:val="28"/>
          <w:szCs w:val="28"/>
          <w:lang w:val="en-US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</w:t>
      </w:r>
      <w:r>
        <w:rPr>
          <w:bCs/>
          <w:sz w:val="28"/>
          <w:szCs w:val="28"/>
          <w:lang w:val="en-US"/>
        </w:rPr>
        <w:t xml:space="preserve">. – Режим доступа:  </w:t>
      </w:r>
      <w:hyperlink r:id="rId9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ttp:/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Englishtheachers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b/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  <w:lang w:val="en-US"/>
        </w:rPr>
        <w:t>свободный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1" w:after="0"/>
        <w:ind w:left="1250" w:right="545" w:hanging="24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val="en-US"/>
        </w:rPr>
        <w:t>Образовательный портал учителей и переводчиков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</w:t>
      </w:r>
      <w:r>
        <w:rPr>
          <w:bCs/>
          <w:sz w:val="28"/>
          <w:szCs w:val="28"/>
          <w:lang w:val="en-US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</w:t>
      </w:r>
      <w:r>
        <w:rPr>
          <w:bCs/>
          <w:sz w:val="28"/>
          <w:szCs w:val="28"/>
          <w:lang w:val="en-US"/>
        </w:rPr>
        <w:t xml:space="preserve">. – Режим доступа: </w:t>
      </w:r>
      <w:hyperlink r:id="rId10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ttp://www.cktrm.ru</w:t>
        </w:r>
      </w:hyperlink>
      <w:r>
        <w:rPr>
          <w:bCs/>
          <w:sz w:val="28"/>
          <w:szCs w:val="28"/>
          <w:lang w:val="en-US"/>
        </w:rPr>
        <w:t>, свободный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1" w:after="0"/>
        <w:ind w:left="1250" w:right="545" w:hanging="24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val="en-US"/>
        </w:rPr>
        <w:t xml:space="preserve">Электронный ресурс «Английский язык on-line». Форма доступа: </w:t>
      </w:r>
      <w:hyperlink r:id="rId11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ttp://www.english.language.ru</w:t>
        </w:r>
      </w:hyperlink>
    </w:p>
    <w:p>
      <w:pPr>
        <w:pStyle w:val="Normal"/>
        <w:widowControl w:val="false"/>
        <w:numPr>
          <w:ilvl w:val="1"/>
          <w:numId w:val="7"/>
        </w:numPr>
        <w:autoSpaceDE w:val="false"/>
        <w:spacing w:before="1" w:after="0"/>
        <w:ind w:left="1250" w:right="545" w:hanging="240"/>
        <w:jc w:val="both"/>
        <w:rPr>
          <w:bCs/>
          <w:color w:val="0000FF"/>
          <w:u w:val="single"/>
          <w:lang w:val="en-US"/>
        </w:rPr>
      </w:pPr>
      <w:r>
        <w:rPr>
          <w:bCs/>
          <w:sz w:val="28"/>
          <w:szCs w:val="28"/>
          <w:lang w:val="en-US"/>
        </w:rPr>
        <w:t xml:space="preserve">Электронный ресурс «Английский для всех. Всё для изучения английского языка: топики, диалоги, рефераты, тесты, сертификаты, страноведение, культура. Форма доступа: </w:t>
      </w:r>
      <w:hyperlink r:id="rId12">
        <w:r>
          <w:rPr>
            <w:rStyle w:val="InternetLink"/>
            <w:bCs/>
            <w:sz w:val="28"/>
            <w:szCs w:val="28"/>
            <w:lang w:val="en-US"/>
          </w:rPr>
          <w:t>http://english-language.chat.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" w:right="283" w:hanging="0"/>
        <w:rPr/>
      </w:pPr>
      <w:r>
        <w:rPr>
          <w:b/>
          <w:caps/>
          <w:sz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" w:right="141" w:hanging="0"/>
        <w:rPr/>
      </w:pPr>
      <w:r>
        <w:rPr>
          <w:b/>
          <w:sz w:val="28"/>
        </w:rPr>
        <w:t>Контроль</w:t>
      </w:r>
      <w:r>
        <w:rPr>
          <w:sz w:val="28"/>
        </w:rPr>
        <w:t xml:space="preserve"> </w:t>
      </w:r>
      <w:r>
        <w:rPr>
          <w:b/>
          <w:sz w:val="28"/>
        </w:rPr>
        <w:t>и оценка</w:t>
      </w:r>
      <w:r>
        <w:rPr>
          <w:sz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4247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участие в дискуссии, рассуждение на заданную тему, составление диалога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сказывать, рассуждать в связи с изученной тематикой, проблематикой прочитанных / прослушанных текстов; описывать события, излагать факты, делать сообщ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: подготовка реферата, выполнение презентации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разработка индивидуальных проектных заданий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имать относительно полно (общий смысл) высказывания на изучаемом иностранном языке в различных ситуациях общ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: работа с лексикой и текстами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ие занятия, внеаудиторная самостоятельная работа: составление плана-конспекта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ценивать важность/новизну информации, определять свое отношение к не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, подготовка реферата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изложение изученной информации, пересказ текста 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исывать явления, события, излагать факты в письме личного и делового характер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 внеаудиторная самостоятельная работа: оформление презентации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ть различные виды анкет, сообщать сведения о себе в форме, принятой в стране/странах изучаемого язы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: работа со справочной литературой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новых лексических единиц, связанных с тематикой данного этапа и с соответствующими ситуациями общ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: оформление сообщения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ой материал: 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 внеаудиторная самостоятельная работа: подготовка реферата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 способы выражения модальности; условия, предположения, причины, следствия, побуждения к действию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разработка презентации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страноведческая, страноведческая и социокультурная информация, расширенная за счет новой тематики и проблематики речевого общ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НПО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: работа со справочной литератур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9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26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jc w:val="both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0"/>
        </w:tabs>
        <w:ind w:left="880" w:hanging="279"/>
      </w:pPr>
      <w:rPr>
        <w:spacing w:val="-2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5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80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1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22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2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3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84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04" w:hanging="24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5" w:firstLine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pacing w:val="-2"/>
      <w:w w:val="100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i/>
      <w:iCs/>
      <w:sz w:val="26"/>
      <w:szCs w:val="26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  <w:ind w:left="425" w:hanging="425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32"/>
      <w:ind w:firstLine="11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7"/>
      <w:ind w:firstLine="250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5"/>
      <w:ind w:firstLine="9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74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6"/>
      <w:ind w:firstLine="132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ind w:firstLine="2726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firstLine="8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643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456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128" w:before="780" w:after="0"/>
      <w:jc w:val="center"/>
    </w:pPr>
    <w:rPr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1320" w:after="540"/>
    </w:pPr>
    <w:rPr>
      <w:i/>
      <w:iCs/>
      <w:sz w:val="26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Englishtheachers.ru/" TargetMode="External"/><Relationship Id="rId10" Type="http://schemas.openxmlformats.org/officeDocument/2006/relationships/hyperlink" Target="http://www.cktrm.ru/" TargetMode="External"/><Relationship Id="rId11" Type="http://schemas.openxmlformats.org/officeDocument/2006/relationships/hyperlink" Target="http://www.english.language.ru/" TargetMode="External"/><Relationship Id="rId12" Type="http://schemas.openxmlformats.org/officeDocument/2006/relationships/hyperlink" Target="http://english-language.chat.ru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44:00Z</dcterms:created>
  <dc:creator>Admin</dc:creator>
  <dc:description/>
  <cp:keywords/>
  <dc:language>en-US</dc:language>
  <cp:lastModifiedBy>ПК</cp:lastModifiedBy>
  <cp:lastPrinted>2024-10-25T11:47:00Z</cp:lastPrinted>
  <dcterms:modified xsi:type="dcterms:W3CDTF">2024-11-11T08:18:00Z</dcterms:modified>
  <cp:revision>103</cp:revision>
  <dc:subject/>
  <dc:title/>
</cp:coreProperties>
</file>