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О ОБРАЗОВАНИЯ ИРКУТСКОЙ ОБЛАСТ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СУДАРСТВЕННОЕ БЮДЖЕТНОЕ ПРОФЕССИОНАЛЬНОЕ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ОЕ УЧРЕЖДЕНИЕ ИРКУТСКОЙ ОБЛАСТ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офессиональное училище № 48 п. Подгорный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ГБПОУ ПУ №48 п. Подгорный)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РОГРАММа учебной дисциплины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.02 Основы бухгалтерского учета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tabs>
          <w:tab w:val="clear" w:pos="708"/>
          <w:tab w:val="center" w:pos="4677" w:leader="none"/>
          <w:tab w:val="left" w:pos="5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30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ХАРАКТЕРИСТИКА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ОП.02 Основы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сновы бухгалтерского учета является обязательной частью общепрофессионального цикла основной образовательной программы в соответствии с ФГОС по профессии СПО 38.01.02 Продавец, контролер – касс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34"/>
        <w:gridCol w:w="3863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  <w:r>
              <w:rPr>
                <w:sz w:val="28"/>
                <w:szCs w:val="28"/>
              </w:rPr>
              <w:t xml:space="preserve"> ориентироваться в операциях бухгалтерского учета и бухгалтерской отче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1</w:t>
            </w:r>
            <w:r>
              <w:rPr>
                <w:sz w:val="28"/>
                <w:szCs w:val="28"/>
              </w:rPr>
              <w:t xml:space="preserve"> сущность и содержание бухгалтерского учета в коммерческих организациях;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/>
              <w:t>З2</w:t>
            </w:r>
            <w:r>
              <w:rPr>
                <w:sz w:val="28"/>
                <w:szCs w:val="28"/>
              </w:rPr>
              <w:t xml:space="preserve"> основные правила и методы ведения бухгалтерского учета;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3 виды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4 учет хозяйственных опер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49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4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2.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наличия необходимых сопроводительных документов на поступившие товары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формлять документы по кассовым операциям.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5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ЛР 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готов соответствовать ожиданиям работодателей: проектно - мыслить, эффективно взаимодействовать с членами команды и сотрудничать с другими людьми;</w:t>
            </w:r>
          </w:p>
          <w:p>
            <w:pPr>
              <w:pStyle w:val="Normal"/>
              <w:rPr/>
            </w:pPr>
            <w:r>
              <w:rPr/>
              <w:t>- осознавать выполнять профессиональные требования: ответственность, пунктуальность, дисциплинированность, трудолюбие, критически мыслить;</w:t>
            </w:r>
          </w:p>
          <w:p>
            <w:pPr>
              <w:pStyle w:val="Normal"/>
              <w:rPr/>
            </w:pPr>
            <w:r>
              <w:rPr/>
              <w:t>- нацелен на достижение поставленных целей;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-2"/>
              </w:rPr>
            </w:pPr>
            <w:r>
              <w:rPr/>
              <w:t>- демонстрирует профессиональную жизнестойкость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ЛР 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ставит перед собой цели под возникающие жизненные задачи;</w:t>
            </w:r>
          </w:p>
          <w:p>
            <w:pPr>
              <w:pStyle w:val="Normal"/>
              <w:rPr/>
            </w:pPr>
            <w:r>
              <w:rPr/>
              <w:t>- подбирает способы решения и средства развития, содействующие поддержанию престижа своей профессии. - ставит перед собой цели под возникающие жизненные задачи;</w:t>
            </w:r>
          </w:p>
          <w:p>
            <w:pPr>
              <w:pStyle w:val="Normal"/>
              <w:widowControl w:val="false"/>
              <w:spacing w:lineRule="exact" w:line="312"/>
              <w:rPr>
                <w:color w:val="000000"/>
                <w:spacing w:val="-2"/>
              </w:rPr>
            </w:pPr>
            <w:r>
              <w:rPr/>
              <w:t>- подбирает способы решения и средства развития, содействующие поддержанию престижа своей профессии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ЛР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разносторонне развит, активно выражает отношение к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-2"/>
              </w:rPr>
            </w:pPr>
            <w:r>
              <w:rPr/>
              <w:t>преобразованию общественных пространств, корпоративному дизайну, товарным знакам.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ЛР 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>
                <w:color w:val="000000"/>
                <w:spacing w:val="-2"/>
              </w:rPr>
            </w:pPr>
            <w:r>
              <w:rPr/>
              <w:t>-  активен, предприимчив, готов к самозанятости в условиях развития реги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-185" w:hanging="43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3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форме практической подготов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23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е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формление бухгалтерских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, сообщений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ирование тем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бухгалтерского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67"/>
        <w:gridCol w:w="9612"/>
        <w:gridCol w:w="958"/>
        <w:gridCol w:w="1559"/>
        <w:gridCol w:w="1134"/>
      </w:tblGrid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ды компетенций и личностных результатов ,формированию которых  способствуют элементы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ущность бухгалтерского уч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характеристика бухгалтерского учет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Теоретические основы бухгалтерского уче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хгалтерский учет: </w:t>
            </w:r>
            <w:r>
              <w:rPr/>
              <w:t>роль, сущность и значение, виды учета, учетные измерители.  Объекты бухгалтерского учета. Основные требования к ведению бухгалтерского учета.</w:t>
            </w:r>
          </w:p>
          <w:p>
            <w:pPr>
              <w:pStyle w:val="Normal"/>
              <w:rPr/>
            </w:pPr>
            <w:r>
              <w:rPr>
                <w:b/>
              </w:rPr>
              <w:t>Нормативные документы,</w:t>
            </w:r>
            <w:r>
              <w:rPr/>
              <w:t xml:space="preserve"> определяющие порядок организации и ведения учета. Система нормативного регулирования бухгалтерского учета в РФ. Федеральный закон « О бухгалтерском учете Учетная политика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>Понятие о документах, основные реквизиты, требования к первичной документации. Порядок составления документов. Бухгалтерская обработка документов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знакомление с учетными измерителя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лассификация документо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язательные  и дополнительные  реквизиты доку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 Требование к первичной документации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формление документов бухгалтерского учета в соответствии с заданными параметрам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/>
              <w:t xml:space="preserve">   Оформление конспекта по теме: «Нормативные документы, определяющие порядок организации и ведения учета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Выполнение домашних заданий по теме 1.1.</w:t>
            </w:r>
            <w:r>
              <w:rPr/>
              <w:t xml:space="preserve">  «обязательные реквизиты документ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ский баланс  система счетов бухгалтерского учет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Хозяйственные средства организации.</w:t>
            </w:r>
            <w:r>
              <w:rPr>
                <w:color w:val="000000"/>
              </w:rPr>
              <w:t xml:space="preserve"> Имущество организации, классификация, источники образования. Предмет и метод бухгалтерского учета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Предмет и метод бухгалтерского учета.</w:t>
            </w:r>
            <w:r>
              <w:rPr>
                <w:color w:val="000000"/>
              </w:rPr>
              <w:t xml:space="preserve"> Бухгалтерский баланс, назначение и структура, влияние хозяйственных операций на баланс. Счета бухгалтерского учета, их содержание и строение активные, пассивные и активно-пассивные.  План счетов бухгалтерского учета: понятие, структура. Обобщение данных текущего бухгалтерского уч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оборотных ведомостей и их значение. Сальдовые ведомости аналитического учета.  Взаимосвязь между счетами и балансом.  Двойная запись, ее сущность и контрольное значение.  Счета синтетического и аналитического учета, их назначение и взаимосвязь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14" w:hanging="0"/>
              <w:jc w:val="both"/>
              <w:rPr/>
            </w:pPr>
            <w:r>
              <w:rPr/>
              <w:t>Составление бухгалтерского баланса методом группировки имущества организации по составу, размещению и источникам его образования. Отражение хозяйственных операций на счетах аналитического и синтетического учета.</w:t>
            </w:r>
          </w:p>
          <w:p>
            <w:pPr>
              <w:pStyle w:val="Normal"/>
              <w:shd w:fill="FFFFFF" w:val="clear"/>
              <w:spacing w:before="7" w:after="0"/>
              <w:ind w:right="14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1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/>
              <w:t xml:space="preserve"> . Подготовка</w:t>
            </w:r>
            <w:r>
              <w:rPr>
                <w:color w:val="000000"/>
              </w:rPr>
              <w:t xml:space="preserve"> реферата «Предмет и метод бухгалтерского учета»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«Бухгалтерская отчетность в торгов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й учет в организ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 товарных операций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Ценообразование и механизм формирования</w:t>
            </w:r>
            <w:r>
              <w:rPr>
                <w:color w:val="000000"/>
              </w:rPr>
              <w:t xml:space="preserve"> свободных отпускных и свободных розничных</w:t>
            </w:r>
            <w:r>
              <w:rPr>
                <w:b/>
                <w:color w:val="000000"/>
              </w:rPr>
              <w:t xml:space="preserve"> цен</w:t>
            </w:r>
            <w:r>
              <w:rPr>
                <w:color w:val="000000"/>
              </w:rPr>
              <w:t xml:space="preserve"> на товары народного потреб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Материальная ответственность</w:t>
            </w:r>
            <w:r>
              <w:rPr>
                <w:color w:val="000000"/>
              </w:rPr>
              <w:t xml:space="preserve">, ее документальное оформлени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сновные источники поступления товаров</w:t>
            </w:r>
            <w:r>
              <w:rPr>
                <w:color w:val="000000"/>
              </w:rPr>
              <w:t xml:space="preserve"> и сопроводительные документы поставщ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Учет поступления и реализации продук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Особенности учета приемки товаров </w:t>
            </w:r>
            <w:r>
              <w:rPr>
                <w:color w:val="000000"/>
              </w:rPr>
              <w:t>в оптовой и розничной торговле, документальное оформление.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ет движения тары.  </w:t>
            </w:r>
            <w:r>
              <w:rPr>
                <w:color w:val="000000"/>
              </w:rPr>
              <w:t xml:space="preserve">Документальное оформление </w:t>
            </w:r>
          </w:p>
          <w:p>
            <w:pPr>
              <w:pStyle w:val="Normal"/>
              <w:shd w:fill="FFFFFF" w:val="clear"/>
              <w:spacing w:before="29" w:after="0"/>
              <w:ind w:right="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bCs/>
              </w:rPr>
              <w:t>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7" w:hanging="0"/>
              <w:rPr/>
            </w:pPr>
            <w:r>
              <w:rPr>
                <w:b/>
                <w:color w:val="000000"/>
              </w:rPr>
              <w:t>Товарные потери</w:t>
            </w:r>
            <w:r>
              <w:rPr>
                <w:color w:val="000000"/>
              </w:rPr>
              <w:t>: естественная убыль; порча, бой, лом товаров: завес тары;</w:t>
            </w:r>
          </w:p>
          <w:p>
            <w:pPr>
              <w:pStyle w:val="Normal"/>
              <w:shd w:fill="FFFFFF" w:val="clear"/>
              <w:spacing w:before="29" w:after="0"/>
              <w:ind w:right="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ереоценка товаров</w:t>
            </w:r>
            <w:r>
              <w:rPr>
                <w:color w:val="000000"/>
              </w:rPr>
              <w:t>, порядок их списания и документальное оформление.</w:t>
            </w:r>
          </w:p>
          <w:p>
            <w:pPr>
              <w:pStyle w:val="Normal"/>
              <w:shd w:fill="FFFFFF" w:val="clear"/>
              <w:spacing w:before="29" w:after="0"/>
              <w:ind w:right="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тчетность материально- ответственных лиц</w:t>
            </w:r>
            <w:r>
              <w:rPr>
                <w:color w:val="000000"/>
              </w:rPr>
              <w:t xml:space="preserve"> по товарам и тар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Инвентаризация товарно-материальных ценностей</w:t>
            </w:r>
            <w:r>
              <w:rPr>
                <w:color w:val="000000"/>
              </w:rPr>
              <w:t xml:space="preserve"> Сроки и порядок проведения инвентаризации товаров, тары и денежных средств. Порядок выявления и утверждения результатов инвентаризаци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ость материально-ответственных лиц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ение сопроводительных документов: 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оговора мат. ответственности, 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проводительных документов приемки товаров, 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лучения товара по доверенности,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ета тары и тарных операций 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окументальное оформление операций. Составление актов </w:t>
            </w:r>
          </w:p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- на бой, лом, порчу товаров, переоценки, на завесе тар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/>
            </w:pPr>
            <w:r>
              <w:rPr>
                <w:bCs/>
              </w:rPr>
              <w:t>Документальное оформление переоценки товаров:</w:t>
            </w:r>
          </w:p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кт переоцен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/>
            </w:pPr>
            <w:r>
              <w:rPr>
                <w:color w:val="000000"/>
              </w:rPr>
              <w:t>Документальное оформление инвентаризации, Составление документов:</w:t>
            </w:r>
          </w:p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 инвентаризации товаров;</w:t>
            </w:r>
          </w:p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- товарного отч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жение движения сопроводительных документов на счетах бухгалтерского учета.</w:t>
            </w:r>
          </w:p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/>
              <w:t xml:space="preserve">   </w:t>
            </w:r>
            <w:r>
              <w:rPr>
                <w:color w:val="000000"/>
              </w:rPr>
              <w:t>Выполнение конспекта «ценообразование и механизма формирования свободных отпускных и свободных розничных цен на товары народного потребления».</w:t>
            </w:r>
          </w:p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/>
              <w:t xml:space="preserve"> Оформление</w:t>
            </w:r>
            <w:r>
              <w:rPr>
                <w:color w:val="000000"/>
              </w:rPr>
              <w:t xml:space="preserve"> сопроводительных документов</w:t>
            </w:r>
          </w:p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/>
              <w:t xml:space="preserve"> Составление</w:t>
            </w:r>
            <w:r>
              <w:rPr>
                <w:color w:val="000000"/>
              </w:rPr>
              <w:t xml:space="preserve"> товарного отчета по данным сопроводительных документов.</w:t>
            </w:r>
          </w:p>
          <w:p>
            <w:pPr>
              <w:pStyle w:val="Normal"/>
              <w:shd w:fill="FFFFFF" w:val="clear"/>
              <w:spacing w:before="7" w:after="0"/>
              <w:ind w:right="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Учет кассовых операций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об операциях главной и операционной касс</w:t>
            </w:r>
            <w:r>
              <w:rPr/>
              <w:t xml:space="preserve"> торгового предприятия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Документальное оформление первичных кассовых документов </w:t>
            </w:r>
            <w:r>
              <w:rPr/>
              <w:t xml:space="preserve">по приему и выдаче наличных денег. Денежные средства к сдаче в главную кассу.   </w:t>
            </w:r>
            <w:r>
              <w:rPr>
                <w:b/>
              </w:rPr>
              <w:t>Порядок сдачи выручки в банк</w:t>
            </w:r>
            <w:r>
              <w:rPr/>
              <w:t>. Инкассаторы РФ. Препроводительная ведомость. Правила сдачи денежной выручки. Порядок ведения кассовых операций. Приходные и расходные кассовые ордера. Безналичные формы расчетов. Лимитированная чековая книжка.  Отчетность о движении денежных средств в главной кассе.  Кассовый отчет и порядок его состав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color w:val="000000"/>
              </w:rPr>
              <w:t>Оформление книги кассира – операциониста. Оформление работы операционной касс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Кассовые операции. Подготовка денежных средств к сдаче. Документальное оформление приемки и выдачи денег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Оформление препроводительной ведомости.  Накладная к сумке с денежной выручк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Оформление приходных и расходных кассовых ордеров. Составление кассового отч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color w:val="000000"/>
              </w:rPr>
              <w:t>Дифференцированный зачет. Контрольная практическая работа. Отражение движения кассовых документов в отчете «Учет и отчетность в торговл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/>
            </w:pPr>
            <w:r>
              <w:rPr>
                <w:b/>
                <w:bCs/>
              </w:rPr>
              <w:t xml:space="preserve">Самостоятельная работа  № </w:t>
            </w:r>
            <w:r>
              <w:rPr>
                <w:rFonts w:eastAsia="Calibri"/>
                <w:bCs/>
              </w:rPr>
              <w:t xml:space="preserve">Документальное оформление кассовых операций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9" w:hanging="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Итоговая аттестация в форме дифференцированного зач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t>3. Условия реализации программы учебной  дисципли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«Бухгалтерского учета»</w:t>
      </w:r>
      <w:r>
        <w:rPr>
          <w:sz w:val="28"/>
          <w:szCs w:val="28"/>
          <w:lang w:eastAsia="en-US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en-US"/>
        </w:rPr>
        <w:t>оснащенный о</w:t>
      </w:r>
      <w:r>
        <w:rPr>
          <w:bCs/>
          <w:sz w:val="28"/>
          <w:szCs w:val="28"/>
          <w:lang w:eastAsia="en-US"/>
        </w:rPr>
        <w:t xml:space="preserve">борудованием: </w:t>
      </w: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 xml:space="preserve">- комплект   документации  для бухгалтерской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отче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 xml:space="preserve">ехническими средствами обучения: - </w:t>
      </w:r>
      <w:r>
        <w:rPr>
          <w:bCs/>
          <w:sz w:val="28"/>
          <w:szCs w:val="28"/>
        </w:rPr>
        <w:t xml:space="preserve">ноутбу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- телевизор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ГБПОУ ПУ № 48 п.Подгорный имеет п</w:t>
      </w:r>
      <w:r>
        <w:rPr>
          <w:sz w:val="28"/>
          <w:szCs w:val="28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bookmarkStart w:id="0" w:name="_GoBack"/>
      <w:bookmarkEnd w:id="0"/>
      <w:r>
        <w:rPr>
          <w:b/>
        </w:rPr>
        <w:t>1.</w:t>
      </w:r>
      <w:r>
        <w:rPr>
          <w:sz w:val="28"/>
          <w:szCs w:val="28"/>
        </w:rPr>
        <w:t>Н.В. Яковенко Кассир торгового зала М. Издательский центр «Академия» 2017 222ст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Электронный учебник Основы бухгалтерского учета на предприятиях торговли.Брыкова Н.В., З-е изд.испр.издания 201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co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 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  <w:sz w:val="28"/>
          <w:szCs w:val="28"/>
        </w:rPr>
        <w:t>1.Учебники: Микицей М.В. Учет и отчетность в торговле Феникс Ростов на Дону 20</w:t>
      </w:r>
      <w:r>
        <w:rPr>
          <w:bCs/>
          <w:sz w:val="28"/>
          <w:szCs w:val="28"/>
          <w:lang w:val="ru-RU"/>
        </w:rPr>
        <w:t>01</w:t>
      </w:r>
      <w:r>
        <w:rPr>
          <w:sz w:val="28"/>
          <w:szCs w:val="28"/>
        </w:rPr>
        <w:t>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44"/>
        <w:gridCol w:w="2552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терии  оцен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52"/>
              <w:ind w:firstLine="14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1 сущность и содержание бухгалтерского учета в коммерческих организациях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выполнения практических и самостоятельны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выполнения практически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4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2 основные правила и методы ведения бухгалтерского учета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выполнения практических и самостоятельных работ. Оценка результатов выполнения задания в тестовой форме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за ходом выполнения практической работы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47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3 виды бухгалтерских документо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выполнения практически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выполнения практически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4учет хозяйственных операц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результатов выполнения практических и самостоятельны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выполнения самостоятельны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 выполнять  операции по ведению бухгалтерского учета и составлять бухгалтерскую отчет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ов выполнения практических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Без интервала Знак1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eastAsia="zh-CN" w:bidi="ar-SA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uannot14px">
    <w:name w:val="bu_annot14px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before="120" w:after="120"/>
      <w:ind w:left="708" w:hanging="0"/>
    </w:pPr>
    <w:rPr>
      <w:lang w:val="en-US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academia-moscow.ru/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42:00Z</dcterms:created>
  <dc:creator>ИрТК</dc:creator>
  <dc:description/>
  <cp:keywords/>
  <dc:language>en-US</dc:language>
  <cp:lastModifiedBy>ПК</cp:lastModifiedBy>
  <cp:lastPrinted>2024-10-17T10:14:00Z</cp:lastPrinted>
  <dcterms:modified xsi:type="dcterms:W3CDTF">2024-10-17T07:36:00Z</dcterms:modified>
  <cp:revision>73</cp:revision>
  <dc:subject/>
  <dc:title>ПРИМЕРНАЯ ПРОГРАММА УЧЕБНОЙ ДИСЦИПЛИНЫ</dc:title>
</cp:coreProperties>
</file>