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ОБРАЗОВАНИЯ ИРКУТ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ОЕ УЧРЕЖДЕНИЕ ИРКУТ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фессиональное училище №48 п. Подгорный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ГБПОУ ПУ №48 п. Подгор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vertAlign w:val="superscript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vertAlign w:val="superscript"/>
          <w:lang w:eastAsia="ru-RU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vertAlign w:val="superscript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Д.12 Основы проект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518275" cy="894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894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3"/>
        <w:gridCol w:w="698"/>
      </w:tblGrid>
      <w:tr>
        <w:trPr/>
        <w:tc>
          <w:tcPr>
            <w:tcW w:w="887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887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73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  ОБЩАЯ ХАРАКТЕРИСТИКА ПРОГРАММЫ УЧЕБНОЙ ДИСЦИПЛИНЫ ……………………………………………..</w:t>
            </w:r>
          </w:p>
        </w:tc>
        <w:tc>
          <w:tcPr>
            <w:tcW w:w="69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73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 СТРУКТУРА И СОДЕРЖАНИЕ УЧЕБНОЙ ДИСЦИПЛИНЫ……………………………………………………………..</w:t>
            </w:r>
          </w:p>
        </w:tc>
        <w:tc>
          <w:tcPr>
            <w:tcW w:w="69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7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. УСЛОВИЯ РЕАЛИЗАЦИИ ПРОГРАММЫ УЧЕБНОЙ ДИСЦИПЛИНЫ……………………………………………………………..</w:t>
            </w:r>
          </w:p>
        </w:tc>
        <w:tc>
          <w:tcPr>
            <w:tcW w:w="69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7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. КОНТРОЛЬ И ОЦЕНКА РЕЗУЛЬТАТОВ ОСВОЕНИЯ УЧЕБНОЙ ДИСЦИПЛИНЫ……………………………………………………………..</w:t>
            </w:r>
          </w:p>
        </w:tc>
        <w:tc>
          <w:tcPr>
            <w:tcW w:w="69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7</w:t>
            </w:r>
          </w:p>
        </w:tc>
      </w:tr>
      <w:tr>
        <w:trPr/>
        <w:tc>
          <w:tcPr>
            <w:tcW w:w="887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69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7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7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887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7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ЩАЯ ХАРАКТЕРИСТИКА ПРОГРАММЫ УЧЕБНОЙ ДИСЦИПЛИНЫ </w:t>
      </w:r>
      <w:r>
        <w:rPr>
          <w:rFonts w:cs="Times New Roman" w:ascii="Times New Roman" w:hAnsi="Times New Roman"/>
          <w:b/>
          <w:sz w:val="28"/>
          <w:szCs w:val="28"/>
        </w:rPr>
        <w:t>УД.12 Основы проектной деятельности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.12 Основы проектной деятельности является частью основной профессиональной образовательной программы в соответствии с ФКГОС подготовки квалифицированных рабочих, служащих социально-экономического профиля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8.01.02 Продавец, контролер кассир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чебная дисциплина «Основы проектной деятельности»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является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ым учебным предметом, включенным образовательной организацией в основную профессиональную образовате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СПО на базе основного общего образова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     Цели и задачи учебной дисциплины – требования к результатам освоения дисциплины: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й дисциплины обеспечивает достижение обучающимися следующих результатов:</w:t>
      </w:r>
    </w:p>
    <w:p>
      <w:pPr>
        <w:pStyle w:val="Normal"/>
        <w:shd w:fill="FFFFFF" w:val="clear"/>
        <w:spacing w:lineRule="auto" w:line="240" w:before="0" w:after="0"/>
        <w:ind w:hanging="11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стиже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 освоение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4) овладение навыками сотрудничества со сверстниками, взрослыми в учебно-исследовательской, проектной деятельности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trike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) нравственное сознание и поведение на основе усвоения общечеловеческих ценност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6) готовность и способность к образованию, в том числе самообразованию, на протяжении всей жизн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сознание выбранной профессии и возможностей реализации собственных жизненных планов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владение </w:t>
      </w:r>
      <w:r>
        <w:rPr>
          <w:rFonts w:cs="Times New Roman" w:ascii="Times New Roman" w:hAnsi="Times New Roman"/>
          <w:bCs/>
          <w:sz w:val="28"/>
          <w:szCs w:val="28"/>
        </w:rPr>
        <w:t>умением самостоятельно определять цели деятельности и составлять планы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владение </w:t>
      </w:r>
      <w:r>
        <w:rPr>
          <w:rFonts w:cs="Times New Roman" w:ascii="Times New Roman" w:hAnsi="Times New Roman"/>
          <w:sz w:val="28"/>
          <w:szCs w:val="28"/>
        </w:rPr>
        <w:t>умением продуктивно общаться и взаимодейств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цессе совместной деятельности, учитывать позиции других участников деятельност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 овладение умениями согласования процедур совместного действ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владение </w:t>
      </w:r>
      <w:r>
        <w:rPr>
          <w:rFonts w:cs="Times New Roman" w:ascii="Times New Roman" w:hAnsi="Times New Roman"/>
          <w:bCs/>
          <w:sz w:val="28"/>
          <w:szCs w:val="28"/>
        </w:rPr>
        <w:t>навыками познавательной, учебно-</w:t>
      </w:r>
      <w:r>
        <w:rPr>
          <w:rFonts w:cs="Times New Roman" w:ascii="Times New Roman" w:hAnsi="Times New Roman"/>
          <w:sz w:val="28"/>
          <w:szCs w:val="28"/>
        </w:rPr>
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 </w:t>
      </w: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владение</w:t>
      </w:r>
      <w:r>
        <w:rPr>
          <w:rFonts w:cs="Times New Roman" w:ascii="Times New Roman" w:hAnsi="Times New Roman"/>
          <w:sz w:val="28"/>
          <w:szCs w:val="28"/>
        </w:rPr>
        <w:t xml:space="preserve"> умениями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о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о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применять теоретические знания при выборе темы и разработке проекта; </w:t>
      </w:r>
    </w:p>
    <w:p>
      <w:pPr>
        <w:pStyle w:val="Normal"/>
        <w:numPr>
          <w:ilvl w:val="0"/>
          <w:numId w:val="8"/>
        </w:numPr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разрабатывать структуру конкретного проекта;</w:t>
      </w:r>
    </w:p>
    <w:p>
      <w:pPr>
        <w:pStyle w:val="Normal"/>
        <w:numPr>
          <w:ilvl w:val="0"/>
          <w:numId w:val="8"/>
        </w:numPr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определять методологию исследовательской деятельности;</w:t>
      </w:r>
    </w:p>
    <w:p>
      <w:pPr>
        <w:pStyle w:val="Normal"/>
        <w:numPr>
          <w:ilvl w:val="0"/>
          <w:numId w:val="8"/>
        </w:numPr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использовать справочную нормативную, правовую документацию;</w:t>
      </w:r>
    </w:p>
    <w:p>
      <w:pPr>
        <w:pStyle w:val="Normal"/>
        <w:numPr>
          <w:ilvl w:val="0"/>
          <w:numId w:val="8"/>
        </w:numPr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проводить исследования;</w:t>
      </w:r>
    </w:p>
    <w:p>
      <w:pPr>
        <w:pStyle w:val="Normal"/>
        <w:numPr>
          <w:ilvl w:val="0"/>
          <w:numId w:val="8"/>
        </w:numPr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знаниями оформлять библиографию, цитаты, ссылки, чертежи, схемы формулы;</w:t>
      </w:r>
    </w:p>
    <w:p>
      <w:pPr>
        <w:pStyle w:val="Normal"/>
        <w:numPr>
          <w:ilvl w:val="0"/>
          <w:numId w:val="8"/>
        </w:numPr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представлять результаты исследования в форме презентации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освоения учебной дисциплины: формирование навыков научно-исследовательской, аналитической и проектной работы. </w:t>
      </w:r>
      <w:r>
        <w:rPr>
          <w:rFonts w:cs="Times New Roman" w:ascii="Times New Roman" w:hAnsi="Times New Roman"/>
          <w:i/>
          <w:sz w:val="28"/>
          <w:szCs w:val="28"/>
        </w:rPr>
        <w:t xml:space="preserve">Основными задачами </w:t>
      </w:r>
      <w:r>
        <w:rPr>
          <w:rFonts w:cs="Times New Roman" w:ascii="Times New Roman" w:hAnsi="Times New Roman"/>
          <w:sz w:val="28"/>
          <w:szCs w:val="28"/>
        </w:rPr>
        <w:t>дисциплины явля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представление обучающихся о проектной и исследовательской деятельности через овладение основными понятия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основы практических умений организации научно - исследовательской рабо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формулировать цель, задачи, гипотезу, объект и предмет исследо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поиска информации из разных источник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культуру публичного выступ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ть методическую поддержку обучающимся при проведении исследовательских работ, проектов и подготовке выступлений на научно - практических конференциях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общественно – практическую активность обучающихс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творческой активности личности обучающихс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фессиональному самоопределению обучающихс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ть основных этапов написания выпускной квалификационной работы; 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ировать представление обучающихся о процедуре защиты курсовой, дипломной работы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8310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Знания и умения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2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3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4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5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43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6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7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о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>
          <w:trHeight w:val="67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8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233"/>
      </w:tblGrid>
      <w:tr>
        <w:trPr>
          <w:trHeight w:val="964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Личностные результаты реализации программы воспитания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pacing w:val="-7"/>
                <w:sz w:val="24"/>
                <w:szCs w:val="24"/>
              </w:rPr>
              <w:t>(дескриптор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Код личностных ре</w:t>
              <w:softHyphen/>
              <w:t>зультатов реализации программы воспитания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6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Осознающий себя гражданином и защитником великой стран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60"/>
              <w:jc w:val="center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16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</w:t>
              <w:softHyphen/>
              <w:t>риальном самоуправлении, в том числе на условиях добровольче</w:t>
              <w:softHyphen/>
              <w:t>ства, продуктивно взаимодействующий и участвующий в деятельно</w:t>
              <w:softHyphen/>
              <w:t>сти общественных организаци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60"/>
              <w:jc w:val="center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2" w:before="0" w:after="16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Соблюдающий нормы правопорядка, следующий идеалам граждан</w:t>
              <w:softHyphen/>
              <w:t>ского общества, обеспечения безопасности, прав и свобод граждан России. Лояльный к установкам и проявлениям представителей суб</w:t>
              <w:softHyphen/>
              <w:t>культур, отличающий их от групп с деструктивным и девиантным поведением. Демонстрирующий неприятие и предупреждающий со</w:t>
              <w:softHyphen/>
              <w:t>циально опасное поведение окружающих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60"/>
              <w:jc w:val="center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16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являющий и демонстрирующий уважение к людям труда, осо</w:t>
              <w:softHyphen/>
              <w:t>знающий ценность собственного труда. Стремящийся к формирова</w:t>
              <w:softHyphen/>
              <w:t>нию в сетевой среде личностно и профессионального конструктив</w:t>
              <w:softHyphen/>
              <w:t>ного «цифрового следа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60"/>
              <w:jc w:val="center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ЛР </w:t>
            </w: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16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Демонстрирующий приверженность к родной культуре, историче</w:t>
              <w:softHyphen/>
              <w:t>ской памяти на основе любви к Родине, родному народу, малой ро</w:t>
              <w:softHyphen/>
              <w:t>дине, принятию традиционных ценностей многонационального народа Росси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60"/>
              <w:jc w:val="center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7" w:before="0" w:after="16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60"/>
              <w:jc w:val="center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Р 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2" w:before="0" w:after="16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Осознающий приоритетную ценность личности человека; уважаю</w:t>
              <w:softHyphen/>
              <w:t>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60"/>
              <w:jc w:val="center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 w:before="0" w:after="16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60"/>
              <w:jc w:val="center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2" w:before="0" w:after="16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Соблюдающий и пропагандирующий правила здорового и безопас</w:t>
              <w:softHyphen/>
              <w:t>ного образа жизни, спорта; предупреждающий либо преодолеваю</w:t>
              <w:softHyphen/>
              <w:t>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60"/>
              <w:jc w:val="center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 w:before="0" w:after="16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60"/>
              <w:jc w:val="center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 w:before="0" w:after="16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60"/>
              <w:jc w:val="center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 w:before="0" w:after="16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60"/>
              <w:jc w:val="center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Личностные результаты реализации программы воспитания,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 w:before="0" w:after="16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</w:t>
              <w:softHyphen/>
              <w:t>цизма, противодействия коррупции и экстремизму, обладающий си</w:t>
              <w:softHyphen/>
              <w:t>стемным мышлением и умением принимать решение в условиях риска и неопределен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60"/>
              <w:jc w:val="center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 w:before="0" w:after="16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Готовый соответствовать ожиданиям работодателей: проектно</w:t>
              <w:softHyphen/>
              <w:t>мыслящий, эффективно взаимодействующий с членами команды и сотрудничающий с другими людьми, осознанно выполняющий про</w:t>
              <w:softHyphen/>
              <w:t>фессиональные требования, ответственный, пунктуальный, дисци</w:t>
              <w:softHyphen/>
              <w:t>плинированный, трудолюбивый, критически мыслящий, нацеленный на достижение поставленных целей; демонстрирующий профессио</w:t>
              <w:softHyphen/>
              <w:t>нальную жизнестойкос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60"/>
              <w:jc w:val="center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16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60"/>
              <w:jc w:val="center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еализации программы воспитания, определенные субъектами образовательного процесс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Способный ставить перед собой цели под возникающие жизненные задачи, подбирать способы решения и средства развития, содействующий поддержанию престижа своей профе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ЛР 1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60"/>
              <w:jc w:val="center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Разносторонне развитый, активно выражающий отношение к преобразованию общественных пространств, корпоративному дизайну, товарным знака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60"/>
              <w:jc w:val="center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Экономически активный, предприимчивый, готовый к самозанятости в условиях развития регио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60"/>
              <w:jc w:val="center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ЛР 19</w:t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Количество часов на освоение программы учебной дисциплины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ая учебная нагрузка обучающегося </w:t>
      </w:r>
      <w:r>
        <w:rPr>
          <w:rFonts w:cs="Times New Roman" w:ascii="Times New Roman" w:hAnsi="Times New Roman"/>
          <w:b/>
          <w:sz w:val="28"/>
          <w:szCs w:val="28"/>
        </w:rPr>
        <w:t>48 часов,</w:t>
      </w:r>
      <w:r>
        <w:rPr>
          <w:rFonts w:cs="Times New Roman" w:ascii="Times New Roman" w:hAnsi="Times New Roman"/>
          <w:sz w:val="28"/>
          <w:szCs w:val="28"/>
        </w:rPr>
        <w:t xml:space="preserve"> в том числе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бязательная аудиторная учебная нагрузка обучающего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2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ов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ая работа обучающего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ов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2268"/>
      </w:tblGrid>
      <w:tr>
        <w:trPr>
          <w:trHeight w:val="460" w:hRule="atLeast"/>
        </w:trPr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ru-RU"/>
              </w:rPr>
              <w:t>8</w:t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 аудиторная учебная нагруз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рольные работ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амостоятельная работа обучающихс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Решение зада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готовка материалов веб-квес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Работа над индивидуальным проектом (ИП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Формулировка темы и составление плана собственного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 Определение объекта, предмета, цели и задачи собственного научного пои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 Определение особенности проблемы и гипотезы собственной исследовательск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 Работа с научной литературой по теме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 Изучение общих требований к оформлению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 Оформление презентац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lang w:eastAsia="ru-RU"/>
        </w:rPr>
        <w:t>2.2. Тематический план и содержание учебной дисциплины «Основы проектной деятельн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979"/>
        <w:gridCol w:w="1256"/>
        <w:gridCol w:w="1760"/>
        <w:gridCol w:w="1251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, практические  занятия, самостоятельная работа ,прое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ем часов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К, Л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вень освоен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-ЛР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Р 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и задачи курса. Проект как один из видов самостоятельной деятельности   обучающегося. Понятие о науке, познании, исследовани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829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№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исьменного сообщения на тему: «Глобальные проблемы современности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1. Методология и методика исследования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-ЛР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«метод», «методология», «эксперимент», «закономерность». Методологические принципы. Структура методологии. Понятие о логике исследова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шение ситуационных задач методологического аспекта исследовательской деятельнос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№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шение ситуационных задач методологического аспекта исследовательской деятельнос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2. Типы и виды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3. Выбор темы и определение методологических характеристик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-ЛР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ы проектов по сферам деятельности (технический, организационный, экономический, социальный, смешанный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лассы проектов (монопроекты, мультипроекты, мегапроек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ы проектов (инновационный, конструкторский, исследовательский, инженерный, информационный, творческий, социальный, прикладно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работка алгоритма работы над проекто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№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общения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4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бор темы. Определение степени значимости темы проекта. Требования к выбору и формулировке темы. 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ьность и практическая значимость исследова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-ЛР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цели и задач. Типичные способы определения цели. Эффективность целеполаг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гипотезы. Доказательство и опровержение гипот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вездочки обдумывания (схематическое изображение составляющих проекта: актуальность, цель, задачи, гипотеза, предмет и объект проекта)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ление плана собственного исследования: формулирование темы и составление плана собственного исследования; определение объекта, предмета, цели и задачи собственного научного поиска; определение особенности проблемы и гипотезы собственной исследовательской работ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5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дготовка письменного сообщения о процессах интеграции в современном мире (экономика, политика, культура) с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льзованием се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4. Этапы работы над проек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ЛР 1-ЛР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ирование: подбор необходимых материалов, определение способов сбора и анализа информаци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30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ой этап: обсуждение методологических аспектов и организация работы, структурирование проекта, работа над проекто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ительный этап: подведение итогов, оформление результатов, презентация проек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ание и оформление теоретических и практических аспектов проектной деятельности. Оформление плана работы над проекто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№ 6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об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5. Методы работы с источником информации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-ЛР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ы литературных источников информации. Информационные ресурсы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библиографического списка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№ 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об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Общие требования к оформлению текста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№ 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общения по теме «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ление библиографии, цитат, ссылок, чертежей, схем, формул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исследовательской работы в форме рефер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7. Правила оформ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екта. Презентация про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-ЛР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ерат: структура, этапы работы, требования к оформлению, критерии 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исследовательской работы в форме рефератов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лад: структура, этапы работы, требования к оформлению, критерии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вторского докл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№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вторского докла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-ЛР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6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требования к оформлению текста (ГОСТы по оформлению машинописных работ: выбор формата бумаги, оформление полей, знаковпрепинания, нумерации страниц, рубрикации текста, способы выделения отдельных частей текст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оформления титульного листа, содержания про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библиографического списка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4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титульного листа. Оформление библиографического спис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оформления таблиц, графиков, диаграмм, схе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оформления таблиц, графиков, диаграмм, схем. Структурирование аргументации результатов исследования на основе собранных данных. Требования к изложению результатов работы над индивидуальным проектом через статью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ожение результатов работы над индивидуальным проектом через ста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к приложениям результатов исследования индивидуального проекта 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приложения результатов исследования индивидуальн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 проекта. Особенности работы в программе PowerPoint. Требования к содержанию слайд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 проекта. Особенности работы в программе PowerPoint. Требования к содержанию слай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слайдов в программе PowerPoint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слайдов в программе PowerPoint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10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библиографического списка индивидуального проек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11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сание статьи по результатам работы над индивидуальным проекто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№ 12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презентации по теме исследования проектной деятельности в программе PowerPoint и предоставление её на защиту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8. Особенности 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ой квалификационной работы (ВКР)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-ЛР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уктур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формление задания для выполне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лендарный план-график вы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Порядок сдачи и защиты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Р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№ 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доклада для защиты индивидуального проек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 № 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аботка проекта с учётом замечаний и предлож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15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приложений исследовательской части индивидуального проек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16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дготовка к представлению индивидуального проек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0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 обязательная аудиторная учебная нагрузка обучающего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самостоятельная работа обучающегося.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Темы рефератов, индивидуальных проек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ктуальные проблемы товароведения на современном этап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требительская и меновая стоимости товар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триховое кодирование: назначение, виды информации, заложенные в штриховое кодир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вар как объект коммерческой деятельности и средство удовлетворения потребнос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значение информации о товарах. Виды информации. Разновидности информ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ркировка на упаковке. Виды маркиров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ие требования и содержание маркировки потребительской и транспортной та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ссортимент товаров: его виды и показате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ссортиментная политика и управление ассортиментом. Факторы, влияющие на формирование ассортимента товар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чество товаров: понятие, показатели. Уровень каче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ценка качества товаров. Факторы, сохраняющие качество товар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ятие конкурентоспособности товара. Оценка конкурентоспособности товара. Пути его повыш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продовольственные товары личного потребления. Потребительские требования к непродовольственным товарам. Классификация това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довольственные товары. Классификация. Понятие пищевой ценности, ее свойств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нятие сохраняемости и лежности продовольственных товаров. Товарные потери и их вид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дентификация и фальсификация това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ение дефектов. Роль дефектов в оценке каче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обенности экспертизы отдельных товаров в сфере коммер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, порядок проведения и документальное оформление экспертиз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5" w:firstLine="201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ртификация продукции и услуг: сущность, понятия, правовые основ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5" w:firstLine="201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огнозирование рынка сбыта и основные методы прогнозир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5" w:firstLine="201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Типология предприятия розничной торговли по продаже потребительских това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5" w:firstLine="201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Формирование оптимального торгового ассортимента – основа эффективной коммерческой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5" w:firstLine="201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ланирование и организация закупок това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5" w:firstLine="201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рганизация процесса продажи това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5" w:firstLine="201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Формирование инфраструктуры сервиса обслуживания покупателей в сфере розничной торгов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25" w:firstLine="201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сследование рынков закупок и сбыта потребительских товаров в оптовой торговл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ля реализации учебной дисциплины в наличии имеется   учебный кабин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 доска аудитор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 мебель: стеллажи, полки, шкаф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ерсональный компьютер (ПК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мультимеди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видео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сеть Интерне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2. Информационное обеспечение реализации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1. Основные печатные изд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Бережнова Е.В. Основы учебно-исследовательской деятельности студентов: учеб. для студ. средн. пед. учеб. заведений / Е.В. Бережнова, В.В. Краевский.  – М.: издательский центр «Академия», 20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Пастухова И.П., Тарасова Н.В. Основы учебно-исследовательской деятельности студентов. Учебное пособие для студентов учреждений среднего профессион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/ Тарасова Н.В., Пастухова И.П.  –  М.:  Издательский центр «Академия», 20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Пастухова И.П., Тарасова Н.В..Основы учебно-исследовательской деятельности студентов: учеб.пособие для студ.учреждений сред. проф. образования / И.П. Пастухов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В. Тарасова. – 4-е изд., стер. – М.: Издательский центр «Академия», 2020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9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ергеев И.С. Как организовать проектную деятельность учащихся. – М.: АРКТИ, 202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2 Дополнительные источники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ин, С. И. Проект или исследование? / С. И. Гин // Початковая школа. – 2019. – № 6.    – С. 49–5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Гурман С.М. Оформление учебных текстовых документов: Методические указания / С.М. Гурман, В.И. Семѐнов. – Богданович, 202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ергеев И.С. Как организовать проектную деятельность учащихся. – М.: АРКТИ, 2019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урыгина А.Г., Носова Н.В. Программа учебных модулей «Основы проектной деятельности» для учащихся основной школы разработанным А.Г. Шурыгиной и Н.В. Носовой. – Киров: Кировский ИПК и ПРО, 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Щербакова С.Г. Организация проектной деятельности в образовательном учреждении. Издательско-торговый дом «Корифей» - Волгоград, 202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рнет-ресурс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http://psystudy.ru/ - электронный научный журна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http://studentam.net/ - электронная библиотека учебнико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http://www.gumer.info/ - библиоте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ar-SA"/>
        </w:rPr>
        <w:t>4. КОНТРОЛЬ И ОЦЕНКА РЕЗУЛЬТАТОВ ОСВОЕНИЯ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Контроль и оценк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283"/>
        <w:contextualSpacing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934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Результаты обуч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142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ладение навыками коммуникативной, учебно-исследовательской деятельности, критического мыш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пособность к инновационной, аналитической, творческой, интеллекту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ладение навыками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 Способность применять теоретические знания при выборе темы и разработке проек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Способность разрабатывать структуру конкретного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ладение умением определять методологию исследовательск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 Владение умением использовать справочную нормативную, правовую документацию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ладение умением проводить исслед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Владение знаниями оформлять библиографию, цитаты, ссылки, чертежи, схемы форму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) Способность представлять результаты исследования в форме презентации.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Оценка выполнения работ практических занят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502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Оценка выполнения работ вне учебной самостоятельной рабо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Оценка защиты индивидуального проекта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283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283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val="en-US"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283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val="en-US"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2F549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C9">
    <w:name w:val="c9"/>
    <w:qFormat/>
    <w:rPr/>
  </w:style>
  <w:style w:type="character" w:styleId="Style17">
    <w:name w:val="Текст сноски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Список 2"/>
    <w:basedOn w:val="Normal"/>
    <w:qFormat/>
    <w:pPr>
      <w:suppressAutoHyphens w:val="true"/>
      <w:spacing w:lineRule="auto" w:line="240" w:before="0" w:after="0"/>
      <w:ind w:left="566" w:hanging="283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28:00Z</dcterms:created>
  <dc:creator>Пользователь Windows</dc:creator>
  <dc:description/>
  <cp:keywords/>
  <dc:language>en-US</dc:language>
  <cp:lastModifiedBy>ПК</cp:lastModifiedBy>
  <cp:lastPrinted>2024-10-25T11:33:00Z</cp:lastPrinted>
  <dcterms:modified xsi:type="dcterms:W3CDTF">2024-10-25T03:38:00Z</dcterms:modified>
  <cp:revision>36</cp:revision>
  <dc:subject/>
  <dc:title>ПРОГРАММА</dc:title>
</cp:coreProperties>
</file>