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Е УЧРЕЖДЕНИЕ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ое училище № 48 п. Подгор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ГБПОУ ПУ №48 п. Подгорный)</w:t>
      </w:r>
    </w:p>
    <w:p>
      <w:pPr>
        <w:pStyle w:val="Normal"/>
        <w:autoSpaceDE w:val="false"/>
        <w:spacing w:lineRule="atLeas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М.02 Продажа продовольственных товар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15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9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/>
            </w:pPr>
            <w:r>
              <w:rPr>
                <w:b/>
                <w:caps/>
              </w:rPr>
              <w:t>ПАСПОРТ   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</w:t>
            </w:r>
          </w:p>
          <w:p>
            <w:pPr>
              <w:pStyle w:val="Heading1"/>
              <w:ind w:left="64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условия реализации  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Контроль и оценка результатов ОСВОЕНИЯ ПРОФЕССИОНАЛЬНОГО модуля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center" w:pos="4819" w:leader="none"/>
          <w:tab w:val="left" w:pos="5269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М.02 Продажа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Программа ПМ.02 Продажа продовольственных товаров является частью  основной профессиональной образовательной программы в соответствии с ФГОС по профессии СПО </w:t>
      </w:r>
      <w:r>
        <w:rPr>
          <w:b/>
          <w:sz w:val="28"/>
          <w:szCs w:val="28"/>
        </w:rPr>
        <w:t>38.01.02 Продавец, контролер-кассир</w:t>
      </w:r>
      <w:r>
        <w:rPr>
          <w:sz w:val="28"/>
          <w:szCs w:val="28"/>
        </w:rPr>
        <w:t>, укрупненной группы 38.00.00 «Экономика и управление»,  в части освоения основного вида профессиональной деятельности (ВПД): продажа продовольственных товар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>ПК 2.1. Осуществлять приемку товаров и контроль за наличием необходимых сопроводительных документов на поступивши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>ПК 2.2. Осуществлять  подготовку товаров к продаже, размещение и выкл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>ПК 2.3. Обслуживать покупателей, консультировать их о пищевой ценности, вкусовых особенностях и свойствах отдельных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 xml:space="preserve">ПК 2.4. Соблюдать условия хранения, сроки годности, сроки хранения и сроки реализации продаваемых продук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>ПК 2.5. Осуществлять эксплуатацию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>ПК 2.6. Осуществлять контроль сохранности товарно-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both"/>
        <w:rPr/>
      </w:pPr>
      <w:r>
        <w:rPr>
          <w:sz w:val="28"/>
          <w:szCs w:val="28"/>
        </w:rPr>
        <w:t xml:space="preserve">ПК 2.7. Изучать спрос покупателей. </w:t>
      </w:r>
      <w:bookmarkStart w:id="0" w:name="_Hlk51159008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 результате изучения профессионального модуля обучающийся должен освоить основной вид деятельности Продажа</w:t>
      </w:r>
      <w:r>
        <w:rPr>
          <w:bCs/>
          <w:sz w:val="28"/>
          <w:szCs w:val="28"/>
          <w:u w:val="single"/>
        </w:rPr>
        <w:t xml:space="preserve"> продовольственных товаров</w:t>
      </w:r>
      <w:r>
        <w:rPr>
          <w:sz w:val="28"/>
          <w:szCs w:val="28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сполнять воинскую обязанность, в том числе с применением профессиональных знаний (для юношей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ЛР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/>
              <w:t>Осознающий себя гражданином и защитником великой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</w:t>
            </w:r>
            <w:bookmarkStart w:id="1" w:name="_GoBack"/>
            <w:bookmarkEnd w:id="1"/>
            <w:r>
              <w:rPr/>
              <w:t>реждающий социально опасное поведение окружающ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ЛР 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ЛР</w:t>
            </w:r>
            <w:r>
              <w:rPr/>
              <w:t xml:space="preserve"> 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ставить перед собой цели под возникающие жизненные задачи, подбирать способы решения и средства развития, содействующий поддержанию престижа своей професс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ЛР</w:t>
            </w:r>
            <w:r>
              <w:rPr/>
              <w:t xml:space="preserve"> 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ЛР</w:t>
            </w:r>
            <w:r>
              <w:rPr/>
              <w:t xml:space="preserve"> 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азносторонне развитый, активно выражающий отношение к преобразованию общественных пространств, корпоративному дизайну, товарным знак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ЛР 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Экономически активный, предприимчивый, готовый к самозанятости в условиях развития области.</w:t>
            </w:r>
          </w:p>
        </w:tc>
      </w:tr>
    </w:tbl>
    <w:p>
      <w:pPr>
        <w:pStyle w:val="Heading2"/>
        <w:spacing w:before="0" w:after="0"/>
        <w:ind w:left="708" w:hanging="0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1.</w:t>
      </w:r>
      <w:r>
        <w:rPr>
          <w:rStyle w:val="Emphasis"/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/>
        <w:t xml:space="preserve">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одажа  продовольственных товар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существлять  подготовку товаров к продаже, размещение и выклад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блюдать условия хранения, сроки годности, сроки хранения и сроки реализации продаваемых проду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существлять эксплуатацию торгово-технологического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существлять контроль сохранности товарно-материальных ценнос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2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зучать спрос покупателей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709"/>
        <w:rPr/>
      </w:pPr>
      <w:r>
        <w:rPr>
          <w:bCs/>
        </w:rPr>
        <w:t>1.2</w:t>
      </w:r>
      <w:r>
        <w:rPr/>
        <w:t>.3. В результате освоения профессионального модуля обучающийся долже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/>
            </w:pPr>
            <w:r>
              <w:rPr>
                <w:bCs/>
              </w:rPr>
              <w:t>ПО 1 Обслуживания покупателей и продажи различных групп продовольственных товаров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/>
              <w:t>У 1 Идентифицировать товары различных товарных групп продовольственных товаров (зерновых, плодово-овощных, кондитерских, вкусовых, молочных, яичных, пищевых жиров, мясных и рыбных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 2 Устанавливать градации качества пищевых продукт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/>
              <w:t>У 3 Оценивать качество по органолептическим показателям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 4 Распознавать дефекты пищевых продукт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 5 Создавать оптимальные условия хранения продовольственных товар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6 Рассчитывать энергетическую ценность продукт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7 Производить подготовку измерительного, механического, технологического контрольно-кассового оборуд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8 Использовать в технологическом процессе измерительное, механическое, технологическое контрольно-кассовое оборудование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З1 Классификацию групп, подгрупп и видов продовольственных товар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2 Особенности пищевой ценности пищевых продукт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З 3 Ассортимент и товароведные характеристики основных групп продовольственных товар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4 Показатели качества различных групп продовольственных товар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5 Дефекты продукт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6 Особенности маркировки, упаковки и хранения отдельных групп продовольственных товаро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7 Классификацию, назначение отдельных видов торгового оборуд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8 Технические требования, предъявляемые к торговому оборудованию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9 Устройство и принципы работы оборуд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10 Типовые правила эксплуатации оборуд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rPr>
                <w:b/>
                <w:b/>
              </w:rPr>
            </w:pPr>
            <w:r>
              <w:rPr/>
              <w:t>З 11 Нормативно-технологическую документацию по техническому - обслуживанию оборуд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 12 Закон о защите прав потребите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 13 Правила охраны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го часов </w:t>
      </w:r>
      <w:r>
        <w:rPr>
          <w:sz w:val="28"/>
          <w:szCs w:val="28"/>
          <w:u w:val="single"/>
        </w:rPr>
        <w:t>828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ом числе в форме практической подготовки  </w:t>
      </w:r>
      <w:r>
        <w:rPr>
          <w:sz w:val="28"/>
          <w:szCs w:val="28"/>
          <w:u w:val="single"/>
        </w:rPr>
        <w:t xml:space="preserve">8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них на освоение МДК </w:t>
      </w:r>
      <w:r>
        <w:rPr>
          <w:sz w:val="28"/>
          <w:szCs w:val="28"/>
          <w:u w:val="single"/>
        </w:rPr>
        <w:t xml:space="preserve">168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ом числе самостоятельная работа </w:t>
      </w:r>
      <w:r>
        <w:rPr>
          <w:sz w:val="28"/>
          <w:szCs w:val="28"/>
          <w:u w:val="single"/>
        </w:rPr>
        <w:t xml:space="preserve">8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ки, в том числе учебная </w:t>
      </w:r>
      <w:r>
        <w:rPr>
          <w:sz w:val="28"/>
          <w:szCs w:val="28"/>
          <w:u w:val="single"/>
        </w:rPr>
        <w:t xml:space="preserve">180 </w:t>
      </w:r>
    </w:p>
    <w:p>
      <w:pPr>
        <w:pStyle w:val="Normal"/>
        <w:ind w:left="1416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одственная </w:t>
      </w:r>
      <w:r>
        <w:rPr>
          <w:sz w:val="28"/>
          <w:szCs w:val="28"/>
          <w:u w:val="single"/>
        </w:rPr>
        <w:t>396</w:t>
      </w:r>
    </w:p>
    <w:p>
      <w:pPr>
        <w:pStyle w:val="Normal"/>
        <w:ind w:left="141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8"/>
          <w:szCs w:val="28"/>
        </w:rPr>
        <w:t xml:space="preserve">Итоговая  аттестация в форме экзаме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2. </w:t>
      </w:r>
      <w:r>
        <w:rPr>
          <w:b/>
          <w:sz w:val="28"/>
          <w:szCs w:val="28"/>
        </w:rPr>
        <w:t>Структура и содержание профессионального моду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ажа продовольственных товар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28"/>
        <w:gridCol w:w="1323"/>
        <w:gridCol w:w="595"/>
        <w:gridCol w:w="1055"/>
        <w:gridCol w:w="536"/>
        <w:gridCol w:w="9"/>
        <w:gridCol w:w="1122"/>
        <w:gridCol w:w="184"/>
        <w:gridCol w:w="999"/>
        <w:gridCol w:w="256"/>
        <w:gridCol w:w="1256"/>
        <w:gridCol w:w="1818"/>
        <w:gridCol w:w="257"/>
        <w:gridCol w:w="1355"/>
      </w:tblGrid>
      <w:tr>
        <w:trPr>
          <w:trHeight w:val="35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рный объем нагрузки, час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.ч. в форме практ. подготовки</w:t>
            </w:r>
          </w:p>
        </w:tc>
        <w:tc>
          <w:tcPr>
            <w:tcW w:w="7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ая работа</w:t>
            </w:r>
            <w:r>
              <w:rPr>
                <w:rStyle w:val="FootnoteCharacters"/>
                <w:rStyle w:val="FootnoteAnchor"/>
                <w:i/>
                <w:sz w:val="22"/>
                <w:szCs w:val="22"/>
              </w:rPr>
              <w:footnoteReference w:id="2"/>
            </w:r>
          </w:p>
        </w:tc>
      </w:tr>
      <w:tr>
        <w:trPr>
          <w:trHeight w:val="11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МДК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и</w:t>
            </w:r>
          </w:p>
        </w:tc>
        <w:tc>
          <w:tcPr>
            <w:tcW w:w="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межут. аттест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. и практ. заняти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1, ПК 2, ПК 4,  ПК 6, ПК 7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1. Осуществление торгово-технологического процесс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2. Обслуживание и консультирование  покуп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1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спользование торгово-технологического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практик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2. Тематический план и содержание профессионального модуля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3"/>
        <w:gridCol w:w="344"/>
        <w:gridCol w:w="196"/>
        <w:gridCol w:w="930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ые работы и практические занятия, самостоятельная учеб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учающихся, курсовая работа</w:t>
            </w:r>
            <w:r>
              <w:rPr>
                <w:b/>
                <w:bCs/>
              </w:rPr>
              <w:t xml:space="preserve"> (проек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в часах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 1. </w:t>
            </w:r>
            <w:r>
              <w:rPr>
                <w:b/>
                <w:sz w:val="20"/>
                <w:szCs w:val="20"/>
              </w:rPr>
              <w:t>Осуществление торгово-технологического процесса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  </w:t>
            </w: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Формирование ассортимента товаров в розничной торговл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Задачи и методы изучения покупательского спроса. Основные виды покупательского спрос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Формирование ассортимента товаров в магазин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идов покупательского спрос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sz w:val="20"/>
                <w:szCs w:val="20"/>
              </w:rPr>
              <w:t>Технология приемки товаров в магазинах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товаров в магазина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точники поступления товаров в магазин.</w:t>
            </w:r>
            <w:r>
              <w:rPr>
                <w:sz w:val="20"/>
                <w:szCs w:val="20"/>
              </w:rPr>
              <w:t xml:space="preserve"> Нормативное регулирование приемки товаров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емка товаров по количеств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товаров по качеству. Сопроводительные докумен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ое  зан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сопроводительных документов в соответствии с требовани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/>
                <w:sz w:val="20"/>
                <w:szCs w:val="20"/>
              </w:rPr>
              <w:t>Технология хранения товаров  и подготовки товаров к продаж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нение и подготовка товаров к прода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стандарта и технологических условий к хранению товаров. Хранение товаров стеллажное, штабельное, навалом, в подвешенном виде. Условия и правила размещение товаров на хранение. Сроки и условия хранения товаров в магазинах.   Особенности подготовки отдельных групп и видов товаров к продаже. Подготовка товаров к продаже. Основные и специальные опер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соответствия    условий хранения, сроков годности, сроков хранения и сроков реализации продаваемых продуктов установленным требованиям НТ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b/>
                <w:sz w:val="20"/>
                <w:szCs w:val="20"/>
              </w:rPr>
              <w:t>Технология размещения    и выкладки отдельных видов това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щение и выкладка товаров в торговом за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размещения товаров в торговом зале. Основные требования. Размещение и выкладка отдельных видов това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выкладка товаров. Составление схемы размещения и выкладки това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 . </w:t>
            </w:r>
            <w:r>
              <w:rPr>
                <w:b/>
                <w:sz w:val="20"/>
                <w:szCs w:val="20"/>
              </w:rPr>
              <w:t xml:space="preserve">Технология продажи товаров 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окупате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дажи товаров. Основные правила продажи товаров.  Формы продажи и методы обслуживания покупателей. Основные правила работы магазинов. Технология продажи отдельных продовольственных товаров. Культура обслуживания покупател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орговых ситуаций возникающих в процессе обслужи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ой учебной  работы при изучении раздела №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1. Оформление сопроводительных документ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одготовка и оформление рефе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раздела №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1. Подготовка рабочего места продавца с учетом требований нормативных документ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емка товаров по количеству и качест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Оформление сопроводитель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Распознавание качества поступивших товаров по внешним признакам (органолептическим методом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одготовка товара к продаже с учетом правил и требований мерчендайзинга предприят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мещение товаров в торговом зал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7. Размещение и выкладка отдельных видов товаров с   соблюдением требован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8. Организация и технология продажи продовольственных товаров  с </w:t>
            </w:r>
            <w:r>
              <w:rPr>
                <w:sz w:val="20"/>
                <w:szCs w:val="20"/>
              </w:rPr>
              <w:t>соблюдением правил торговл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Решение и анализ производственных ситу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Обслуживание и консультирование покупателей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  </w:t>
            </w: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>
          <w:trHeight w:val="2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ru-RU"/>
              </w:rPr>
              <w:t>Тема 2.1. Введение в товароведение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товароведения. Классификация, химический состав, качество, консервирование, маркировка продовольственных това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ая ценность продовольственных товаров.</w:t>
            </w:r>
          </w:p>
          <w:p>
            <w:pPr>
              <w:pStyle w:val="Normal"/>
              <w:rPr>
                <w:rFonts w:eastAsia="Times New Roman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нергетическая ценность. Показатели биологической полноценности. Классификация веществ по усвояемости. Показатели, характеризующие доброкачественнос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20"/>
                <w:szCs w:val="20"/>
                <w:lang w:val="en-US"/>
              </w:rPr>
            </w:pPr>
            <w:r>
              <w:rPr>
                <w:rFonts w:eastAsia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Товароведная характеристика </w:t>
            </w:r>
            <w:r>
              <w:rPr>
                <w:b/>
                <w:iCs/>
                <w:sz w:val="20"/>
                <w:szCs w:val="20"/>
              </w:rPr>
              <w:t>зерномучных</w:t>
            </w:r>
            <w:r>
              <w:rPr>
                <w:b/>
                <w:bCs/>
                <w:sz w:val="20"/>
                <w:szCs w:val="20"/>
              </w:rPr>
              <w:t xml:space="preserve"> 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. Круп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ерновых культур, строение зерна, химический состав, требования к качеству, сроки и условия хра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и химический состав крупы, процесс производства крупы, классификация и характеристика ассортимента крупы: крупа из проса, гречихи, овса, риса, пшеницы, ячменя, кукурузы, гороха.  Требования к качеству, хранение, упаковка кру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щевая ценность и химический состав муки, процесс производства муки. Классификация и ассортимент муки: ржаная мука, пшеничная, типы и сорта муки. Требования  к качеству, хранение, упаковка м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леб и хлебобулочные изделия, бараночные изделия, сухар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и химический состав хлеба, процесс производства хлеба, ассортимент хлеба. Хлебобулочные изделия: батоны, булки, булочки, сайки, плетеные изделия, калачи и ситнички, сдобные изделия. Специальные сорта хлеба, национальные хлебобулочные изделия. Требования к качеству хлеба, дефекты хлеба, транспортировка и хранение хлеба. Характеристика ассортимента сухарных и бараночных изделий, требования к качеству, дефекты, упаковка, маркиров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каронные издели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 и химический состав макаронных изделий, классификация на группы и сорта. Ассортимент макаронных изделий, требования к качеству, дефекты, упаковка, маркировка, хранение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крупы, органолептическая оценка качества круп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видов кру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сорта ржаной и пшеничной муки по представленным образцам. Составление таблицы показателей качества м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сорта макаронных изделий. Органолептическая оценка качества макаронных изделий. Составление таблицы показателей качества макаронных издел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Товароведная характеристика </w:t>
            </w:r>
            <w:r>
              <w:rPr>
                <w:b/>
                <w:iCs/>
                <w:sz w:val="20"/>
                <w:szCs w:val="20"/>
              </w:rPr>
              <w:t xml:space="preserve">плодовоовощных </w:t>
            </w:r>
            <w:r>
              <w:rPr>
                <w:b/>
                <w:bCs/>
                <w:sz w:val="20"/>
                <w:szCs w:val="20"/>
              </w:rPr>
              <w:t>това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одовоовощные товары. Свежие ов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овощей. Пищевая ценность. Клубнепл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неплоды. Виды, </w:t>
            </w:r>
            <w:r>
              <w:rPr>
                <w:bCs/>
                <w:sz w:val="20"/>
                <w:szCs w:val="20"/>
              </w:rPr>
              <w:t xml:space="preserve"> ассортимент, требование к качеств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дефекты и болез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устные и луковые овощи</w:t>
            </w:r>
            <w:r>
              <w:rPr>
                <w:sz w:val="20"/>
                <w:szCs w:val="20"/>
              </w:rPr>
              <w:t xml:space="preserve">. Пищевая ценность. Характеристика  капустных и луковых овощей, 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дефекты и болезни, </w:t>
            </w:r>
            <w:r>
              <w:rPr>
                <w:sz w:val="20"/>
                <w:szCs w:val="20"/>
              </w:rPr>
              <w:t>условия хра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матные, тыквенные овощи</w:t>
            </w:r>
            <w:r>
              <w:rPr>
                <w:sz w:val="20"/>
                <w:szCs w:val="20"/>
              </w:rPr>
              <w:t xml:space="preserve">: виды, </w:t>
            </w:r>
            <w:r>
              <w:rPr>
                <w:bCs/>
                <w:sz w:val="20"/>
                <w:szCs w:val="20"/>
              </w:rPr>
              <w:t xml:space="preserve"> требование к качеству</w:t>
            </w:r>
            <w:r>
              <w:rPr>
                <w:sz w:val="20"/>
                <w:szCs w:val="20"/>
              </w:rPr>
              <w:t xml:space="preserve">, условия хран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латно - шпинатные, пряные, десертные овощи. Грибы: виды, </w:t>
            </w:r>
            <w:r>
              <w:rPr>
                <w:bCs/>
                <w:sz w:val="20"/>
                <w:szCs w:val="20"/>
              </w:rPr>
              <w:t>требование к качеству</w:t>
            </w:r>
            <w:r>
              <w:rPr>
                <w:sz w:val="20"/>
                <w:szCs w:val="20"/>
              </w:rPr>
              <w:t>, условия хра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жие пл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, характеристика основных видов семечковых и косточковых плодов. Пищевая ценность, ассортимент,  </w:t>
            </w:r>
            <w:r>
              <w:rPr>
                <w:bCs/>
                <w:sz w:val="20"/>
                <w:szCs w:val="20"/>
              </w:rPr>
              <w:t>требование к качеств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тропические и тропические плоды:</w:t>
            </w:r>
            <w:r>
              <w:rPr>
                <w:sz w:val="20"/>
                <w:szCs w:val="20"/>
              </w:rPr>
              <w:t xml:space="preserve">  классификация, пищевая ценность,  характеристика основных видов, </w:t>
            </w:r>
            <w:r>
              <w:rPr>
                <w:bCs/>
                <w:sz w:val="20"/>
                <w:szCs w:val="20"/>
              </w:rPr>
              <w:t xml:space="preserve"> требование к качеству</w:t>
            </w:r>
            <w:r>
              <w:rPr>
                <w:sz w:val="20"/>
                <w:szCs w:val="20"/>
              </w:rPr>
              <w:t>, условия хра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ы переработки плодов и овощ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шеные овощи.  Маринованные овощи и плоды. Томатные продукты концентрированные. Сушеные плоды и овощи. Быстрозамороженные плоды и овощи. Овощные  и плодовые консервы, дефекты, требования к качеству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видов и сортов  клубнеплодов и корнеплодов,  органолептическая оценка качества. Составление информации для покупателя о качестве клубнеплодов и корнеплод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свежих плодов, их помологических сортов.  Органолептическая оценка качества.  Составление таблицы показателей качества свежих плод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  ассортимента продуктов переработки овощей, плодов. Органолептическая оценка их кач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left"/>
              <w:outlineLvl w:val="5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едная характеристика  вкусовых товар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кусовые товары. Чай и чайные напитки.  Кофе и  кофейные напитки. </w:t>
            </w:r>
            <w:r>
              <w:rPr>
                <w:sz w:val="20"/>
                <w:szCs w:val="20"/>
              </w:rPr>
              <w:t xml:space="preserve">  Пищевая и химическая ценность чая, процесс производства чая. Виды чая. Пищевая ценность и химический состав кофе,  процесс производства кофе. Виды кофе. Требования к качеству, дефекты, упаковка, хране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яности и приправы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ы приправ: поваренная соль, горчица, столовый хрен, майонез, пищевые кислоты. Характеристика ассортимента, требования к качеству, дефекты, упаковка, маркировка, хранение приправ. Пряности, классификация и характеристика ассортимента (плодовые, семенные, цветочные, листовые, каровые, корневые пряности). Требования к качеству, упаковка, маркировка, хранение пряностей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лкогольные напит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пкие алкогольные напитки (спирт, водка), ликероводочные изделия (настойки, джин, бальзамы, наливки, ликеры, кремы, пунши, десертные напитки, аперитивы, коктейли, ром, виски), виноградные вина плодово-ягодные вина, коньяк – процесс  производства, химический состав, классификация, характеристика ассортимента. Требования  к качеству, дефекты, упаковка, маркировка, транспорт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лабоалкогольные и безалкогольные напитк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ы слабоалкогольных напитков: пиво, квас, брага, медовые напитки. Классификация, характеристика ассортимента, требования к качеству, упаковка, маркировка, хранение. Минеральные воды, соки плодово-ягодные, экстракты, сиропы, газированные напитки. Характеристика ассортимента, требования к качеству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чая, кофе. Составление таблицы показателей качества чая, коф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, группы пряностей и приправы.  Органолептическая оценка качества. Составление таблицы показателей качества пряностей и припра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left"/>
              <w:outlineLvl w:val="5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Тема 2.5.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рахмал. Сахар. Мёд. Кондитерские издел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рахмал и крахмалопродукты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сс производства,  виды крахмала, требования к качеству, дефекты, упаковка, маркировка, хра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ифицированные крахмалы, саго, патока, глюкоза. Характеристика ассортимента, требования к качеству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уктово-ягодные  кондитерские издел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щевая ценность, виды сырья, показатели качества, упаковка, маркировка, условия и сроки хра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као-порошок и шокола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 производства какао-порошка, препарированный и не препарированный какао-порошок, какао-напитки. Требования к качеству, упаковка, маркировка, хранение. Пищевая ценность и химический состав шоколада. Процесс производства, классификация и характеристика ассортимента шоколада, требования к качеству, дефекты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производства карамели, классификация и характеристика ассортимента. Требования к качеству, дефекты, упаковка, маркировка, упаковка, хранение.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етные изде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еты, ирис, драже. Процесс производства, характеристика ассортимента, требования к качеству, дефекты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чные кондитерские изде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ченье. Крекер и галеты. Виды и характеристика ассортимента. Требования к качеству, дефекты упаковка, маркировка, хранение печенья, крекера и галет.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очные сладости и хал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точные мучные изделия, восточные сладости типа мягких конфет, восточные сладости типа карамели. Характеристика ассортимента, требования к качеству, упаковка, маркировка, хранение. Сырье, процесс производства, характеристика ассортимента, требования к качеству, дефекты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качества сахара. Органолептическая оценка каче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фруктово-ягодных изделий по внешним признакам. Органолептическая оценка кач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, установление вида шоколада, карамели, конф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аблицы показателей качества шоколада, карамели, конф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органолептическая оценка качества мучных кондитерских издел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left"/>
              <w:outlineLvl w:val="5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едная характеристика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молочных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</w:t>
            </w:r>
          </w:p>
          <w:p>
            <w:pPr>
              <w:pStyle w:val="6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 и молочные продук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, сливк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ищевая ценность. </w:t>
            </w:r>
            <w:r>
              <w:rPr>
                <w:sz w:val="20"/>
                <w:szCs w:val="20"/>
              </w:rPr>
              <w:t xml:space="preserve">химический состав, технология изготовления, жирность, срок годности, требования к качеству молока и сливок, упаковка, маркировка и хранение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сломолочные продукты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, ассортимент, показатели качества, упаковка, маркировка, условия и сроки  хране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before="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0" w:after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Масло из коровьего моло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ищевая  ценность.  Классификация, </w:t>
            </w:r>
            <w:r>
              <w:rPr>
                <w:sz w:val="20"/>
                <w:szCs w:val="20"/>
              </w:rPr>
              <w:t xml:space="preserve"> ассортимент,   требование к качеству, дефек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before="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. Твердые и мягкие сычужные сыры. Рассольные и кисломолочные сыры, переработанные сыры. Классификация, способы производства, маркировка. Пороки сы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 качеству, упаковка, маркировка. Условия, сроки хра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чные консервы. Мороже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гущенные молочные консервы: способы получения, виды, ассортимент, требования к качеству, упаковка, маркировка, хра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ие молочные консервы: ассортимент, требования к качеству, упаковка, маркировка, хранение сухих молочных консервов. Производство, ассортимент, требования к качеству, упаковка, маркиров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ассортимента молока  и кисломолочных продуктов. Органолептическая оценка кач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 сыров. Органолептическая оценка качества сы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ассортимента молочных консервов.  Органолептическая оценка кач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едная характеристика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пищевых жиров</w:t>
            </w:r>
          </w:p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ые жиры. Растительное мас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 производства растительного масла. Ассортимент растительных масел, пищевая ценность, способы   очистки, требования к качеству, дефекты, упаковка, маркировка, хране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топленые жи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ье, процесс производства, характеристика ассортимента, требования к качеству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рье, производство, пищевая ценность, классификация, характеристика ассортимента, требования к качеству, упаковка, маркировка, хранение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нарные жи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ье, процесс производства, характеристика ассортимента, требования к качеству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и органолептическая оценка качества пищевых жи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  <w:t xml:space="preserve">Тема 2.8.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Товароведная характеристика 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мяса и мясных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 и мясные продук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ясо домашнего скота</w:t>
            </w:r>
            <w:r>
              <w:rPr>
                <w:sz w:val="20"/>
                <w:szCs w:val="20"/>
              </w:rPr>
              <w:t>: Пищевая ценность. Классификация мяса. Виды тканей мяса. Химический состав и свойства мяса. Маркировка и клеймение мяса. Категории упитанности, разделка туши на отрубы, пищевая ценность отруб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ясные субпродукты</w:t>
            </w:r>
            <w:r>
              <w:rPr>
                <w:sz w:val="20"/>
                <w:szCs w:val="20"/>
              </w:rPr>
              <w:t xml:space="preserve">: Виды субпродуктов, категории, обработка, химический состав, характеристика ассортимента. Требования к качеству мяса, дефекты, упаковка, хранение и транспортирова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 домашней птицы и ди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. Классификация мяса птицы по способу обработка, по упитанности и качеству. Требования к качеству мяса птицы, дефекты, упаковка, маркир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ясные полуфабрикаты и кулинарные издел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ификация полуфабрикатов.  Натуральные мясные полуфабрикаты (порционные, мелкокусковые, крупнокусковые), рубленые полуфабрикаты (котлеты, ромштексы, шницели, зразы, рулеты, биточки, фрикадельки, бифштексы, фарши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сованные мясные полуфабрикаты (мясокостные мелкокусковые, бескостные полуфабрикаты). Прочие виды мясных полуфабрикатов (кнели, зразы, фарш, пельмени, фрикадельки).  Мясные кулинарные изделия и кулинарные изделия из птицы: классификация, характеристика ассортимента, требования к качеству.  Быстрозамороженные мясные блюда: виды, характеристика ассортимента, требования к качеству, упаковка, маркировка, хран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качеству мясных полуфабрикатов, дефекты, упаковка, маркировка, хранени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басные изде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и пищевая ценность колбасных изделий. Сырье и процесс производства колбас. Вареные колбасные изделия. Мясные хлебы, сосиски, сардельки. Фаршированные колбасы, ливерные, паштеты, зельцы и студни, кровяные колбасы. Полукопченые колбасы. Копченые колбасы: сырокопченые, варено-копченые. Требования к качеству, дефекты, упаковка, маркировка, хранение копченых колба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ченые мясные 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ных копченостей: сырье, разделка, посол, варка, запек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и характеристика ассортимента мясных копченостей. Требования к качеству, пороки, упаковка, маркировка и хранение мясных копченос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ные консер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я ценность мясных консервов. Производство мясных консервов. Классификация и ассортимент. Консервы для детского и диетического питания. Маркировка, требования к качеству, дефекты, упаковка, хранение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ассортимента  колбас, копченых мясных продуктов. Органолептическая оценка качества. Составление таблицы показателей качества  колба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0"/>
                <w:szCs w:val="20"/>
              </w:rPr>
              <w:t xml:space="preserve">Тема 2.9.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овароведная характеристика  яиц и яичных продуктов.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left"/>
              <w:outlineLvl w:val="5"/>
              <w:rPr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 и яичные продук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йца. Пищевая ценность, категории яиц, требование качеству, дефекты, упаковка, маркировка, хранение. Продукты переработки яиц. Виды.  Требование к качеству, условия и сроки хранения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left"/>
              <w:outlineLvl w:val="5"/>
              <w:rPr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ь свежесть яйца по органолептическим показателям по предложенным образц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pacing w:before="80" w:after="60"/>
              <w:jc w:val="left"/>
              <w:outlineLvl w:val="5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  <w:t>Тема 2.10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едная характеристика 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рыбы и рыбных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 xml:space="preserve"> товар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 и рыбные тов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ая, охлажденная и мороженая рыб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, химический состав и пищевая ценность рыбы. Разделка рыбы. Классификация рыбы. Основные виды промысловых рыб и их признаки. Живая рыба, требования к качеству живой рыбы, дефекты, хранение. Охлажденная рыба. Виды охлаждения, виды разделки, требования к качеству, упаковка, хранение. Мороженая рыба. Виды замораживания, требования к качеству, дефекты, упаковка, хранение. Мороженое рыбное филе: требования к качеству, упаковка, хран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еная, пряная, маринованная рыб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и способы посола. Способы разделки рыбы перед посолом. Соленые сельди, сельди пряного и маринованного посола, требования к качеству, дефекты сельди. Мелкосельдевые и анчоусовые рыбы. Соленые лососевые рыбы. Дефекты соленой рыбы. Упаковка и хранение соленых рыбных товар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леная и сушеная рыб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яленая рыба: классификация, характеристика ассортимента, требования к качеству, упаковка и хранение. Сушеная рыба: виды сушки, характеристика ассортимента, требования к качеству, упаковка, хране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ченая рыба, балычные изде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лычные изделия из рыбы. Рыба холодного копчения. Рыба горячего копчения. Рыба полугорячего копчения. Дефекты копченых рыбных товаров. Упаковка и хранение копче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ыб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ыбные консервы и пресерв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и классификация рыбных консервов: натуральные рыбные консервы, закусочные рыбные консервы, консервы из ракообразных, консервы из нерыбных морепродуктов.  Пресервы: процесс производства, ассортимент, требования к качеству, упаковка, маркировка, хране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ные полуфабрикаты и кулинарные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характеристика ассортимента рыбных полуфабрикатов. Требования к качеству, упаковка, хранение. Ассортимент рыбных кулинарных изделий. Требования к качеству, упаковка, хранени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60"/>
              <w:jc w:val="left"/>
              <w:outlineLvl w:val="5"/>
              <w:rPr>
                <w:rFonts w:ascii="Times New Roman" w:hAnsi="Times New Roman" w:eastAsia="Calibri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ра рыб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кра осетровых рыб: зернистая, паюсная, ястычная. Икра лососевых рыб. Икра частиковых и других видов рыб. Характеристика ассортимента, требования к качеству, пороки и дефекты, упаковка, маркировка, хране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left"/>
              <w:outlineLvl w:val="5"/>
              <w:rPr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ерыбные морепродук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кообразные: крабы, креветки, омары, лангусты, криль.  Моллюски: мидии, устрицы, морские гребешки, головоногие моллюски. Иглокожие (трепанги и морские ежи) и морские водоросли (ламинария, агар), требования к качеству, упаковка, маркировк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видов и ассортимента рыбы. Органолептическая оценка качества. Составление таблицы показателей качества рыб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uppressAutoHyphens w:val="true"/>
              <w:snapToGrid w:val="false"/>
              <w:spacing w:before="80" w:after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ассортимента рыбных консервов. Расшифровка маркировки рыбных консервов. Определение кач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самостоятельной учебной  работы при изучении раздела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 рефератов  по тем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электронной през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консп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а докладов по темам раз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 раздела №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Распознавание групп и ассортимента продовольственных товаров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Определение качества пищевых продуктов по органолептическим показателям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ление градаций качества пищевых продуктов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Распознавание дефектов пищевых продуктов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5. Консультирование покупателей о потребительских свойствах продовольственных товаров и энергетической ценности продукто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блюдение условий и сроков хранения продовольственных товаров  расшифровывание содержания товарной маркировки продовольственных товаров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кладка товаров в торговом зале по видам и групп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3.  Использование торгово-технологического оборудования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  </w:t>
            </w:r>
            <w:r>
              <w:rPr>
                <w:b/>
                <w:sz w:val="20"/>
                <w:szCs w:val="20"/>
              </w:rPr>
              <w:t>Розничная торговля продовольственными товарами</w:t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Тема 3.1.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Оснащение торговых предприят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360" w:hanging="3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механическое оборудование, торговый инвентарь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лассификация, назначение, виды,    немеханического оборудования.  Технические требования, предъявляемые к  оборудованию</w:t>
            </w:r>
            <w:r>
              <w:rPr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 xml:space="preserve"> Правила эксплуатации и безопасности труда при эксплуатации немеханического оборудования и торгового инвентаря. Противопожарный инвентарь, его виды и правила эксплуат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оизмерительное оборудование.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лассификация, назначение весоизмерительного оборудова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0"/>
                <w:szCs w:val="20"/>
              </w:rPr>
              <w:t>Типы весов,   их назначение, требования к торговым весам, условия эксплуатации. Правила пользования мерами и измерительными приборами. Технические требования, предъявляемые к  оборудованию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ычажно-механические и электромеханические весы</w:t>
            </w:r>
            <w:r>
              <w:rPr>
                <w:sz w:val="20"/>
                <w:szCs w:val="20"/>
              </w:rPr>
              <w:t>. Назначение, устройство и принципы работы, правила взвеш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сы товарные, их типы, назначение устройство и принципы работы, правила взвеш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атические и полуавтоматические весы для фасовки различных групп товаров, назначение устройство и принципы работы, правила взвеши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тическое и электронное весоизмерительное оборудование</w:t>
            </w:r>
            <w:r>
              <w:rPr>
                <w:sz w:val="20"/>
                <w:szCs w:val="20"/>
              </w:rPr>
              <w:t xml:space="preserve">: типы, назначение, назначение, устройство и принципы работы, правила взвешивания. Весовые чекопечатающие комплексы: назначение, устройство, правила взвешивания. Технические требова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ъявляемые к  оборуд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Нормативно-технологическая документация по техническому обслуживанию оборуд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лодильное оборудование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рговое холодильное оборудование, его классификация. Типы холодильного оборудования, краткая характеристика. Правила эксплуатации холодильного оборудования и уход за ним. Правила техники безопасности  труда  при работе с холодильным оборудовани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емно-транспортное оборуд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 транспортного оборудования в торговле, классификация, основные ви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ства малой механизации: виды, назначение, устройство. Погрузочно-разгрузочные  и штабелирующие машины, их характеристика. Механизация торгово-технологического процесса на торговом предприятии. Правила эксплуатации и техники безопасности при  погрузочно-разгрузочных работах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ое торговое оборуд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неры для штрих-кодовой технологии: назначение, устройство, виды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торгового оборудования и соблюдение правил безопасной эксплуат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видов  торгового инвентар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весоизмерительного оборудования (рычажно-механические, электромеханические, товарные, автоматические и полуавтоматические) к работе, взвешивание и определение веса това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ние и определение веса това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Составление систематизирующей таблицы по холодильному оборудованию. Классификация и технические требования холодильного оборудования. Устройство холодильных прилавков и витри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Классификации торговых автома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Классификация подъемно-транспортного оборудования</w:t>
            </w:r>
          </w:p>
          <w:p>
            <w:pPr>
              <w:pStyle w:val="Normal"/>
              <w:autoSpaceDE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Производственный травматиз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самостоятельной учебной  работы при изучении раздела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рефе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кроссвор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вая аттестация МДК  в форме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раздела №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и эксплуатация  торгового оборудования  к работе в магази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людение правил эксплуатации торгового оборудования в магазин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Сбслуживание покупателей в отделе продовольственных това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вая аттестация учебной практики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Подготовка рабочего места продавца с учетом требований нормативных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товаров по количеству и качеству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ознавание качества поступивших товаров по внешним признакам (органолептическим методом)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Подготовка товара к продаже с учетом правил и требований мерчендайзинга предприят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мещение товаров в торговом зал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азмещение и выкладка отдельных видов товаров с   соблюдением требов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5. Организация и технология продажи продовольственных товаров с </w:t>
            </w:r>
            <w:r>
              <w:rPr>
                <w:sz w:val="20"/>
                <w:szCs w:val="20"/>
              </w:rPr>
              <w:t>соблюдением правил торгов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Решение и анализ производственных ситу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rFonts w:eastAsia="Calibri"/>
                <w:bCs/>
                <w:sz w:val="20"/>
                <w:szCs w:val="20"/>
              </w:rPr>
              <w:t>Распознавание групп и ассортимента продовольственных товаров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 Определение качества пищевых продуктов по органолептическим показателям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Установление градаций качества пищевых продуктов.</w:t>
            </w:r>
          </w:p>
          <w:p>
            <w:pPr>
              <w:pStyle w:val="Normal"/>
              <w:spacing w:lineRule="auto" w:line="228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спознавание дефектов пищевых продуктов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11. Консультирование покупателей о потребительских свойствах продовольственных товаров и энергетической ценности продуктов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12. Соблюдение условий и сроков хранения продовольственных товаров  расшифровывание содержания товарной маркировки продовольственных тов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ка товаров в торговом зале по видам и групп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и эксплуатация  торгового оборудования  к работе в магазин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Соблюдение правил эксплуатации торгового оборудования в магазин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вая аттестация производственной практики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</w:t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3. 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Кабинет </w:t>
      </w:r>
      <w:r>
        <w:rPr/>
        <w:t>«спец. дисциплин по профессии Продавец, контролер-касси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Учебные лаборатории: торгово</w:t>
      </w:r>
      <w:r>
        <w:rPr/>
        <w:t xml:space="preserve">-технологическое оборудование, </w:t>
      </w:r>
      <w:r>
        <w:rPr>
          <w:bCs/>
        </w:rPr>
        <w:t>учебный</w:t>
      </w:r>
      <w:r>
        <w:rPr/>
        <w:t xml:space="preserve"> магазина «Мира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iCs/>
        </w:rPr>
        <w:t>Технические средства: персональный</w:t>
      </w:r>
      <w:r>
        <w:rPr>
          <w:bCs/>
        </w:rPr>
        <w:t xml:space="preserve"> компьютер, телевизор, демонстрационный комплекс «Продавец, контролер-кассир», весы электронные разной модификации, </w:t>
      </w:r>
      <w:r>
        <w:rPr/>
        <w:t>электронные версии учебно-методических материалов по тема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Для реализации программы библиотечный фонд ГБПОУ ПУ № 48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Style29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1. О.В.Памбухчиянц Основы коммерческой деятельности 202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2. Л.В.Карташова, Н.И. Сергеева, Л.А.Колесникова Управление ассортиментом товаров: в 2 ч. Ч.1: 202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Т.Р.Парфентьев, Н.Б.Миронова, А.А.Петухова  Оборудование торговых предприятий,  М. издательский центр «Академия» 2022 г.</w:t>
      </w:r>
    </w:p>
    <w:p>
      <w:pPr>
        <w:pStyle w:val="Normal"/>
        <w:tabs>
          <w:tab w:val="clear" w:pos="708"/>
          <w:tab w:val="left" w:pos="311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Г.С.Косарева  Продажа продовольственных товаров 2023 г</w:t>
      </w:r>
      <w:r>
        <w:rPr>
          <w:b/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С.Л.Калачев Теоретические основы  товароведения и экспертизы 2019г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А.М.Новикова Товароведение и организация торговли продовольственными товарами 2017г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Г.М. Шеламова  Деловая культура и психология общения 2017 г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Н.В.Яковенко.  Кассир торгового зала 2017г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 Л.П.Дашкова Организация, технологии проектирование предприятий (в торговле) 2019г.</w:t>
      </w:r>
    </w:p>
    <w:p>
      <w:pPr>
        <w:pStyle w:val="Style2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.А.Харченко Правило торговли в Российской Федерации 2019г.</w:t>
      </w:r>
    </w:p>
    <w:p>
      <w:pPr>
        <w:pStyle w:val="Style2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.В.Елесеева Товароведение однородных групп продовольственных товаров 2020г.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right="-284" w:hanging="0"/>
        <w:rPr/>
      </w:pPr>
      <w:r>
        <w:rPr/>
        <w:t>8. Е.Ю.Депутатова Качество и культура торгового обслуживания  в контексте влияния на конкурентоспособность в розничной торговле 2020г.</w:t>
      </w:r>
    </w:p>
    <w:p>
      <w:pPr>
        <w:pStyle w:val="Style2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Style29"/>
        <w:spacing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</w:r>
    </w:p>
    <w:p>
      <w:pPr>
        <w:pStyle w:val="Style29"/>
        <w:spacing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</w:t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6"/>
        <w:gridCol w:w="3263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д и наименование профессиональных и общих компетенций, формируемых в рамках модул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и оцен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1. </w:t>
            </w:r>
            <w:r>
              <w:rPr/>
              <w:t>Принимать товар и  осуществлять контроль за наличием необходимых сопроводительных документов на поступившие товары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работ по  приемке товаров  в соответствии с требованиями нормативных документ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- осуществление     приемки товаров по количеству и качеству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- о</w:t>
            </w:r>
            <w:r>
              <w:rPr>
                <w:bCs/>
              </w:rPr>
              <w:t>формлени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проводительных документ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</w:t>
            </w:r>
            <w:r>
              <w:rPr/>
              <w:t xml:space="preserve">формления расхождений, выявленных при приемке товаров.   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их работ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2. </w:t>
            </w:r>
            <w:r>
              <w:rPr/>
              <w:t>Подготавливать товар к продаже, размещение и выкладки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п</w:t>
            </w:r>
            <w:r>
              <w:rPr>
                <w:bCs/>
              </w:rPr>
              <w:t>одготовка товаров к продаж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</w:t>
            </w:r>
            <w:r>
              <w:rPr/>
              <w:t xml:space="preserve">азмещение и выкладка  товаров в соответствии с требованиями.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>
                <w:i/>
              </w:rPr>
              <w:t xml:space="preserve"> </w:t>
            </w: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 </w:t>
            </w:r>
            <w:r>
              <w:rPr/>
              <w:t>Обслуживать покупателей, консультировать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 расчетов с покупа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о</w:t>
            </w:r>
            <w:r>
              <w:rPr/>
              <w:t>пределение групп, подгрупп и видов продовольственных товар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ищевой ценности  продуктов;</w:t>
            </w:r>
          </w:p>
          <w:p>
            <w:pPr>
              <w:pStyle w:val="Normal"/>
              <w:rPr/>
            </w:pPr>
            <w:r>
              <w:rPr/>
              <w:t>- распознавание основных групп и ассортимента продовольственных товаров;</w:t>
            </w:r>
          </w:p>
          <w:p>
            <w:pPr>
              <w:pStyle w:val="Normal"/>
              <w:rPr/>
            </w:pPr>
            <w:r>
              <w:rPr/>
              <w:t>- определение качества различных групп продовольственных товаров;</w:t>
            </w:r>
          </w:p>
          <w:p>
            <w:pPr>
              <w:pStyle w:val="Normal"/>
              <w:rPr/>
            </w:pPr>
            <w:r>
              <w:rPr/>
              <w:t>- выявление дефектов продуктов;</w:t>
            </w:r>
          </w:p>
          <w:p>
            <w:pPr>
              <w:pStyle w:val="Normal"/>
              <w:rPr/>
            </w:pPr>
            <w:r>
              <w:rPr/>
              <w:t>- к</w:t>
            </w:r>
            <w:r>
              <w:rPr>
                <w:bCs/>
              </w:rPr>
              <w:t>онсультирование покупателей</w:t>
            </w:r>
            <w:r>
              <w:rPr/>
              <w:t xml:space="preserve"> 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  <w:p>
            <w:pPr>
              <w:pStyle w:val="Normal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395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ПК 4</w:t>
            </w:r>
            <w:r>
              <w:rPr/>
              <w:t>. 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и соблюдение   условий и сроков хранения   товар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роков хранения и годности товара по маркировки;</w:t>
            </w:r>
          </w:p>
          <w:p>
            <w:pPr>
              <w:pStyle w:val="Normal"/>
              <w:rPr/>
            </w:pPr>
            <w:r>
              <w:rPr>
                <w:bCs/>
              </w:rPr>
              <w:t>- установление сроков год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сроков хранения продовольственных товаров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>
                <w:i/>
              </w:rPr>
              <w:t xml:space="preserve"> </w:t>
            </w: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К 5. </w:t>
            </w: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 эксплуатация торгового оборудования с соблюдением требований предъявляемых к торговому оборудовани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</w:tc>
      </w:tr>
      <w:tr>
        <w:trPr>
          <w:trHeight w:val="1529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К 6. </w:t>
            </w:r>
            <w:r>
              <w:rPr/>
              <w:t>Осуществлять контроль за сохранностью товарно-материальных ценностей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градации качества пищевых продуктов при приемке, хранении и реализации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распознавание дефектов пищевых продуктов при реализации.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К 7.   </w:t>
            </w:r>
            <w:r>
              <w:rPr/>
              <w:t>Изучать спрос покупателей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пределение видов покупательского спрос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предложение  взаимозаменяемых товаров покупателя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/>
            </w:pPr>
            <w:r>
              <w:rPr/>
              <w:t xml:space="preserve">- оценка демонстрации </w:t>
            </w:r>
          </w:p>
          <w:p>
            <w:pPr>
              <w:pStyle w:val="Normal"/>
              <w:rPr/>
            </w:pPr>
            <w:r>
              <w:rPr/>
              <w:t xml:space="preserve">умений при выполнен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актических работ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1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нимает значимость, совей профессии в современном мире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наком с задачами и целями коммерческой деятельности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эффективное выполнение самостоятельной работы при освоении профессионального модуля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курсах профессионального мастерства, тематических мероприятиях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добросовестное выполнение учебных обязанностей при освоении ПМ;</w:t>
            </w:r>
          </w:p>
          <w:p>
            <w:pPr>
              <w:pStyle w:val="Normal"/>
              <w:rPr/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частие в профориентационной деятельности;</w:t>
            </w:r>
          </w:p>
          <w:p>
            <w:pPr>
              <w:pStyle w:val="Normal"/>
              <w:rPr/>
            </w:pPr>
            <w:r>
              <w:rPr/>
              <w:t>- изучение профессиональных периодических изданий, профессиональной литератур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- участие в конкурсах профессионального мастерства, тематических мероприятиях;</w:t>
            </w:r>
          </w:p>
          <w:p>
            <w:pPr>
              <w:pStyle w:val="Normal"/>
              <w:rPr/>
            </w:pPr>
            <w:r>
              <w:rPr>
                <w:iCs/>
              </w:rPr>
              <w:t>- наличие положительных отзывов с мест прохождения  учебной и производственной практик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rPr/>
            </w:pPr>
            <w:r>
              <w:rPr/>
              <w:t>- экспертное наблюдение во время учебной и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циологически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ке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материалов портфолио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2. </w:t>
            </w: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пределение задач деятельности, с учетом поставленной руководителем це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 xml:space="preserve">формулирование конкретных целей и на их основе планирование свое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ие выбора и успешность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полнение действий (во время лабораторных занятий, учебной и производственной практик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личностная оценка эффективности и качества собственной деятельности в определенной рабочей ситу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амооценка качества выполнения поставлен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bCs/>
                <w:iCs/>
              </w:rPr>
              <w:t>соблюдение техники безопасности и Сан ПиНов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 эффективности и правильности принимаемых решений в процессе учебной практики, ситуационных производстве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- самооценка результативности и качества выполнен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</w:t>
            </w:r>
            <w:r>
              <w:rPr/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 xml:space="preserve">- </w:t>
            </w:r>
            <w:r>
              <w:rPr/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авильность и адекватность оценки рабочей ситуации в соответствии с поставленными целями и задачами через выбор соответствующих документов, сырья, инструментов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авильность осуществления самостоятельного текущего контроля со стороны исполнителя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осуществление контроля  и оценки собственной деятельности в период прохождения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- умение нести ответственность за результаты своей деятельност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кспертное наблюдение  эффективности и правильности принимаемых решений на практических занятиях, в процессе учебной и производственной 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решения  ситуационных производстве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- самооценка результативности и качества выполнен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4. </w:t>
            </w: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поиск необходимой информации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рациональное распределение времени на все этапы решения задачи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бор, обработка и результативное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для эффективного выполнения профессиональны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совпадение результатов самоанализа и экспертного анализа разработанного плана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  проявление креативности мышле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существляет творческий подход в работе;</w:t>
            </w:r>
          </w:p>
          <w:p>
            <w:pPr>
              <w:pStyle w:val="Normal"/>
              <w:rPr/>
            </w:pPr>
            <w:r>
              <w:rPr>
                <w:bCs/>
              </w:rPr>
              <w:t>- оперативность и самостоятельность поиска информации в нестандартной ситуаци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 эффективности и правильности выбора информации для выполнения профессиональных задач  принимаемых в процессе учебной и производственной практики во время выполнения практических работ;</w:t>
            </w:r>
          </w:p>
          <w:p>
            <w:pPr>
              <w:pStyle w:val="Style30"/>
              <w:rPr/>
            </w:pPr>
            <w:r>
              <w:rPr/>
              <w:t>-  экспертная оценка выполненных рефератов, твор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5.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 работа с различными видами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владение различными способами самостоятельного поиска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результативное использование ИКТ и их применение в соответствии с конкретным характером профессиональной деятельности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умение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 эффективности и правильности выбора информации для выполнения профессиональных задач в процессе учебной и производственной практики, во время выполнения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</w:t>
            </w:r>
            <w:r>
              <w:rPr>
                <w:bCs/>
                <w:iCs/>
              </w:rPr>
              <w:t>ценка</w:t>
            </w:r>
            <w:r>
              <w:rPr/>
              <w:t xml:space="preserve"> </w:t>
            </w:r>
            <w:r>
              <w:rPr>
                <w:bCs/>
                <w:iCs/>
              </w:rPr>
              <w:t>электронных презентаций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6.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использование  средств установления контакта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ние  задавать  различные типы вопросов (открытые,  альтернативные); 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ние приемы активного слуш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- владение приемами эффективного </w:t>
            </w:r>
            <w:r>
              <w:rPr>
                <w:bCs/>
              </w:rPr>
              <w:t>бесконфликтного</w:t>
            </w:r>
            <w:r>
              <w:rPr>
                <w:rFonts w:eastAsia="Calibri"/>
                <w:lang w:eastAsia="en-US"/>
              </w:rPr>
              <w:t xml:space="preserve"> общ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участие в коллективном принятии решений по поводу выбора наиболее эффективных путей выполнения рабо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аргументированное представление и отстаивание своего мнения с соблюдением этических нор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принципов профессиональной этики;</w:t>
            </w:r>
          </w:p>
          <w:p>
            <w:pPr>
              <w:pStyle w:val="Style2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успешность взаимодействия с обучающимися, преподавателями и мастерами в ходе обучения, с руководителями практики и  наставниками с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 7.  </w:t>
            </w: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соблюдение правил реализации товаров в соответствии с требованиями СанПиНа, стандартами и Правилами продаж;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внутреннего распорядка предприятия: </w:t>
            </w:r>
            <w:r>
              <w:rPr>
                <w:bCs/>
              </w:rPr>
              <w:t>режим работы, характера работы предприятия,  форм организации труда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 экспертное наблюдение  за реализацией товаров на практических  занятиях при выполнении работ во время учебной и производственной  практике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К 8. </w:t>
            </w:r>
            <w:r>
              <w:rPr>
                <w:rStyle w:val="Emphasis"/>
                <w:i w:val="false"/>
              </w:rPr>
              <w:t>Исполнять воинскую обязанность, в том числе с применением профессиональных знаний (для юношей)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участвует в спортивных секциях, соревнованиях;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eastAsia="Calibri"/>
              </w:rPr>
              <w:t xml:space="preserve">- участвует в тематических мероприятиях, в рамках военно-патриотического воспитания.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>- экспертное наблюдение  за принятием участия  в спортивных секциях, соревнованиях.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1</w:t>
            </w:r>
            <w:r>
              <w:rPr/>
              <w:t xml:space="preserve"> Осознающий себя гражданином и защитником великой страны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- осознает себя гражданином и защитником великой страны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2</w:t>
            </w:r>
            <w:r>
              <w:rPr/>
      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проявляет активную гражданскую позицию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- демонстрирует приверженность принципам честности, порядочности, открытост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lang w:val="en-US"/>
              </w:rPr>
            </w:pPr>
            <w:r>
              <w:rPr>
                <w:b/>
              </w:rPr>
              <w:t>ЛР 3</w:t>
            </w:r>
            <w:r>
              <w:rPr/>
      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соблюдает нормы правопорядка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- следует идеалам гражданского обществ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- обеспечивает  безопасность, прав и свобод граждан России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предупреждает социально опасное поведение окружающих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lang w:val="en-US"/>
              </w:rPr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- проявляет и демонстрирует уважение к людям труд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осознают ценность собственного труда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стремит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5</w:t>
            </w:r>
            <w:r>
              <w:rPr/>
      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демонстрирует приверженность к родной культуре, исторической памяти на основе любви к Родине, родному народу, малой родине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принимает традиционные ценности   многонационального народа Росси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6</w:t>
            </w:r>
            <w:r>
              <w:rPr/>
              <w:t xml:space="preserve"> 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- проявляет уважение к людям старшего поколени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-  готов к участию в социальной поддержке и волонтерских движениях.  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сознаёт приоритетную ценность личности человек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- уважает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lang w:val="en-US"/>
              </w:rPr>
            </w:pPr>
            <w:r>
              <w:rPr>
                <w:b/>
              </w:rPr>
              <w:t>ЛР 8</w:t>
            </w:r>
            <w:r>
              <w:rPr/>
      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проявляет и демонстрирует уважение к представителям различных этнокультурных, социальных, конфессиональных и иных групп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9</w:t>
            </w:r>
            <w:r>
              <w:rPr/>
      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соблюдает и пропагандирует правила здорового и безопасного образа жизни, спорта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- предупреждает либо преодолевает зависимость от алкоголя, табака, психоактивных веществ, азартных игр и т.д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- сохраняет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10</w:t>
            </w:r>
            <w:r>
              <w:rPr/>
              <w:t xml:space="preserve"> 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- заботится о защите окружающей среды, собственной и чужой безопасности, в том числе цифровой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11</w:t>
            </w:r>
            <w:r>
              <w:rPr/>
              <w:t xml:space="preserve"> 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являет уважение к эстетическим ценност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ладает основами эстетической культур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12</w:t>
            </w:r>
            <w:r>
              <w:rPr/>
      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инимает семейные ценности, готов к созданию семьи и воспитанию дет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- демонстрирует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3 </w:t>
            </w: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блюдает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дает системным мышлением и умением принимать решение в условиях риска и неопределенност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4 </w:t>
            </w:r>
            <w:r>
              <w:rPr>
                <w:spacing w:val="-2"/>
              </w:rPr>
              <w:t>Готовый соответствовать ожиданиям работодателей: проектно</w:t>
              <w:softHyphen/>
              <w:t>мыслящий, эффективно взаимодействующий с членами команды и сотрудничающий с другими людьми, осознанно выполняющий про</w:t>
              <w:softHyphen/>
              <w:t>фессиональные требования, ответственный, пунктуальный, дисци</w:t>
              <w:softHyphen/>
              <w:t>плинированный, трудолюбивый, критически мыслящий, нацеленный на достижение поставленных целей; демонстрирующий профессио</w:t>
              <w:softHyphen/>
              <w:t>нальную жизнестойкость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Готов соответствовать ожиданиям работодателей: проектно - мыслить, эффективно взаимодействовать с членами команды и сотрудничать с другими людь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сознавать выполнять профессиональные требования: ответственность, пунктуальность, дисциплинированность, трудолюбие, критически мысли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целен на достижение поставленных це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емонстрирует профессиональную жизнестойкость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5 </w:t>
            </w:r>
            <w:r>
              <w:rPr/>
              <w:t>Открытый к текущим и перспективным изменениям в мире труда и профессий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крыт к текущим и перспективным изменениям в мире труда и профессий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/>
              </w:rPr>
              <w:t xml:space="preserve">ЛР 16 </w:t>
            </w:r>
            <w:r>
              <w:rPr/>
              <w:t>Способный ставить перед собой цели под возникающие жизненные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дачи, подбирать способы решения и средства развития, содействующий поддержанию престижа своей профессии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ставит перед собой цели под возникающие жизненные задачи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подбирает способы решения и средства развития, содействующие поддержанию престижа своей профессии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/>
              </w:rPr>
              <w:t>ЛР 17</w:t>
            </w:r>
            <w:r>
              <w:rPr/>
              <w:t xml:space="preserve">  Способный искать нужные источники информации и данные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оспринимать, анализировать, запоминать и передавать информацию с использованием цифровых средств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ищет нужные источники информации и данные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воспринимает, анализирует, запоминает и передает информацию с использованием цифровых средст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/>
              </w:rPr>
              <w:t>ЛР 18</w:t>
            </w:r>
            <w:r>
              <w:rPr/>
              <w:t xml:space="preserve"> Разносторонне развитый, активно выражающий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 дизайну, товарным знакам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разносторонне развит, активно выражает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 дизайну, товарным знакам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/>
              </w:rPr>
              <w:t>ЛР 19</w:t>
            </w:r>
            <w:r>
              <w:rPr/>
              <w:t xml:space="preserve"> Экономически активный, предприимчивый, готовый к самозанятости в условиях развития региона.</w:t>
            </w:r>
          </w:p>
        </w:tc>
        <w:tc>
          <w:tcPr>
            <w:tcW w:w="3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-  активен, предприимчив, готов к самозанятости в условиях развития региона.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</w:rPr>
              <w:t xml:space="preserve">Экспертное наблюдение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1">
    <w:name w:val="Текст сноски Знак"/>
    <w:qFormat/>
    <w:rPr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  <w:jc w:val="both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9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816"/>
      <w:jc w:val="both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9:00Z</dcterms:created>
  <dc:creator>Tokareva</dc:creator>
  <dc:description/>
  <cp:keywords/>
  <dc:language>en-US</dc:language>
  <cp:lastModifiedBy>ПК</cp:lastModifiedBy>
  <cp:lastPrinted>2024-10-17T16:05:00Z</cp:lastPrinted>
  <dcterms:modified xsi:type="dcterms:W3CDTF">2024-10-17T08:06:00Z</dcterms:modified>
  <cp:revision>165</cp:revision>
  <dc:subject/>
  <dc:title>ПРИМЕРНАЯ ПРОГРАММА ПРОФЕССИОНАЛЬНОГО МОДУЛЯ</dc:title>
</cp:coreProperties>
</file>