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РКУТ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рофессиональное училище №48 п. Подгорны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ГБПОУ ПУ № 48 п. Подгорный)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36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widowControl w:val="false"/>
        <w:spacing w:before="0" w:after="36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widowControl w:val="false"/>
        <w:spacing w:before="0" w:after="360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ОУД.15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360"/>
        <w:jc w:val="center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Courier New"/>
          <w:bCs/>
          <w:sz w:val="28"/>
          <w:lang w:bidi="ru-RU"/>
        </w:rPr>
      </w:pPr>
      <w:r>
        <w:rPr>
          <w:rFonts w:eastAsia="Courier New"/>
          <w:bCs/>
          <w:sz w:val="28"/>
          <w:lang w:bidi="ru-RU"/>
        </w:rPr>
      </w:r>
    </w:p>
    <w:p>
      <w:pPr>
        <w:pStyle w:val="Normal"/>
        <w:widowControl w:val="false"/>
        <w:rPr>
          <w:rFonts w:eastAsia="Courier New"/>
          <w:sz w:val="28"/>
          <w:lang w:bidi="ru-RU"/>
        </w:rPr>
      </w:pPr>
      <w:r>
        <w:rPr>
          <w:rFonts w:eastAsia="Courier New"/>
          <w:sz w:val="28"/>
          <w:lang w:bidi="ru-RU"/>
        </w:rPr>
      </w:r>
    </w:p>
    <w:p>
      <w:pPr>
        <w:pStyle w:val="Normal"/>
        <w:widowControl w:val="false"/>
        <w:rPr>
          <w:rFonts w:eastAsia="Courier New"/>
          <w:sz w:val="28"/>
          <w:lang w:bidi="ru-RU"/>
        </w:rPr>
      </w:pPr>
      <w:r>
        <w:rPr>
          <w:rFonts w:eastAsia="Courier New"/>
          <w:sz w:val="28"/>
          <w:lang w:bidi="ru-RU"/>
        </w:rPr>
      </w:r>
    </w:p>
    <w:p>
      <w:pPr>
        <w:pStyle w:val="Normal"/>
        <w:widowControl w:val="false"/>
        <w:rPr>
          <w:rFonts w:eastAsia="Courier New"/>
          <w:sz w:val="28"/>
          <w:lang w:bidi="ru-RU"/>
        </w:rPr>
      </w:pPr>
      <w:r>
        <w:rPr>
          <w:rFonts w:eastAsia="Courier New"/>
          <w:sz w:val="28"/>
          <w:lang w:bidi="ru-RU"/>
        </w:rPr>
      </w:r>
    </w:p>
    <w:p>
      <w:pPr>
        <w:pStyle w:val="Normal"/>
        <w:widowControl w:val="false"/>
        <w:rPr>
          <w:rFonts w:eastAsia="Courier New"/>
          <w:sz w:val="28"/>
          <w:lang w:bidi="ru-RU"/>
        </w:rPr>
      </w:pPr>
      <w:r>
        <w:rPr>
          <w:rFonts w:eastAsia="Courier New"/>
          <w:sz w:val="28"/>
          <w:lang w:bidi="ru-RU"/>
        </w:rPr>
      </w:r>
    </w:p>
    <w:p>
      <w:pPr>
        <w:pStyle w:val="Normal"/>
        <w:widowControl w:val="false"/>
        <w:rPr>
          <w:rFonts w:eastAsia="Courier New"/>
          <w:sz w:val="28"/>
          <w:lang w:bidi="ru-RU"/>
        </w:rPr>
      </w:pPr>
      <w:r>
        <w:rPr>
          <w:rFonts w:eastAsia="Courier New"/>
          <w:sz w:val="28"/>
          <w:lang w:bidi="ru-RU"/>
        </w:rPr>
      </w:r>
    </w:p>
    <w:p>
      <w:pPr>
        <w:pStyle w:val="Normal"/>
        <w:widowControl w:val="false"/>
        <w:rPr>
          <w:rFonts w:eastAsia="Courier New"/>
          <w:sz w:val="28"/>
          <w:lang w:bidi="ru-RU"/>
        </w:rPr>
      </w:pPr>
      <w:r>
        <w:rPr>
          <w:rFonts w:eastAsia="Courier New"/>
          <w:sz w:val="28"/>
          <w:lang w:bidi="ru-RU"/>
        </w:rPr>
      </w:r>
    </w:p>
    <w:p>
      <w:pPr>
        <w:pStyle w:val="Normal"/>
        <w:widowControl w:val="false"/>
        <w:rPr>
          <w:rFonts w:eastAsia="Courier New"/>
          <w:sz w:val="28"/>
          <w:lang w:bidi="ru-RU"/>
        </w:rPr>
      </w:pPr>
      <w:r>
        <w:rPr>
          <w:rFonts w:eastAsia="Courier New"/>
          <w:sz w:val="28"/>
          <w:lang w:bidi="ru-RU"/>
        </w:rPr>
      </w:r>
    </w:p>
    <w:p>
      <w:pPr>
        <w:pStyle w:val="Normal"/>
        <w:widowControl w:val="false"/>
        <w:rPr>
          <w:rFonts w:eastAsia="Courier New"/>
          <w:sz w:val="28"/>
          <w:lang w:bidi="ru-RU"/>
        </w:rPr>
      </w:pPr>
      <w:r>
        <w:rPr>
          <w:rFonts w:eastAsia="Courier New"/>
          <w:sz w:val="28"/>
          <w:lang w:bidi="ru-RU"/>
        </w:rPr>
      </w:r>
    </w:p>
    <w:p>
      <w:pPr>
        <w:pStyle w:val="Normal"/>
        <w:widowControl w:val="false"/>
        <w:rPr>
          <w:rFonts w:eastAsia="Courier New"/>
          <w:sz w:val="28"/>
          <w:lang w:bidi="ru-RU"/>
        </w:rPr>
      </w:pPr>
      <w:r>
        <w:rPr>
          <w:rFonts w:eastAsia="Courier New"/>
          <w:sz w:val="28"/>
          <w:lang w:bidi="ru-RU"/>
        </w:rPr>
      </w:r>
    </w:p>
    <w:p>
      <w:pPr>
        <w:pStyle w:val="Normal"/>
        <w:widowControl w:val="false"/>
        <w:rPr>
          <w:rFonts w:eastAsia="Courier New"/>
          <w:sz w:val="28"/>
          <w:lang w:bidi="ru-RU"/>
        </w:rPr>
      </w:pPr>
      <w:r>
        <w:rPr>
          <w:rFonts w:eastAsia="Courier New"/>
          <w:sz w:val="28"/>
          <w:lang w:bidi="ru-RU"/>
        </w:rPr>
      </w:r>
    </w:p>
    <w:p>
      <w:pPr>
        <w:pStyle w:val="Normal"/>
        <w:widowControl w:val="false"/>
        <w:rPr>
          <w:rFonts w:eastAsia="Courier New"/>
          <w:sz w:val="28"/>
          <w:lang w:bidi="ru-RU"/>
        </w:rPr>
      </w:pPr>
      <w:r>
        <w:rPr>
          <w:rFonts w:eastAsia="Courier New"/>
          <w:sz w:val="28"/>
          <w:lang w:bidi="ru-RU"/>
        </w:rPr>
      </w:r>
    </w:p>
    <w:p>
      <w:pPr>
        <w:pStyle w:val="Normal"/>
        <w:widowControl w:val="false"/>
        <w:rPr>
          <w:rFonts w:eastAsia="Courier New"/>
          <w:sz w:val="28"/>
          <w:lang w:bidi="ru-RU"/>
        </w:rPr>
      </w:pPr>
      <w:r>
        <w:rPr>
          <w:rFonts w:eastAsia="Courier New"/>
          <w:sz w:val="28"/>
          <w:lang w:bidi="ru-RU"/>
        </w:rPr>
      </w:r>
    </w:p>
    <w:p>
      <w:pPr>
        <w:pStyle w:val="Normal"/>
        <w:widowControl w:val="false"/>
        <w:rPr>
          <w:rFonts w:eastAsia="Courier New"/>
          <w:sz w:val="28"/>
          <w:lang w:bidi="ru-RU"/>
        </w:rPr>
      </w:pPr>
      <w:r>
        <w:rPr>
          <w:rFonts w:eastAsia="Courier New"/>
          <w:sz w:val="28"/>
          <w:lang w:bidi="ru-RU"/>
        </w:rPr>
      </w:r>
    </w:p>
    <w:p>
      <w:pPr>
        <w:pStyle w:val="Normal"/>
        <w:widowControl w:val="false"/>
        <w:rPr>
          <w:rFonts w:eastAsia="Courier New"/>
          <w:sz w:val="28"/>
          <w:lang w:bidi="ru-RU"/>
        </w:rPr>
      </w:pPr>
      <w:r>
        <w:rPr>
          <w:rFonts w:eastAsia="Courier New"/>
          <w:sz w:val="28"/>
          <w:lang w:bidi="ru-RU"/>
        </w:rPr>
      </w:r>
    </w:p>
    <w:p>
      <w:pPr>
        <w:pStyle w:val="Normal"/>
        <w:widowControl w:val="false"/>
        <w:rPr>
          <w:rFonts w:eastAsia="Courier New"/>
          <w:sz w:val="28"/>
          <w:lang w:bidi="ru-RU"/>
        </w:rPr>
      </w:pPr>
      <w:r>
        <w:rPr>
          <w:rFonts w:eastAsia="Courier New"/>
          <w:sz w:val="28"/>
          <w:lang w:bidi="ru-RU"/>
        </w:rPr>
      </w:r>
    </w:p>
    <w:p>
      <w:pPr>
        <w:pStyle w:val="Normal"/>
        <w:widowControl w:val="false"/>
        <w:rPr>
          <w:rFonts w:eastAsia="Courier New"/>
          <w:sz w:val="28"/>
          <w:lang w:bidi="ru-RU"/>
        </w:rPr>
      </w:pPr>
      <w:r>
        <w:rPr>
          <w:rFonts w:eastAsia="Courier New"/>
          <w:sz w:val="28"/>
          <w:lang w:bidi="ru-RU"/>
        </w:rPr>
      </w:r>
    </w:p>
    <w:p>
      <w:pPr>
        <w:pStyle w:val="Normal"/>
        <w:widowControl w:val="false"/>
        <w:jc w:val="center"/>
        <w:rPr>
          <w:rFonts w:eastAsia="Courier New"/>
          <w:sz w:val="28"/>
          <w:lang w:bidi="ru-RU"/>
        </w:rPr>
      </w:pPr>
      <w:r>
        <w:rPr>
          <w:rFonts w:eastAsia="Courier New"/>
          <w:sz w:val="28"/>
          <w:lang w:bidi="ru-RU"/>
        </w:rPr>
        <w:t>2024 г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229350" cy="9039225"/>
            <wp:effectExtent l="0" t="0" r="0" b="0"/>
            <wp:docPr id="1" name="2024-06-19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24-06-19_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Общая характеристика ПРОГРАММЫ УЧЕБНОЙ ДИСЦИПЛИН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общая характеристика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 ОУД.15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rPr/>
      </w:pPr>
      <w:r>
        <w:rPr>
          <w:b/>
          <w:sz w:val="28"/>
          <w:szCs w:val="28"/>
        </w:rPr>
        <w:t>1.1.   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грамма учебной дисциплины ОУД.15 Математика является частью программы </w:t>
      </w:r>
      <w:r>
        <w:rPr>
          <w:b/>
          <w:color w:val="000000"/>
          <w:sz w:val="28"/>
          <w:szCs w:val="28"/>
        </w:rPr>
        <w:t>38.01.02. Продавец, контролёр-кассир, входящая</w:t>
      </w:r>
      <w:r>
        <w:rPr>
          <w:color w:val="000000"/>
          <w:sz w:val="28"/>
          <w:szCs w:val="28"/>
        </w:rPr>
        <w:t xml:space="preserve"> в состав укруп</w:t>
      </w:r>
      <w:r>
        <w:rPr>
          <w:sz w:val="28"/>
          <w:szCs w:val="28"/>
        </w:rPr>
        <w:t xml:space="preserve">ненной группы профессий </w:t>
      </w:r>
      <w:r>
        <w:rPr>
          <w:b/>
          <w:sz w:val="28"/>
          <w:szCs w:val="28"/>
        </w:rPr>
        <w:t xml:space="preserve">38.00.00 Экономика и управление </w:t>
      </w:r>
      <w:r>
        <w:rPr>
          <w:sz w:val="28"/>
          <w:szCs w:val="28"/>
        </w:rPr>
        <w:t>и разработанной с учетом программы общеобразовательной учебной дисциплины Математика для профессиональных образовательных организаций, Москва 2015 го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5"/>
        <w:shd w:fill="auto" w:val="clear"/>
        <w:spacing w:lineRule="exact" w:line="370" w:before="0" w:after="0"/>
        <w:ind w:left="20" w:right="20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бразовательной программы: </w:t>
      </w:r>
      <w:r>
        <w:rPr>
          <w:sz w:val="28"/>
        </w:rPr>
        <w:t>учебная дисциплина Математика изучается в общеобразовательном цикле</w:t>
        <w:br/>
        <w:t xml:space="preserve">учебного плана ОПОП </w:t>
      </w:r>
      <w:r>
        <w:rPr>
          <w:sz w:val="28"/>
          <w:lang w:val="ru-RU"/>
        </w:rPr>
        <w:t>СП</w:t>
      </w:r>
      <w:r>
        <w:rPr>
          <w:sz w:val="28"/>
        </w:rPr>
        <w:t>О на базе основного общего образования с</w:t>
        <w:br/>
        <w:t>получением среднего общего образования (ППКРС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-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5"/>
        <w:shd w:fill="auto" w:val="clear"/>
        <w:spacing w:lineRule="exact" w:line="370" w:before="0" w:after="0"/>
        <w:ind w:left="20" w:right="2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Математика направлено на достижение</w:t>
        <w:br/>
        <w:t>следующих</w:t>
      </w:r>
      <w:r>
        <w:rPr>
          <w:rStyle w:val="Style20"/>
          <w:sz w:val="28"/>
          <w:szCs w:val="28"/>
        </w:rPr>
        <w:t xml:space="preserve"> целей:</w:t>
      </w:r>
    </w:p>
    <w:p>
      <w:pPr>
        <w:pStyle w:val="35"/>
        <w:numPr>
          <w:ilvl w:val="0"/>
          <w:numId w:val="21"/>
        </w:numPr>
        <w:shd w:fill="auto" w:val="clear"/>
        <w:tabs>
          <w:tab w:val="clear" w:pos="708"/>
          <w:tab w:val="left" w:pos="1441" w:leader="none"/>
        </w:tabs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формированности представлений о социальных,</w:t>
        <w:br/>
        <w:t>культурных и исторических факторах становления математики;</w:t>
      </w:r>
    </w:p>
    <w:p>
      <w:pPr>
        <w:pStyle w:val="35"/>
        <w:numPr>
          <w:ilvl w:val="0"/>
          <w:numId w:val="21"/>
        </w:numPr>
        <w:shd w:fill="auto" w:val="clear"/>
        <w:tabs>
          <w:tab w:val="clear" w:pos="708"/>
          <w:tab w:val="left" w:pos="1441" w:leader="none"/>
        </w:tabs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формированности логического, алгоритмического</w:t>
        <w:br/>
        <w:t>и математического мышления;</w:t>
      </w:r>
    </w:p>
    <w:p>
      <w:pPr>
        <w:pStyle w:val="35"/>
        <w:numPr>
          <w:ilvl w:val="0"/>
          <w:numId w:val="21"/>
        </w:numPr>
        <w:shd w:fill="auto" w:val="clear"/>
        <w:tabs>
          <w:tab w:val="clear" w:pos="708"/>
          <w:tab w:val="left" w:pos="1446" w:leader="none"/>
        </w:tabs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формированности умений применять полученные</w:t>
        <w:br/>
        <w:t>знания при решении различных задач;</w:t>
      </w:r>
    </w:p>
    <w:p>
      <w:pPr>
        <w:pStyle w:val="35"/>
        <w:numPr>
          <w:ilvl w:val="0"/>
          <w:numId w:val="21"/>
        </w:numPr>
        <w:shd w:fill="auto" w:val="clear"/>
        <w:tabs>
          <w:tab w:val="clear" w:pos="708"/>
          <w:tab w:val="left" w:pos="1441" w:leader="none"/>
        </w:tabs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формированности представлений о математике как</w:t>
        <w:br/>
        <w:t>части общечеловеческой культуры, универсальном языке науки,</w:t>
        <w:br/>
        <w:t>позволяющем описывать и изучать реальные процессы и явления.</w:t>
      </w:r>
    </w:p>
    <w:p>
      <w:pPr>
        <w:pStyle w:val="35"/>
        <w:shd w:fill="auto" w:val="clear"/>
        <w:spacing w:lineRule="exact" w:line="374" w:before="0" w:after="0"/>
        <w:ind w:left="740" w:right="20" w:hanging="0"/>
        <w:jc w:val="both"/>
        <w:rPr/>
      </w:pPr>
      <w:r>
        <w:rPr>
          <w:sz w:val="28"/>
          <w:szCs w:val="28"/>
        </w:rPr>
        <w:t>Освоение содержания учебной дисциплины «Математика»</w:t>
        <w:br/>
        <w:t>обеспечивает достижение обучающимися следующих</w:t>
      </w:r>
      <w:r>
        <w:rPr>
          <w:rStyle w:val="Style21"/>
          <w:sz w:val="28"/>
          <w:szCs w:val="28"/>
        </w:rPr>
        <w:t xml:space="preserve"> результатов:</w:t>
      </w:r>
    </w:p>
    <w:p>
      <w:pPr>
        <w:pStyle w:val="322"/>
        <w:shd w:fill="auto" w:val="clear"/>
        <w:ind w:left="20" w:firstLine="700"/>
        <w:rPr>
          <w:b/>
          <w:b/>
          <w:sz w:val="28"/>
          <w:szCs w:val="28"/>
        </w:rPr>
      </w:pPr>
      <w:bookmarkStart w:id="0" w:name="bookmark12"/>
      <w:r>
        <w:rPr>
          <w:b/>
          <w:sz w:val="28"/>
          <w:szCs w:val="28"/>
        </w:rPr>
        <w:t>личностны</w:t>
      </w:r>
      <w:r>
        <w:rPr>
          <w:rStyle w:val="321"/>
          <w:b w:val="false"/>
          <w:sz w:val="28"/>
          <w:szCs w:val="28"/>
        </w:rPr>
        <w:t>х.</w:t>
      </w:r>
      <w:bookmarkEnd w:id="0"/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13" w:leader="none"/>
        </w:tabs>
        <w:spacing w:lineRule="exact" w:line="374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математике как</w:t>
        <w:br/>
        <w:t>универсальном языке науки, средстве моделирования явлений и процессов,</w:t>
        <w:br/>
        <w:t>об идеях и методах математики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436" w:leader="none"/>
        </w:tabs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имости математики для научно-технического</w:t>
        <w:br/>
        <w:t>прогресса, сформированность отношения к математике как к части</w:t>
        <w:br/>
        <w:t>общечеловеческой культуры через знакомство с историей развития</w:t>
        <w:br/>
        <w:t>математики, эволюцией математических идей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8" w:leader="none"/>
        </w:tabs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пространственного</w:t>
        <w:br/>
        <w:t>воображения, алгоритмической культуры, критичности мышления на</w:t>
        <w:br/>
        <w:t>уровне, необходимом для будущей профессиональной деятельности, для</w:t>
        <w:br/>
        <w:t>продолжения образования и самообразования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8" w:leader="none"/>
        </w:tabs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математическими знаниями и умениями,</w:t>
        <w:br/>
        <w:t>необходимыми в повседневной жизни, для освоения смежных</w:t>
        <w:br/>
        <w:t>естественнонаучных дисциплин и дисциплин профессионального цикла, для</w:t>
        <w:br/>
        <w:t>получения образования в областях, не требующих углубленной</w:t>
        <w:br/>
        <w:t>математической подготовки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3" w:leader="none"/>
        </w:tabs>
        <w:spacing w:lineRule="exact" w:line="374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образованию, в том числе</w:t>
        <w:br/>
        <w:t>самообразованию, на протяжении всей жизни; сознательное отношение к</w:t>
        <w:br/>
        <w:t>непрерывному образованию как условию успешной профессиональной и</w:t>
        <w:br/>
        <w:t>общественной деятельности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498" w:leader="none"/>
        </w:tabs>
        <w:spacing w:lineRule="exact" w:line="374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стоятельной, творческой и</w:t>
        <w:br/>
        <w:t>ответственной деятельности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3" w:leader="none"/>
        </w:tabs>
        <w:spacing w:lineRule="exact" w:line="374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коллективной работе, сотрудничеству со</w:t>
        <w:br/>
        <w:t>сверстниками в образовательной, общественно полезной, учебно-</w:t>
        <w:br/>
        <w:t>исследовательской, проектной и других видах деятельности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13" w:leader="none"/>
        </w:tabs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профессиональной деятельности как возможности</w:t>
        <w:br/>
        <w:t>участия в решении личных, общественных, государственных,</w:t>
        <w:br/>
        <w:t>общенациональных проблем;</w:t>
      </w:r>
    </w:p>
    <w:p>
      <w:pPr>
        <w:pStyle w:val="322"/>
        <w:shd w:fill="auto" w:val="clear"/>
        <w:spacing w:lineRule="exact" w:line="370"/>
        <w:ind w:left="720" w:hanging="0"/>
        <w:rPr>
          <w:b/>
          <w:b/>
          <w:sz w:val="28"/>
          <w:szCs w:val="28"/>
        </w:rPr>
      </w:pPr>
      <w:bookmarkStart w:id="1" w:name="bookmark13"/>
      <w:r>
        <w:rPr>
          <w:b/>
          <w:sz w:val="28"/>
          <w:szCs w:val="28"/>
        </w:rPr>
        <w:t>метапредметных:</w:t>
      </w:r>
      <w:bookmarkEnd w:id="1"/>
    </w:p>
    <w:p>
      <w:pPr>
        <w:pStyle w:val="35"/>
        <w:numPr>
          <w:ilvl w:val="0"/>
          <w:numId w:val="7"/>
        </w:numPr>
        <w:shd w:fill="auto" w:val="clear"/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умение самостоятельно определять цели деятельности и</w:t>
        <w:br/>
        <w:t>составлять планы деятельности; самостоятельно осуществлять,</w:t>
        <w:br/>
        <w:t>контролировать и корректировать деятельность; использовать все</w:t>
        <w:br/>
        <w:t>возможные ресурсы для достижения поставленных целей и реализации</w:t>
        <w:br/>
        <w:t>планов деятельности; выбирать успешные стратегии в различных ситуациях;</w:t>
      </w:r>
    </w:p>
    <w:p>
      <w:pPr>
        <w:pStyle w:val="35"/>
        <w:numPr>
          <w:ilvl w:val="0"/>
          <w:numId w:val="14"/>
        </w:numPr>
        <w:shd w:fill="auto" w:val="clear"/>
        <w:tabs>
          <w:tab w:val="clear" w:pos="708"/>
          <w:tab w:val="left" w:pos="1503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продуктивно общаться и взаимодействовать в процессе</w:t>
        <w:br/>
        <w:t>совместной деятельности, учитывать позиции других участников</w:t>
        <w:br/>
        <w:t>деятельности, эффективно разрешать конфликты;</w:t>
      </w:r>
    </w:p>
    <w:p>
      <w:pPr>
        <w:pStyle w:val="35"/>
        <w:numPr>
          <w:ilvl w:val="0"/>
          <w:numId w:val="14"/>
        </w:numPr>
        <w:shd w:fill="auto" w:val="clear"/>
        <w:tabs>
          <w:tab w:val="clear" w:pos="708"/>
          <w:tab w:val="left" w:pos="1508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, учебно-исследовательской</w:t>
        <w:br/>
        <w:t>и проектной деятельности, навыками разрешения проблем; способность и</w:t>
        <w:br/>
        <w:t>готовность к самостоятельному поиску методов решения практических</w:t>
        <w:br/>
        <w:t>задач, применению различных методов познания;</w:t>
      </w:r>
    </w:p>
    <w:p>
      <w:pPr>
        <w:pStyle w:val="35"/>
        <w:numPr>
          <w:ilvl w:val="0"/>
          <w:numId w:val="14"/>
        </w:numPr>
        <w:shd w:fill="auto" w:val="clear"/>
        <w:tabs>
          <w:tab w:val="clear" w:pos="708"/>
          <w:tab w:val="left" w:pos="1503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стоятельной информационно-</w:t>
        <w:br/>
        <w:t>познавательной деятельности, включая умение ориентироваться в различных</w:t>
        <w:br/>
        <w:t>источниках информации, критически оценивать и интерпретировать</w:t>
        <w:br/>
        <w:t>информацию, получаемую из различных источников;</w:t>
      </w:r>
    </w:p>
    <w:p>
      <w:pPr>
        <w:pStyle w:val="35"/>
        <w:numPr>
          <w:ilvl w:val="0"/>
          <w:numId w:val="14"/>
        </w:numPr>
        <w:shd w:fill="auto" w:val="clear"/>
        <w:tabs>
          <w:tab w:val="clear" w:pos="708"/>
          <w:tab w:val="left" w:pos="1503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языковыми средствами - умение ясно, логично и точно</w:t>
        <w:br/>
        <w:t>излагать свою точку зрения, использовать адекватные языковые средства;</w:t>
      </w:r>
    </w:p>
    <w:p>
      <w:pPr>
        <w:pStyle w:val="35"/>
        <w:numPr>
          <w:ilvl w:val="0"/>
          <w:numId w:val="14"/>
        </w:numPr>
        <w:shd w:fill="auto" w:val="clear"/>
        <w:tabs>
          <w:tab w:val="clear" w:pos="708"/>
          <w:tab w:val="left" w:pos="1498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 рефлексии как осознания</w:t>
        <w:br/>
        <w:t>совершаемых действий и мыслительных процессов, их результатов и</w:t>
        <w:br/>
        <w:t>оснований, границ своего знания и незнания, новых познавательных задач и</w:t>
        <w:br/>
        <w:t>средств их достижения;</w:t>
      </w:r>
    </w:p>
    <w:p>
      <w:pPr>
        <w:pStyle w:val="35"/>
        <w:numPr>
          <w:ilvl w:val="0"/>
          <w:numId w:val="14"/>
        </w:numPr>
        <w:shd w:fill="auto" w:val="clear"/>
        <w:tabs>
          <w:tab w:val="clear" w:pos="708"/>
          <w:tab w:val="left" w:pos="1498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ь в поисках и принятии решений,</w:t>
        <w:br/>
        <w:t>сообразительность и интуиция, развитость пространственных</w:t>
        <w:br/>
        <w:t>представлений; способность воспринимать красоту и гармонию мира;</w:t>
      </w:r>
    </w:p>
    <w:p>
      <w:pPr>
        <w:pStyle w:val="322"/>
        <w:shd w:fill="auto" w:val="clear"/>
        <w:spacing w:lineRule="exact" w:line="370"/>
        <w:ind w:left="20" w:firstLine="720"/>
        <w:rPr>
          <w:b/>
          <w:b/>
          <w:sz w:val="28"/>
          <w:szCs w:val="28"/>
        </w:rPr>
      </w:pPr>
      <w:bookmarkStart w:id="2" w:name="bookmark14"/>
      <w:r>
        <w:rPr>
          <w:b/>
          <w:sz w:val="28"/>
          <w:szCs w:val="28"/>
        </w:rPr>
        <w:t>предметных:</w:t>
      </w:r>
      <w:bookmarkEnd w:id="2"/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8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математике как части</w:t>
        <w:br/>
        <w:t>мировой культуры и о месте математики в современной цивилизации, о</w:t>
        <w:br/>
        <w:t>способах описания на математическом языке явлений реального мира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8" w:leader="none"/>
        </w:tabs>
        <w:spacing w:lineRule="exact" w:line="370" w:before="0" w:after="0"/>
        <w:ind w:left="20" w:right="20" w:firstLine="720"/>
        <w:jc w:val="both"/>
        <w:rPr/>
      </w:pPr>
      <w:r>
        <w:rPr>
          <w:sz w:val="28"/>
          <w:szCs w:val="28"/>
        </w:rPr>
        <w:t>сформированность представлений о математических понятиях</w:t>
        <w:br/>
        <w:t>как о важнейших математических моделях, позволяющих описывать и</w:t>
        <w:br/>
        <w:t>изучать разные процессы и явления; понимание возможности</w:t>
        <w:br/>
        <w:t>аксиоматического построения математических теорий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8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методами доказательств и алгоритмов решения,</w:t>
        <w:br/>
        <w:t>умение их применять, проводить доказательные рассуждения в ходе</w:t>
        <w:br/>
        <w:t>решения задач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8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стандартными приёмами решения рациональных и</w:t>
        <w:br/>
        <w:t>иррациональных, показательных, степенных, тригонометрических</w:t>
        <w:br/>
        <w:t>уравнений и неравенств, их систем; использование готовых компьютерных</w:t>
        <w:br/>
        <w:t>программ, в том числе для поиска пути решения и иллюстрации решения</w:t>
        <w:br/>
        <w:t>уравнений и неравенств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8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б основных понятиях</w:t>
        <w:br/>
        <w:t>математического анализа и их свойствах, владение умением характеризовать поведение функций, использование полученных знаний для описания и</w:t>
        <w:br/>
        <w:t>анализа реальных зависимостей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3" w:leader="none"/>
        </w:tabs>
        <w:spacing w:lineRule="exact" w:line="374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понятиями о плоских и пространственных</w:t>
        <w:br/>
        <w:t>геометрических фигурах, их основных свойствах; сформированность умения</w:t>
        <w:br/>
        <w:t>распознавать на чертежах, моделях и в реальном мире геометрические</w:t>
        <w:br/>
        <w:t>фигуры; применение изученных свойств геометрических фигур и формул</w:t>
        <w:br/>
        <w:t>для решения геометрических задач и задач с практическим содержанием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13" w:leader="none"/>
        </w:tabs>
        <w:spacing w:lineRule="exact" w:line="374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процессах и явлениях,</w:t>
        <w:br/>
        <w:t>имеющих вероятностный характер, о статистических закономерностях в</w:t>
        <w:br/>
        <w:t>реальном мире, об основных понятиях элементарной теории вероятностей;</w:t>
        <w:br/>
        <w:t>умений находить и оценивать вероятности наступления событий в</w:t>
        <w:br/>
        <w:t>простейших практических ситуациях и основные характеристики случайных</w:t>
        <w:br/>
        <w:t>величин;</w:t>
      </w:r>
    </w:p>
    <w:p>
      <w:pPr>
        <w:pStyle w:val="Normal"/>
        <w:tabs>
          <w:tab w:val="clear" w:pos="708"/>
          <w:tab w:val="left" w:pos="10746" w:leader="none"/>
        </w:tabs>
        <w:autoSpaceDE w:val="false"/>
        <w:ind w:right="-27" w:hanging="0"/>
        <w:jc w:val="center"/>
        <w:rPr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0425" cy="403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38.01.0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давец, контролер-кассир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446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sz w:val="16"/>
              </w:rPr>
            </w:pPr>
            <w:r>
              <w:rPr>
                <w:i/>
                <w:sz w:val="16"/>
              </w:rPr>
              <w:t>(дескрипторы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lang w:val="en-US"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2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5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, </w:t>
              <w:br/>
              <w:t>определенные субъектамиобразовательного процесса</w:t>
            </w:r>
            <w:r>
              <w:rPr>
                <w:rStyle w:val="FootnoteAnchor"/>
                <w:b/>
                <w:vertAlign w:val="superscript"/>
                <w:lang w:val="en-US"/>
              </w:rPr>
              <w:footnoteReference w:id="2"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имающий цели и задачи экономического и информацион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я России, готовый работать на их достиж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Готовый соответствовать ожиданиям работодателей: проектно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мыслящий, эффективно взаимодействующий с членами команды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осознанно выполняющий профессиональные требования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ответственный, нацеленный на достижение поставленных целей;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lang w:val="en-US"/>
              </w:rPr>
            </w:pPr>
            <w:r>
              <w:rPr>
                <w:lang w:val="en-US"/>
              </w:rPr>
              <w:t>демонстрирующийпрофессиональнуюжизнестойкос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пособный ставить перед собой цели под возникающие жизненные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задачи, подбирать способы решения и средства развития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одействующий поддержанию престижа своей професс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пособный генерировать новые идеи для решения задач экономики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края, перестраивать сложившиеся способы решения задач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выдвигать альтернативные варианты действий с целью выработки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новых оптимальных алгоритмов; позиционирующий себя как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результативный и привлекательный участник трудовых отношен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1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пособный искать нужные источники информации и данные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воспринимать, анализировать, запоминать и передавать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информацию с использованием цифровых средст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2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Разносторонне развитый, активно выражающий отношение к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преобразованию общественных пространств, корпоративному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дизайну, товарным знак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2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Экономически активный, предприимчивый, готовый к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амозанятости в условиях развития реги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аксимальная учебная нагрузка    </w:t>
      </w:r>
      <w:r>
        <w:rPr>
          <w:b/>
          <w:sz w:val="28"/>
          <w:szCs w:val="28"/>
        </w:rPr>
        <w:t>427</w:t>
      </w:r>
      <w:r>
        <w:rPr>
          <w:sz w:val="28"/>
          <w:szCs w:val="28"/>
        </w:rPr>
        <w:t xml:space="preserve"> часов, в том чи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бязательная аудиторная учебная нагрузка обучающегося </w:t>
      </w:r>
      <w:r>
        <w:rPr>
          <w:b/>
          <w:sz w:val="28"/>
          <w:szCs w:val="28"/>
        </w:rPr>
        <w:t xml:space="preserve">285 </w:t>
      </w:r>
      <w:r>
        <w:rPr>
          <w:sz w:val="28"/>
          <w:szCs w:val="28"/>
        </w:rPr>
        <w:t>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амостоятельная работа обучающегося   </w:t>
      </w:r>
      <w:r>
        <w:rPr>
          <w:b/>
          <w:sz w:val="28"/>
          <w:szCs w:val="28"/>
        </w:rPr>
        <w:t>142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2. 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2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дания профессиональной направлен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42</w:t>
            </w:r>
          </w:p>
        </w:tc>
      </w:tr>
      <w:tr>
        <w:trPr>
          <w:trHeight w:val="44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, упражнений, тренажеров, исследование функций, построение графиков практическ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равочной таблицы, конспектирование, подготовка сообщений, написание сочинений, составление исторической спр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ёт в форме контрольной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вая аттестация в форме экзамена    </w:t>
              <w:tab/>
              <w:t xml:space="preserve">                                          4</w:t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5"/>
        <w:shd w:fill="auto" w:val="clear"/>
        <w:spacing w:lineRule="exact" w:line="290" w:before="0" w:after="0"/>
        <w:ind w:left="120"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2. Тематический план и содержание учебной дисциплины Математика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402"/>
        <w:gridCol w:w="7"/>
        <w:gridCol w:w="91"/>
        <w:gridCol w:w="34"/>
        <w:gridCol w:w="39"/>
        <w:gridCol w:w="62"/>
        <w:gridCol w:w="6661"/>
        <w:gridCol w:w="1869"/>
        <w:gridCol w:w="1012"/>
        <w:gridCol w:w="2728"/>
      </w:tblGrid>
      <w:tr>
        <w:trPr>
          <w:trHeight w:val="2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контрольные и  практические работы, самостоятельная работа обучающихс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, ЛР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36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в науке, технике, экономике, информационных технологиях и практической деятельности. Цели и задачи изучения математики при освоении профессий С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сочинение «математика и я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,ЛР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понятия о числе.</w:t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12/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2, ЛР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9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елые и рациональные числа. Действительные числ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 «Арифметические действия над числами». Решение задач профессиональной направленност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лижённые вычисления. Стандартная запись числ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Style22"/>
                <w:i w:val="false"/>
              </w:rPr>
              <w:t>П</w:t>
            </w:r>
            <w:r>
              <w:rPr>
                <w:rStyle w:val="Style22"/>
                <w:i w:val="false"/>
                <w:sz w:val="20"/>
                <w:szCs w:val="20"/>
              </w:rPr>
              <w:t>рактическая работа  «Решение задач профессиональной направленности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ые числ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 №3 «Комплексные числа и действия над ними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1 «Развитие понятия о числе»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: «Приближённые вычисления. Процент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бщение : «Число ПИ»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ни, степени и логариф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/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4, ЛР20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 натуральной степени из числа и их свойства. Степени с рациональными показателями, их свойства. Степени с действительными показателями.</w:t>
            </w:r>
            <w:r>
              <w:rPr>
                <w:rStyle w:val="Style22"/>
                <w:sz w:val="20"/>
                <w:szCs w:val="20"/>
              </w:rPr>
              <w:t xml:space="preserve"> Свойства степени с действительным показателем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логарифмическое тождество. Десятичные и натуральные логарифмы. Правила действий с логарифмами. Переход к новому основанию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образование рациональных, иррациональных степенных, показательных и</w:t>
              <w:br/>
              <w:t>логарифмических выражени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. 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35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числение и сравнение корней Преобразование выражений, содержащих радикалы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шение иррациональных уравнений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. Нахождение значений степеней с рациональными показателями. Сравнение степеней. Преобразования выражений, содержащих степени.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Решение показательных уравнений.</w:t>
            </w:r>
          </w:p>
          <w:p>
            <w:pPr>
              <w:pStyle w:val="35"/>
              <w:shd w:fill="auto" w:val="clear"/>
              <w:spacing w:lineRule="auto" w:line="240"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Решение показательных неравенств</w:t>
            </w:r>
          </w:p>
          <w:p>
            <w:pPr>
              <w:pStyle w:val="35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менение свойств логарифмов.</w:t>
              <w:br/>
              <w:t>Переход от одного основания к другому. Вычисление и сравнение логарифмов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Логарифмирование и потенцирование выражений.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хождение области определения логарифмической функции. Сравнение логариф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огарифмически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огарифмических уравнений и неравен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задач профессиональной направленност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Степени логарифмы и корн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6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шение иррациональных уравнений.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показательны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пект: «Примеры процессов, описываемых с помощью показательной и логарифмической функ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свойств логариф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логарифмических уравнений и неравенст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мые и плоскости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.        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/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2,ЛР2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двух прямых в пространстве. Параллельность прямой и плоскости. Параллельность плоскосте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40" w:right="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40" w:right="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метрические преобразования пространства: параллельный перенос, симметрия относительно плоскости.</w:t>
            </w:r>
          </w:p>
          <w:p>
            <w:pPr>
              <w:pStyle w:val="35"/>
              <w:shd w:fill="auto" w:val="clear"/>
              <w:spacing w:lineRule="auto" w:line="240" w:before="0" w:after="0"/>
              <w:ind w:left="40" w:right="40" w:hanging="0"/>
              <w:rPr/>
            </w:pPr>
            <w:r>
              <w:rPr>
                <w:sz w:val="20"/>
                <w:szCs w:val="20"/>
                <w:lang w:val="ru-RU" w:eastAsia="ru-RU"/>
              </w:rPr>
              <w:t>Параллельное проектирование.</w:t>
            </w:r>
            <w:r>
              <w:rPr>
                <w:rStyle w:val="Style22"/>
                <w:sz w:val="20"/>
                <w:szCs w:val="20"/>
                <w:lang w:val="ru-RU" w:eastAsia="ru-RU"/>
              </w:rPr>
              <w:t xml:space="preserve"> Площадь ортогональной проекции. </w:t>
            </w:r>
            <w:r>
              <w:rPr>
                <w:sz w:val="20"/>
                <w:szCs w:val="20"/>
                <w:lang w:val="ru-RU" w:eastAsia="ru-RU"/>
              </w:rPr>
              <w:t>Изображение пространственных фигур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22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 на определение взаимного расположения прямых и плоскостей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ллельность прямых и плоскостей в пространстве. Решение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 «Параллельность прямых и плоскосте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 «Перпендикулярность прямых и плоскосте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: «Перпендикуляр и наклонная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бражение пространственных фигур. Построение сеч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рофессиональной направлен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: «Прямые и плоскости в пространстве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бщение: «Жизнь и деятельность учёных-математиков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ллельное проектирование. Площадь ортогональной проекции (конспек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я Евклида (реферат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: «Теорема о трёх перпендикулярах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 </w:t>
            </w:r>
            <w:r>
              <w:rPr>
                <w:bCs/>
                <w:sz w:val="20"/>
                <w:szCs w:val="20"/>
              </w:rPr>
              <w:t>Элементы комбинаторики</w:t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  <w:b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8, ЛР21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8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комбинаторики. Задачи на подсчет числа размещений, перестановок, сочетаний. Решение задач на перебор варианто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Формула бинома Ньютона</w:t>
            </w:r>
            <w:r>
              <w:rPr>
                <w:bCs/>
                <w:sz w:val="20"/>
                <w:szCs w:val="20"/>
              </w:rPr>
              <w:t>. Свойства биноминальных коэффициентов. Треугольник Паскал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авила комбинаторики. Решение комбинаторных задач. Размещения, сочетания и перестановки. Бином Ньютона и треугольник Паскаля.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Решение задач профессиональной направленност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Элементы комбинаторики»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истории комбинаторики (рефера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2" w:hanging="0"/>
              <w:rPr>
                <w:bCs/>
                <w:color w:val="FF66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шение комбинаторных задач.      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и вект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/1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2, ЛР2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ямоугольная (декартова) система координат в пространстве.</w:t>
              <w:br/>
              <w:t>Формула расстояния между двумя точками. Уравнения сферы,</w:t>
            </w:r>
            <w:r>
              <w:rPr>
                <w:rStyle w:val="Style22"/>
                <w:sz w:val="20"/>
                <w:szCs w:val="20"/>
                <w:lang w:val="ru-RU" w:eastAsia="ru-RU"/>
              </w:rPr>
              <w:t xml:space="preserve"> плоскости и прямо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</w:t>
              <w:br/>
              <w:t>Скалярное произведение векторо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асстояние между точками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ение задач по теме «Координаты середины отрезка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ение задач по теме: «Координаты в пространстве.»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Решение задач по теме: «Выполнение действий над векторами.».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шение задач по теме: « Простейшие задачи в координатах.»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/>
            </w:pPr>
            <w:r>
              <w:rPr>
                <w:sz w:val="20"/>
                <w:szCs w:val="20"/>
                <w:lang w:val="ru-RU" w:eastAsia="ru-RU"/>
              </w:rPr>
              <w:t>Решение задач по теме: «Скалярное произведение векторов.»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шение задач профессиональной направлен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: «Координаты и векто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6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05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екартова система координаты в пространстве (конспек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: «Векторное задание прямых и плоскостей в пространств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ение задач по теме «</w:t>
            </w:r>
            <w:r>
              <w:rPr>
                <w:bCs/>
                <w:sz w:val="20"/>
                <w:szCs w:val="20"/>
              </w:rPr>
              <w:t>Действия над векторами»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Основы тригонометрии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/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5, ЛР18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20" w:right="20" w:firstLine="720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Тригонометрические формулы числового аргумента. </w:t>
            </w:r>
            <w:r>
              <w:rPr>
                <w:bCs/>
                <w:sz w:val="20"/>
                <w:szCs w:val="20"/>
                <w:lang w:val="ru-RU" w:eastAsia="ru-RU"/>
              </w:rPr>
              <w:t>Радианная мера угла. Синус, косинус, тангенс и котангенс числа. Основные тригонометрические тождества, формулы приведения. Синус, косинус и тангенс суммы и разности двух углов.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Формулы удвоения. </w:t>
            </w:r>
            <w:r>
              <w:rPr>
                <w:rStyle w:val="Style22"/>
                <w:i w:val="false"/>
                <w:sz w:val="20"/>
                <w:szCs w:val="20"/>
                <w:lang w:val="ru-RU" w:eastAsia="ru-RU"/>
              </w:rPr>
              <w:t>Формулы половинного уг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еобразования простейших тригонометрических выражений. Формулы приведения. Графики тригонометрических функци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6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20" w:right="20" w:firstLine="720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Тригонометрические уравнения</w:t>
            </w:r>
            <w:r>
              <w:rPr>
                <w:bCs/>
                <w:sz w:val="20"/>
                <w:szCs w:val="20"/>
                <w:lang w:val="ru-RU" w:eastAsia="ru-RU"/>
              </w:rPr>
              <w:t>. Простейшие тригонометрические уравнения. Решение тригонометрических уравнений. Простейшие тригонометрические неравенства.</w:t>
            </w:r>
            <w:r>
              <w:rPr>
                <w:rStyle w:val="32"/>
                <w:lang w:val="ru-RU" w:eastAsia="ru-RU"/>
              </w:rPr>
              <w:t xml:space="preserve"> </w:t>
            </w:r>
            <w:r>
              <w:rPr>
                <w:rStyle w:val="23"/>
                <w:sz w:val="20"/>
                <w:szCs w:val="20"/>
                <w:u w:val="none"/>
                <w:shd w:fill="auto" w:val="clear"/>
                <w:lang w:val="ru-RU" w:eastAsia="ru-RU"/>
              </w:rPr>
              <w:t>Обратные тригонометрические функции.</w:t>
            </w:r>
            <w:r>
              <w:rPr>
                <w:sz w:val="20"/>
                <w:szCs w:val="20"/>
                <w:lang w:val="ru-RU" w:eastAsia="ru-RU"/>
              </w:rPr>
              <w:t xml:space="preserve"> Арксинус, арккосинус, арктангенс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вод  градусной меры угла в радианную и обратно.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числение значений основных тригонометрических функций.</w:t>
            </w:r>
          </w:p>
          <w:p>
            <w:pPr>
              <w:pStyle w:val="35"/>
              <w:shd w:fill="auto" w:val="clear"/>
              <w:spacing w:lineRule="auto" w:line="240" w:before="0" w:after="0"/>
              <w:ind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рименение основных тригонометрических тождеств.</w:t>
            </w:r>
          </w:p>
          <w:p>
            <w:pPr>
              <w:pStyle w:val="35"/>
              <w:shd w:fill="auto" w:val="clear"/>
              <w:spacing w:lineRule="auto" w:line="240" w:before="0" w:after="0"/>
              <w:ind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Формулы приведения</w:t>
            </w:r>
          </w:p>
          <w:p>
            <w:pPr>
              <w:pStyle w:val="35"/>
              <w:shd w:fill="auto" w:val="clear"/>
              <w:spacing w:lineRule="auto" w:line="240" w:before="0" w:after="0"/>
              <w:ind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Формулы сложения,</w:t>
            </w:r>
          </w:p>
          <w:p>
            <w:pPr>
              <w:pStyle w:val="35"/>
              <w:shd w:fill="auto" w:val="clear"/>
              <w:spacing w:lineRule="auto" w:line="240" w:before="0" w:after="0"/>
              <w:ind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реобразование суммы тригонометрических функций в произведение, преобразование произведения        тригонометрических функций в сумму.</w:t>
            </w:r>
          </w:p>
          <w:p>
            <w:pPr>
              <w:pStyle w:val="35"/>
              <w:shd w:fill="auto" w:val="clear"/>
              <w:spacing w:lineRule="auto" w:line="240" w:before="0" w:after="0"/>
              <w:ind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образование тригонометрических выражений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Cs/>
                <w:sz w:val="20"/>
                <w:szCs w:val="20"/>
                <w:lang w:val="ru-RU" w:eastAsia="ru-RU"/>
              </w:rPr>
              <w:t>Построение графиков тригонометрически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ение простейших тригонометрических урав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простейших тригонометрических уравнений с помощью преобраз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простейшие тригонометрические  неравенств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Основы тригонометр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Решение тригонометрических уравнений неравенст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ё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образование тригонометрических выражений (решение задач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образование графиков тригонометрических функций (конспек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: «Математика в моей профессии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ипы тригонометрических уравнений и неравенств (конспек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тригонометрических уравнени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Функции, их свойства и графики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/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и. </w:t>
            </w:r>
            <w:r>
              <w:rPr>
                <w:bCs/>
                <w:sz w:val="20"/>
                <w:szCs w:val="20"/>
              </w:rPr>
              <w:t xml:space="preserve">Область определения и множество значений; график функции; построение графиков функции, заданных различными способами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Свойства функции: </w:t>
            </w:r>
            <w:r>
              <w:rPr>
                <w:bCs/>
                <w:sz w:val="20"/>
                <w:szCs w:val="20"/>
              </w:rPr>
              <w:t>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Обратные функции. </w:t>
            </w:r>
            <w:r>
              <w:rPr>
                <w:bCs/>
                <w:sz w:val="20"/>
                <w:szCs w:val="20"/>
              </w:rPr>
              <w:t>Область определения и область значений обратной функции</w:t>
            </w:r>
            <w:r>
              <w:rPr>
                <w:bCs/>
                <w:i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График обратной функции.</w:t>
            </w:r>
            <w:r>
              <w:rPr>
                <w:b/>
                <w:bCs/>
                <w:sz w:val="20"/>
                <w:szCs w:val="20"/>
              </w:rPr>
              <w:t xml:space="preserve"> Арифметические операции над функциями. </w:t>
            </w:r>
            <w:r>
              <w:rPr>
                <w:bCs/>
                <w:sz w:val="20"/>
                <w:szCs w:val="20"/>
              </w:rPr>
              <w:t>Сложная функция (композиция)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tabs>
                <w:tab w:val="clear" w:pos="708"/>
                <w:tab w:val="left" w:pos="3091" w:leader="none"/>
                <w:tab w:val="left" w:pos="5962" w:leader="none"/>
                <w:tab w:val="left" w:pos="9139" w:leader="none"/>
              </w:tabs>
              <w:spacing w:lineRule="auto" w:line="240" w:before="0" w:after="0"/>
              <w:ind w:left="20" w:right="207" w:hanging="0"/>
              <w:rPr/>
            </w:pPr>
            <w:bookmarkStart w:id="3" w:name="bookmark28"/>
            <w:r>
              <w:rPr>
                <w:sz w:val="20"/>
                <w:szCs w:val="20"/>
                <w:lang w:val="ru-RU" w:eastAsia="ru-RU"/>
              </w:rPr>
              <w:t>Степенные, показательные, логарифмические и</w:t>
            </w:r>
            <w:bookmarkStart w:id="4" w:name="bookmark29"/>
            <w:bookmarkEnd w:id="3"/>
            <w:r>
              <w:rPr>
                <w:sz w:val="20"/>
                <w:szCs w:val="20"/>
                <w:lang w:val="ru-RU" w:eastAsia="ru-RU"/>
              </w:rPr>
              <w:t xml:space="preserve">  тригонометрические функции. Обратные тригонометрические функции</w:t>
            </w:r>
            <w:r>
              <w:rPr>
                <w:lang w:val="ru-RU" w:eastAsia="ru-RU"/>
              </w:rPr>
              <w:t>.</w:t>
            </w:r>
            <w:bookmarkEnd w:id="4"/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caps/>
                <w:sz w:val="20"/>
                <w:szCs w:val="20"/>
              </w:rPr>
              <w:t xml:space="preserve">       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8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Нахождение области определения и области значений функции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Исследование функций на чётность и периодичность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сследование функций на возрастание и убывание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сследование функций по графику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сследование линейной и дробно-линейной функц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сследование квадратичной и рациональной функций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строение графика обратной функции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имметрия функций и преобразование их графиков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рофессиональной направлен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Функции»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8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функций. Построение графиков функций (решение задач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тные тригонометрические функции (конспект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: «Развитие понятия функции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ерывность функции (конспект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8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гранники и круглые тела.</w:t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/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2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ногогранники.</w:t>
            </w:r>
            <w:r>
              <w:rPr>
                <w:sz w:val="20"/>
                <w:szCs w:val="20"/>
              </w:rPr>
              <w:t xml:space="preserve"> Вершины, ребра, грани многогранника, развертка. Выпуклые многогранники. Теорема Эйлера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изма</w:t>
            </w:r>
            <w:r>
              <w:rPr>
                <w:bCs/>
                <w:sz w:val="20"/>
                <w:szCs w:val="20"/>
              </w:rPr>
              <w:t>. Прямая и наклонная призма. Правильная призма. Параллелепипед. Куб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ирамида. </w:t>
            </w:r>
            <w:r>
              <w:rPr>
                <w:bCs/>
                <w:sz w:val="20"/>
                <w:szCs w:val="20"/>
              </w:rPr>
              <w:t>Правильная пирамида. Усеченная пирамида. Тетраэдр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6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имметрия</w:t>
            </w:r>
            <w:r>
              <w:rPr>
                <w:bCs/>
                <w:sz w:val="20"/>
                <w:szCs w:val="20"/>
              </w:rPr>
              <w:t xml:space="preserve"> в кубе, в параллелепипеде, в призме и пирами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чения куба, призмы и пирамид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ставления о правильных многогранниках  (</w:t>
            </w:r>
            <w:r>
              <w:rPr>
                <w:bCs/>
                <w:sz w:val="20"/>
                <w:szCs w:val="20"/>
              </w:rPr>
              <w:t>тетраэдр, куб, октаэдр, додекаэдр и икосаэдр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Цилиндр и конус. </w:t>
            </w:r>
            <w:r>
              <w:rPr>
                <w:bCs/>
                <w:sz w:val="20"/>
                <w:szCs w:val="20"/>
              </w:rPr>
              <w:t>Усеченный конус. Основание, высота, боковая поверхность, образующая, развертка. Осевые сечения и сечения, параллельные основанию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Шар и сфера</w:t>
            </w:r>
            <w:r>
              <w:rPr>
                <w:bCs/>
                <w:sz w:val="20"/>
                <w:szCs w:val="20"/>
              </w:rPr>
              <w:t>, их сечения. Касательная плоскость к сфер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Объем и его измерение. </w:t>
            </w:r>
            <w:r>
              <w:rPr>
                <w:bCs/>
                <w:sz w:val="20"/>
                <w:szCs w:val="20"/>
              </w:rPr>
              <w:t>Интегральная формула объем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улы объема куба, </w:t>
            </w:r>
            <w:r>
              <w:rPr>
                <w:bCs/>
                <w:sz w:val="20"/>
                <w:szCs w:val="20"/>
              </w:rPr>
              <w:t xml:space="preserve">прямоугольного параллелепипеда, призмы, цилиндра. Формулы объема пирамиды и конуса. Формулы объема шара и  площади поверхностей цилиндра и конуса. Формулы объема шара и площади сферы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одобие тел. </w:t>
            </w:r>
            <w:r>
              <w:rPr>
                <w:bCs/>
                <w:sz w:val="20"/>
                <w:szCs w:val="20"/>
              </w:rPr>
              <w:t>Отношение площадей поверхностей и объемов подобных тел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:» Призма. Прямая и наклонная призма. Площадь поверхности призм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: «Пирамид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: «Усечённая пирамид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: «Цилинд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: «Кону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: «Шар. Сфера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вычисление объёмов призмы  и пирами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объёмов цилиндра, конуса и ша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рофессиональной направлен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Многогранники»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моделей многогран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«Правильные и полуправильные многогранники»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 «Тела вращения и их поверх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: «Многогранники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ческого анали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/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5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21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20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следовательности. </w:t>
            </w:r>
            <w:r>
              <w:rPr>
                <w:bCs/>
                <w:sz w:val="20"/>
                <w:szCs w:val="20"/>
              </w:rPr>
              <w:t>Способы задания и свойства числовых последовательностей. Бесконечно убывающая геометрическая прогрессия и ее сумма. Понятие о непрерывности функци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72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оизводная. </w:t>
            </w:r>
            <w:r>
              <w:rPr>
                <w:bCs/>
                <w:sz w:val="20"/>
                <w:szCs w:val="20"/>
              </w:rPr>
              <w:t>Понятие о производной функции, ее геометрический и физический смысл. Уравнение касательной к графику функции. Производные суммы, разности, частного, произведения. Производные основных элементарных функций. Применение производной к исследованию функций и построению графико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имеры </w:t>
            </w:r>
            <w:r>
              <w:rPr>
                <w:bCs/>
                <w:sz w:val="20"/>
                <w:szCs w:val="20"/>
              </w:rPr>
              <w:t>использования производной для нахождения наилучшего решения в прикладных задачах. Вторая производная, ее геометрический и физический смысл. Применение производной к исследованию функций и построению графиков. нахождение скорости для процесса, заданного формулой и графиком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ообразная и интеграл</w:t>
            </w:r>
            <w:r>
              <w:rPr>
                <w:bCs/>
                <w:sz w:val="20"/>
                <w:szCs w:val="20"/>
              </w:rPr>
              <w:t>. Вычисление первообразных. Применение определенного интеграла для нахождения площади криволинейной трапеции. Формула Ньютона – Лейбница. Примеры применения интеграла в физике и геометрии.    ( Интеграл и его применение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предела последова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суммы бесконечно убывающей геометрической прогре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ычисление производных элементар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производных произведения и частног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производной сложн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производ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авнение касательной к графику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ная в физике и техн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функции на монотон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функции на отрез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функции и построение граф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производной. Решение задач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ычисление первообраз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вычисления первообраз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площади криволинейной трапе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интеграла: решение задач профессиональной направлен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Производна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Применение производно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Первообразная и интеграл»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щение «История дифференциального исчисления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: «Геометрический смысл производно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: «Применение производной к исследованию функц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: «Понятие дифференциала и его прилож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: «Вычисление площади криволинейной трапеции с помощью интеграла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истории интегрального исчисления (сообщен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: «Интеграл и его приложения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Элементы теории вероятностей и математической статики.</w:t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/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3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Р14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8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теории вероятностей. Событие, вероятность события, сложение и умножение вероятностей. Понятие о независимости событий. Дискретная случайная величина, закон ее распределения. Числовые характеристики дискретной величины. Понятие о законе больших чисел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математической статики. Представление данных (таблицы, диаграммы, графики), генеральная совокупность, выборка, среднее арифметическое, медиана.</w:t>
            </w:r>
            <w:r>
              <w:rPr>
                <w:bCs/>
                <w:i/>
                <w:sz w:val="20"/>
                <w:szCs w:val="20"/>
              </w:rPr>
              <w:t xml:space="preserve"> Понятие о задачах математической статики. Решение практических задач с применением вероятностных методо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ешение  задач профессиональной направленности с применением вероятностных методо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ории вероятностей и математической статик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ферат: «Схемы Бернули повторных испытаний.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ферат: «Средние значения и их применение в статистике.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авнения и неравенства.</w:t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/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2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4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К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8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вносильность уравнений, неравенств, систем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циональные, иррациональные, показательные и тригонометрические уравнения и системы. Основные приемы их решения (разложение на множители, введение новых неизвестных, подстановка и графический метод)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циональные, иррациональные, показательные и тригонометрические неравенства. Основные приемы их решения. 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шение рациональных уравнений и неравенст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ешение иррациональны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ешение показательны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логарифмически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ешение тригонометрически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рофессиональной направлен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решению уравнений, неравенств, систем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: « Графическое решение уравнений и неравенств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: «Уравнения и неравенства с параметр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равнений и систем уравнени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аттестация в форме письменного экзаме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/14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3. условия реализации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       </w:t>
      </w: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bCs/>
          <w:color w:val="000000"/>
          <w:sz w:val="28"/>
          <w:szCs w:val="28"/>
        </w:rPr>
        <w:t>Матема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наглядные материалы (таблицы, геометрические тела, модель координатной плоскост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ви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1. Основные печатные издани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1. М.И.Башмаков, « Математика » , Москва, издательский центр  «Академия», 2022 г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Основные электронные издания: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.И.Башмаков, «Математика» Москва издательский центр «Академия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7-е издание 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 xml:space="preserve">3.2.3. 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.В.Погорелов.«Геометрия10-11»М.«Просвещение», 202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.Н.Колмогоров, «Алгебра и начала математического анализа 10-11», М.   «Просвещение» 2020 г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В.С.Крамор.М. Лунгу. «Повторяем и систематизируем школьный  курс тригонометрии». М., «Просвещение», 2012 г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В.С. Крамор, «Повторяем и систематизируем школьный курс  геометрии». М., «Просвещение», 2012 г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.М.Рабинович «Задачи и упражнения на готовых чертежах» 10-11 классы. Геометрия, М. Илекса , 2008 г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 редакцией И.В. Ященко. Математика ЕГЭ- 202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., «Экзамен», 2020г. 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Под редакцией И.В. Ященко, А.Л.Семенова Математика. ЕГЭ 2019. Тренировочные тестовые задания.  М., «Экзамен», 2019 г.</w:t>
      </w:r>
    </w:p>
    <w:p>
      <w:pPr>
        <w:pStyle w:val="Normal"/>
        <w:ind w:left="629" w:hanging="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4.    Контроль и оценка результатов освоения    </w:t>
      </w:r>
    </w:p>
    <w:p>
      <w:pPr>
        <w:pStyle w:val="Normal"/>
        <w:tabs>
          <w:tab w:val="clear" w:pos="708"/>
          <w:tab w:val="left" w:pos="3900" w:leader="none"/>
        </w:tabs>
        <w:ind w:left="6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</w:t>
      </w:r>
      <w:r>
        <w:rPr>
          <w:b/>
          <w:caps/>
          <w:sz w:val="28"/>
          <w:szCs w:val="28"/>
        </w:rPr>
        <w:t>УЧЕБНОЙ Дисциплины</w:t>
        <w:tab/>
      </w:r>
    </w:p>
    <w:p>
      <w:pPr>
        <w:pStyle w:val="Normal"/>
        <w:tabs>
          <w:tab w:val="clear" w:pos="708"/>
          <w:tab w:val="left" w:pos="3900" w:leader="none"/>
        </w:tabs>
        <w:ind w:left="6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контрольных работ, тестирования, а также выполнения обучающимся индивидуальных заданий, проектов,</w:t>
      </w:r>
      <w:r>
        <w:rPr/>
        <w:t xml:space="preserve"> исследов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видов</w:t>
              <w:br/>
              <w:t>деятельности обучающегося (на</w:t>
              <w:br/>
              <w:t>уровне учебных действий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822" w:leader="none"/>
              </w:tabs>
              <w:spacing w:lineRule="exact" w:line="370" w:before="0" w:after="180"/>
              <w:ind w:left="540" w:hanging="45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ление с ролью</w:t>
              <w:br/>
              <w:t>математики в науке, технике,</w:t>
              <w:br/>
              <w:t>экономике, информационных</w:t>
              <w:br/>
              <w:t>технологиях и практической</w:t>
              <w:br/>
              <w:t>деятельности.</w:t>
            </w:r>
          </w:p>
          <w:p>
            <w:pPr>
              <w:pStyle w:val="35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822" w:leader="none"/>
              </w:tabs>
              <w:spacing w:lineRule="exact" w:line="370" w:before="0" w:after="180"/>
              <w:ind w:left="540" w:hanging="45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ление с целями и</w:t>
              <w:br/>
              <w:t>задачами изучения математики при</w:t>
              <w:br/>
              <w:t>освоении профессий СПО и</w:t>
              <w:br/>
              <w:t>специальностей СПО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22" w:leader="none"/>
              </w:tabs>
              <w:spacing w:lineRule="exact" w:line="370" w:before="0" w:after="180"/>
              <w:ind w:left="54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ЛГЕБ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нятия о числ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41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-Выполнять арифметические</w:t>
              <w:br/>
              <w:t>действия над числами, сочетая устные и</w:t>
              <w:br/>
              <w:t>письменные приемы;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922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-находить приближенные</w:t>
              <w:br/>
              <w:t>значения величин и погрешности</w:t>
              <w:br/>
              <w:t>вычислений (абсолютная и</w:t>
              <w:br/>
              <w:t>относительная); сравнивать числовые</w:t>
              <w:br/>
              <w:t>выражения;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922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-находить ошибки в</w:t>
              <w:br/>
              <w:t>преобразованиях и вычислениях</w:t>
              <w:br/>
              <w:t>(относится ко всем пунктам</w:t>
              <w:br/>
              <w:t>программы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60" w:before="0" w:after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рни, степени, логарифмы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730" w:leader="none"/>
              </w:tabs>
              <w:spacing w:lineRule="exact" w:line="370" w:before="0" w:after="0"/>
              <w:ind w:left="20" w:right="20" w:hanging="0"/>
              <w:rPr/>
            </w:pPr>
            <w:r>
              <w:rPr>
                <w:lang w:val="ru-RU" w:eastAsia="ru-RU"/>
              </w:rPr>
              <w:t>-Ознакомиться с понятием корня</w:t>
              <w:br/>
            </w:r>
            <w:r>
              <w:rPr>
                <w:rStyle w:val="Style22"/>
                <w:lang w:val="ru-RU" w:eastAsia="ru-RU"/>
              </w:rPr>
              <w:t>п-й</w:t>
            </w:r>
            <w:r>
              <w:rPr>
                <w:lang w:val="ru-RU" w:eastAsia="ru-RU"/>
              </w:rPr>
              <w:t xml:space="preserve"> степени, свойствами радикалов и с</w:t>
              <w:br/>
              <w:t>правилами сравнением корней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07" w:leader="none"/>
              </w:tabs>
              <w:spacing w:lineRule="exact" w:line="370" w:before="0" w:after="0"/>
              <w:ind w:left="20"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Формулировать определение</w:t>
              <w:br/>
              <w:t>корня и свойства корней. Вычислять и</w:t>
              <w:br/>
              <w:t>сравнивать корни, делать прикидку</w:t>
              <w:br/>
              <w:t>значения корня. Преобразовывать</w:t>
              <w:br/>
              <w:t>числовые и буквенные выражения,</w:t>
              <w:br/>
              <w:t>содержащие радикалы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793" w:leader="none"/>
              </w:tabs>
              <w:spacing w:lineRule="exact" w:line="370" w:before="0" w:after="0"/>
              <w:ind w:left="20"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Выполнять расчеты по</w:t>
              <w:br/>
              <w:t>формулам, содержащим радикалы,</w:t>
              <w:br/>
              <w:t>осуществляя необходимые подстановки</w:t>
              <w:br/>
              <w:t>и преобразования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730" w:leader="none"/>
                <w:tab w:val="left" w:pos="2977" w:leader="none"/>
              </w:tabs>
              <w:spacing w:lineRule="exact" w:line="370" w:before="0" w:after="0"/>
              <w:ind w:left="20"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Определять равносильность</w:t>
              <w:br/>
              <w:t>выражений с радикалами. Решать</w:t>
              <w:br/>
              <w:t>иррациональные уравнения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726" w:leader="none"/>
              </w:tabs>
              <w:spacing w:lineRule="exact" w:line="370" w:before="0" w:after="0"/>
              <w:ind w:left="20"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Ознакомиться с понятием степени</w:t>
              <w:br/>
              <w:t>с действительным показателем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721" w:leader="none"/>
              </w:tabs>
              <w:spacing w:lineRule="exact" w:line="370" w:before="0" w:after="0"/>
              <w:ind w:left="20"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Находить значения степени,</w:t>
              <w:br/>
              <w:t>используя при необходимости</w:t>
              <w:br/>
              <w:t>инструментальные средства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726" w:leader="none"/>
              </w:tabs>
              <w:spacing w:lineRule="exact" w:line="370" w:before="0" w:after="0"/>
              <w:ind w:left="20"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Записывать корень п-й степени в</w:t>
              <w:br/>
              <w:t>виде степени с дробным показателем и</w:t>
              <w:br/>
              <w:t>наоборот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730" w:leader="none"/>
                <w:tab w:val="left" w:pos="3817" w:leader="none"/>
              </w:tabs>
              <w:spacing w:lineRule="exact" w:line="370" w:before="0" w:after="64"/>
              <w:ind w:left="20"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Формулировать свойства</w:t>
              <w:br/>
              <w:t>степеней. Вычислять степени с</w:t>
              <w:br/>
              <w:t>рациональным показателем, делать</w:t>
              <w:br/>
              <w:t>прикидку значения степени, сравнивать</w:t>
              <w:br/>
              <w:t>степени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721" w:leader="none"/>
              </w:tabs>
              <w:spacing w:lineRule="exact" w:line="365" w:before="0" w:after="56"/>
              <w:ind w:left="20"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Преобразовывать числовые и</w:t>
              <w:br/>
              <w:t>буквенные выражения, содержащие</w:t>
              <w:br/>
              <w:t>степени, применяя свойства. Решать</w:t>
              <w:br/>
              <w:t>показательные уравнения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41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-Ознакомиться с применением</w:t>
              <w:br/>
              <w:t>корней и степеней при вычислении</w:t>
              <w:br/>
              <w:t>средних, при делении отрезка в</w:t>
              <w:br/>
              <w:t>«золотом сечении». Решать прикладные</w:t>
              <w:br/>
              <w:t>задачи на «сложные процен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60" w:before="0" w:after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образование</w:t>
              <w:br/>
              <w:t>алгебраических выра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180"/>
              <w:ind w:left="120" w:hanging="0"/>
              <w:rPr/>
            </w:pPr>
            <w:r>
              <w:rPr>
                <w:lang w:val="ru-RU" w:eastAsia="ru-RU"/>
              </w:rPr>
              <w:t>-Выполнять преобразования</w:t>
              <w:br/>
              <w:t>выражений, применяя формулы,</w:t>
              <w:br/>
              <w:t>связанные со свойствами степеней и</w:t>
              <w:br/>
              <w:t>логарифмов.   Определять область допустимых значений логарифмического</w:t>
              <w:br/>
              <w:t>выражения. Решать логарифмические</w:t>
              <w:br/>
              <w:t>уравнени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180"/>
              <w:ind w:left="12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Ы ТРИГОНОМЕТР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0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о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821" w:leader="none"/>
              </w:tabs>
              <w:spacing w:lineRule="exact" w:line="370" w:before="0" w:after="0"/>
              <w:ind w:left="660" w:hanging="360"/>
              <w:rPr/>
            </w:pPr>
            <w:r>
              <w:rPr>
                <w:lang w:val="ru-RU" w:eastAsia="ru-RU"/>
              </w:rPr>
              <w:t>Изучить радианный метод</w:t>
              <w:br/>
              <w:t>измерения углов вращения и их связь с градусной мерой. Изображать углы</w:t>
              <w:br/>
              <w:t>вращения на окружности, соотносить величину угла с его расположением.</w:t>
            </w:r>
          </w:p>
          <w:p>
            <w:pPr>
              <w:pStyle w:val="35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907" w:leader="none"/>
              </w:tabs>
              <w:spacing w:lineRule="exact" w:line="370" w:before="0" w:after="0"/>
              <w:ind w:left="660" w:hanging="360"/>
              <w:rPr/>
            </w:pPr>
            <w:r>
              <w:rPr>
                <w:lang w:val="ru-RU" w:eastAsia="ru-RU"/>
              </w:rPr>
              <w:t>Формулировать определения</w:t>
              <w:br/>
              <w:t>тригонометрических функций для углов поворота и для острых углов</w:t>
              <w:br/>
              <w:t>прямоугольного треугольника и</w:t>
              <w:br/>
              <w:t>объяснять их взаимосвяз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2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</w:t>
            </w:r>
          </w:p>
          <w:p>
            <w:pPr>
              <w:pStyle w:val="24"/>
              <w:shd w:fill="auto" w:val="clear"/>
              <w:spacing w:lineRule="exact" w:line="322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гонометрические</w:t>
              <w:br/>
              <w:t>тожд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■ </w:t>
            </w:r>
            <w:r>
              <w:rPr>
                <w:lang w:val="ru-RU" w:eastAsia="ru-RU"/>
              </w:rPr>
              <w:t>Применять основные</w:t>
              <w:br/>
              <w:t>тригонометрические тождества для</w:t>
              <w:br/>
              <w:t>вычисления значений</w:t>
              <w:br/>
              <w:t>тригонометрических функций по одной</w:t>
              <w:br/>
              <w:t>из ни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2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образования простейших</w:t>
            </w:r>
          </w:p>
          <w:p>
            <w:pPr>
              <w:pStyle w:val="24"/>
              <w:shd w:fill="auto" w:val="clear"/>
              <w:spacing w:lineRule="exact" w:line="322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гонометрических</w:t>
            </w:r>
          </w:p>
          <w:p>
            <w:pPr>
              <w:pStyle w:val="24"/>
              <w:shd w:fill="auto" w:val="clear"/>
              <w:spacing w:lineRule="exact" w:line="322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ыра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-Изучить основные формулы тригонометрии: формулы сложения,</w:t>
              <w:br/>
              <w:t>удвоения, преобразования суммы</w:t>
              <w:br/>
              <w:t>тригонометрических функций в</w:t>
              <w:br/>
              <w:t>произведение и произведения в сумму и</w:t>
              <w:br/>
              <w:t>применять при вычислении значения</w:t>
              <w:br/>
              <w:t>тригонометрического выражения и</w:t>
              <w:br/>
              <w:t>упрощения его.</w:t>
            </w:r>
          </w:p>
          <w:p>
            <w:pPr>
              <w:pStyle w:val="35"/>
              <w:shd w:fill="auto" w:val="clear"/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-Ознакомиться со свойствами симметрии точек на единичной</w:t>
              <w:br/>
              <w:t>окружности и применять их для вывода</w:t>
              <w:br/>
              <w:t>формул при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2" w:before="0" w:after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стейшие тригонометрические уравнения</w:t>
              <w:br/>
              <w:t>и</w:t>
            </w:r>
            <w:r>
              <w:rPr>
                <w:rStyle w:val="21"/>
                <w:lang w:val="ru-RU" w:eastAsia="ru-RU"/>
              </w:rPr>
              <w:t xml:space="preserve"> </w:t>
            </w:r>
            <w:r>
              <w:rPr>
                <w:rStyle w:val="21"/>
                <w:i w:val="false"/>
                <w:lang w:val="ru-RU" w:eastAsia="ru-RU"/>
              </w:rPr>
              <w:t>неравен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по формулам и по</w:t>
              <w:br/>
              <w:t>тригонометрическому кругу</w:t>
              <w:br/>
              <w:t>простейшие тригонометрические</w:t>
              <w:br/>
              <w:t>уравнения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5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/>
            </w:pPr>
            <w:r>
              <w:rPr>
                <w:lang w:val="ru-RU" w:eastAsia="ru-RU"/>
              </w:rPr>
              <w:t>Применять общие методы</w:t>
              <w:br/>
              <w:t>решения уравнений (приведение к</w:t>
              <w:br/>
              <w:t>линейному,  квадратному, метод</w:t>
              <w:br/>
              <w:t>разложения на множители, замены</w:t>
              <w:br/>
              <w:t>переменной) при решении</w:t>
              <w:br/>
              <w:t>тригонометрических уравнений.</w:t>
            </w:r>
          </w:p>
          <w:p>
            <w:pPr>
              <w:pStyle w:val="35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902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тмечать на круге решения</w:t>
              <w:br/>
              <w:t>простейших тригонометрических</w:t>
              <w:br/>
              <w:t>неравенст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рксинус, арккосинус, арктангенс</w:t>
              <w:br/>
              <w:t>чис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обратных тригонометрических</w:t>
              <w:br/>
              <w:t>функций,</w:t>
            </w:r>
          </w:p>
          <w:p>
            <w:pPr>
              <w:pStyle w:val="3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821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определения арксинуса,</w:t>
              <w:br/>
              <w:t>арккосинуса, арктангенса числа,</w:t>
              <w:br/>
              <w:t>формулировать их, изображать на</w:t>
              <w:br/>
              <w:t>единичной окружности, применять при</w:t>
              <w:br/>
              <w:t>решении уравнени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И, ИХ СВОЙСТВА И ГРАФ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6" w:before="0" w:after="0"/>
              <w:ind w:left="50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и</w:t>
            </w:r>
          </w:p>
          <w:p>
            <w:pPr>
              <w:pStyle w:val="41"/>
              <w:shd w:fill="auto" w:val="clear"/>
              <w:spacing w:before="0" w:after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  <w:r>
              <w:rPr>
                <w:i/>
                <w:lang w:val="ru-RU" w:eastAsia="ru-RU"/>
              </w:rPr>
              <w:t xml:space="preserve">онятие о  непрерывности </w:t>
              <w:br/>
              <w:t>функ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переменной, примерами зависимостей</w:t>
              <w:br/>
              <w:t>между переменными.</w:t>
            </w:r>
          </w:p>
          <w:p>
            <w:pPr>
              <w:pStyle w:val="35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90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графика, определять принадлежность</w:t>
              <w:br/>
              <w:t>точки графику функции. По формуле</w:t>
              <w:br/>
              <w:t>простейшей зависимости определять</w:t>
              <w:br/>
              <w:t>вид ее графика. Выражать по формуле</w:t>
              <w:br/>
              <w:t>одну переменную через другие.</w:t>
            </w:r>
          </w:p>
          <w:p>
            <w:pPr>
              <w:pStyle w:val="3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определением функции, формулировать его. Находить</w:t>
              <w:br/>
              <w:t>область определения и область</w:t>
              <w:br/>
              <w:t>значений функц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2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войства функции.</w:t>
              <w:br/>
              <w:t>Графическая интерпретация.</w:t>
              <w:br/>
              <w:t>Примеры функциональных</w:t>
              <w:br/>
              <w:t>зависимостей в реальных</w:t>
              <w:br/>
              <w:t>процессах и явлени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римерами</w:t>
              <w:br/>
              <w:t>функциональных зависимостей в</w:t>
              <w:br/>
              <w:t>реальных процессах из смежных</w:t>
              <w:br/>
              <w:t>дисциплин.</w:t>
            </w:r>
          </w:p>
          <w:p>
            <w:pPr>
              <w:pStyle w:val="35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835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доказательными</w:t>
              <w:br/>
              <w:t>рассуждениями некоторых свойств</w:t>
              <w:br/>
              <w:t>линейной и квадратичной функций,</w:t>
              <w:br/>
              <w:t>проводить исследование линейной,</w:t>
              <w:br/>
              <w:t>кусочно-линейной, дробно - линейной</w:t>
              <w:br/>
              <w:t>и квадратичной функций, строить их</w:t>
              <w:br/>
              <w:t>графики. Строить и читать графики</w:t>
              <w:br/>
              <w:t>функций. Исследовать функции.</w:t>
            </w:r>
          </w:p>
          <w:p>
            <w:pPr>
              <w:pStyle w:val="35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835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лять вид функции по</w:t>
              <w:br/>
              <w:t>данному условию, решать задачи на</w:t>
              <w:br/>
              <w:t>экстремум.</w:t>
            </w:r>
          </w:p>
          <w:p>
            <w:pPr>
              <w:pStyle w:val="35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821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ять преобразования</w:t>
              <w:br/>
              <w:t>графика функц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братные фун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exact" w:line="370" w:before="0" w:after="60"/>
              <w:rPr/>
            </w:pPr>
            <w:r>
              <w:rPr>
                <w:lang w:val="ru-RU" w:eastAsia="ru-RU"/>
              </w:rPr>
              <w:t>Изучить</w:t>
            </w:r>
            <w:r>
              <w:rPr>
                <w:rStyle w:val="Style22"/>
                <w:lang w:val="ru-RU" w:eastAsia="ru-RU"/>
              </w:rPr>
              <w:t xml:space="preserve"> понятие обратной</w:t>
              <w:br/>
              <w:t>функции,</w:t>
            </w:r>
            <w:r>
              <w:rPr>
                <w:lang w:val="ru-RU" w:eastAsia="ru-RU"/>
              </w:rPr>
              <w:t xml:space="preserve"> определять вид и</w:t>
            </w:r>
            <w:r>
              <w:rPr>
                <w:rStyle w:val="Style22"/>
                <w:lang w:val="ru-RU" w:eastAsia="ru-RU"/>
              </w:rPr>
              <w:t xml:space="preserve"> строить</w:t>
              <w:br/>
              <w:t>график обратной функции, находить ее</w:t>
              <w:br/>
              <w:t>область определения и область</w:t>
              <w:br/>
              <w:t>значений.</w:t>
            </w:r>
            <w:r>
              <w:rPr>
                <w:lang w:val="ru-RU" w:eastAsia="ru-RU"/>
              </w:rPr>
              <w:t xml:space="preserve"> Применять свойства функций</w:t>
              <w:br/>
              <w:t>при исследовании уравнений и при</w:t>
              <w:br/>
              <w:t>решении задач на экстремум.</w:t>
            </w:r>
          </w:p>
          <w:p>
            <w:pPr>
              <w:pStyle w:val="35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сложной функц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тепенные, показательные,</w:t>
              <w:br/>
              <w:t>логарифмические и</w:t>
              <w:br/>
              <w:t>тригонометрические функции.</w:t>
              <w:br/>
              <w:t>Обратные тригонометрические</w:t>
              <w:br/>
              <w:t>фун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ычислять значения функции по</w:t>
              <w:br/>
              <w:t>значению аргумента. Определять</w:t>
              <w:br/>
              <w:t>положение точки на графике по ее</w:t>
              <w:br/>
              <w:t>координатам и наоборот.</w:t>
            </w:r>
          </w:p>
          <w:p>
            <w:pPr>
              <w:pStyle w:val="35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овать свойства функций</w:t>
              <w:br/>
              <w:t>для сравнения значений степеней и</w:t>
              <w:br/>
              <w:t>логарифмов.</w:t>
            </w:r>
          </w:p>
          <w:p>
            <w:pPr>
              <w:pStyle w:val="35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exact" w:line="370"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ь графики степенных и</w:t>
              <w:br/>
              <w:t>логарифмических функций.</w:t>
            </w:r>
          </w:p>
          <w:p>
            <w:pPr>
              <w:pStyle w:val="3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84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показательные и</w:t>
              <w:br/>
              <w:t>логарифмические уравнения и</w:t>
              <w:br/>
              <w:t>неравенства по известным алгоритмам.</w:t>
            </w:r>
          </w:p>
          <w:p>
            <w:pPr>
              <w:pStyle w:val="3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850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непрерывной периодической функции,</w:t>
              <w:br/>
              <w:t>формулировать свойства синуса и</w:t>
              <w:br/>
              <w:t>косинуса, строить их графики.</w:t>
            </w:r>
          </w:p>
          <w:p>
            <w:pPr>
              <w:pStyle w:val="3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855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гармонических колебаний и примерами</w:t>
              <w:br/>
              <w:t>гармонических колебаний для описания</w:t>
              <w:br/>
              <w:t>процессов в физике и других областях</w:t>
              <w:br/>
              <w:t>знания.</w:t>
            </w:r>
          </w:p>
          <w:p>
            <w:pPr>
              <w:pStyle w:val="3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850" w:leader="none"/>
              </w:tabs>
              <w:spacing w:lineRule="exact" w:line="370"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разрывной периодической функции,</w:t>
              <w:br/>
              <w:t>формулировать свойства тангенса и</w:t>
              <w:br/>
              <w:t>котангенса, строить их графики.</w:t>
            </w:r>
          </w:p>
          <w:p>
            <w:pPr>
              <w:pStyle w:val="3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918" w:leader="none"/>
              </w:tabs>
              <w:spacing w:lineRule="exact" w:line="370" w:before="60" w:after="60"/>
              <w:rPr/>
            </w:pPr>
            <w:r>
              <w:rPr>
                <w:lang w:val="ru-RU" w:eastAsia="ru-RU"/>
              </w:rPr>
              <w:t>Применять свойства функций для сравнения значений</w:t>
              <w:br/>
              <w:t>тригонометрических функций, для</w:t>
              <w:br/>
              <w:t>решения тригонометрических</w:t>
              <w:br/>
              <w:t>уравнений.</w:t>
            </w:r>
          </w:p>
          <w:p>
            <w:pPr>
              <w:pStyle w:val="3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855" w:leader="none"/>
              </w:tabs>
              <w:spacing w:lineRule="exact" w:line="37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ь графики обратных</w:t>
              <w:br/>
              <w:t>тригонометрических функций и</w:t>
              <w:br/>
              <w:t>определять по графикам их свойства.</w:t>
            </w:r>
          </w:p>
          <w:p>
            <w:pPr>
              <w:pStyle w:val="35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exact" w:line="370"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ять преобразование</w:t>
              <w:br/>
              <w:t>график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ЧАЛА МАТЕМАТИЧЕСКОГО АНАЛИЗ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следова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817" w:leader="none"/>
              </w:tabs>
              <w:spacing w:lineRule="exact" w:line="370" w:before="0" w:after="0"/>
              <w:ind w:left="0" w:firstLine="18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числовой последовательности,</w:t>
              <w:br/>
              <w:t>способами ее задания, вычислениями ее</w:t>
              <w:br/>
              <w:t>членов.</w:t>
            </w:r>
          </w:p>
          <w:p>
            <w:pPr>
              <w:pStyle w:val="36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894" w:leader="none"/>
              </w:tabs>
              <w:spacing w:lineRule="exact" w:line="370" w:before="0" w:after="0"/>
              <w:ind w:left="0" w:firstLine="18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предела последовательности.</w:t>
            </w:r>
          </w:p>
          <w:p>
            <w:pPr>
              <w:pStyle w:val="35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вычислением</w:t>
              <w:br/>
              <w:t>суммы бесконечного числового ряда на</w:t>
              <w:br/>
              <w:t>примере вычисления суммы</w:t>
              <w:br/>
              <w:t>бесконечно убывающей</w:t>
              <w:br/>
              <w:t>геометрической прогрессии.</w:t>
            </w:r>
          </w:p>
          <w:p>
            <w:pPr>
              <w:pStyle w:val="35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задачи на применение</w:t>
              <w:br/>
              <w:t>формулы суммы бесконечно</w:t>
              <w:br/>
              <w:t>убывающей геометрической</w:t>
              <w:br/>
              <w:t>прогресс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3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изводная и ее приме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ind w:left="39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производной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27" w:leader="none"/>
              </w:tabs>
              <w:spacing w:lineRule="exact" w:line="370" w:before="0" w:after="0"/>
              <w:ind w:left="390" w:firstLine="160"/>
              <w:rPr/>
            </w:pPr>
            <w:r>
              <w:rPr>
                <w:lang w:val="ru-RU" w:eastAsia="ru-RU"/>
              </w:rPr>
              <w:t>Изучить и формулировать ее</w:t>
              <w:br/>
              <w:t>механический и геометрический смысл ,изучить алгоритм вычисления производной на примере вычисления мгновенной скорости и углового коэффициента касательной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ind w:left="39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лять уравнение</w:t>
              <w:br/>
              <w:t>касательной в общем виде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27" w:leader="none"/>
              </w:tabs>
              <w:spacing w:lineRule="exact" w:line="370" w:before="0" w:after="0"/>
              <w:ind w:left="390" w:firstLine="160"/>
              <w:rPr/>
            </w:pPr>
            <w:r>
              <w:rPr>
                <w:lang w:val="ru-RU" w:eastAsia="ru-RU"/>
              </w:rPr>
              <w:t>Выучить правила</w:t>
              <w:br/>
              <w:t>дифференцирования, таблицу</w:t>
              <w:br/>
              <w:t>производных элементарных функций, применять для дифференцирования</w:t>
              <w:br/>
              <w:t>функций, для составления уравнения</w:t>
              <w:br/>
              <w:t>касательной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18" w:leader="none"/>
              </w:tabs>
              <w:spacing w:lineRule="exact" w:line="370" w:before="0" w:after="0"/>
              <w:ind w:left="39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теоремы о связи свойств</w:t>
              <w:br/>
              <w:t>функции и производной,</w:t>
              <w:br/>
              <w:t>формулировать их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2" w:leader="none"/>
              </w:tabs>
              <w:spacing w:lineRule="exact" w:line="370" w:before="0" w:after="0"/>
              <w:ind w:left="39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одить с помощью</w:t>
              <w:br/>
              <w:t>производной исследование функции,</w:t>
              <w:br/>
              <w:t>заданной формулой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2" w:leader="none"/>
              </w:tabs>
              <w:spacing w:lineRule="exact" w:line="370" w:before="0" w:after="0"/>
              <w:ind w:left="39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авливать связь свойств</w:t>
              <w:br/>
              <w:t>функции и производной по их</w:t>
              <w:br/>
              <w:t>графикам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27" w:leader="none"/>
              </w:tabs>
              <w:spacing w:lineRule="exact" w:line="370" w:before="0" w:after="0"/>
              <w:ind w:left="390" w:firstLine="160"/>
              <w:rPr/>
            </w:pPr>
            <w:r>
              <w:rPr>
                <w:lang w:val="ru-RU" w:eastAsia="ru-RU"/>
              </w:rPr>
              <w:t>Применять производную для</w:t>
              <w:br/>
              <w:t>решения задач на нахождение</w:t>
              <w:br/>
              <w:t>наибольшего, наименьшего значения и на нахождение экстремум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3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рвообразная и интегр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интеграла и первообразной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правила вычисления</w:t>
              <w:br/>
              <w:t>первообразной и теорему Ньютона-</w:t>
              <w:br/>
              <w:t>Лейбница.</w:t>
            </w:r>
          </w:p>
          <w:p>
            <w:pPr>
              <w:pStyle w:val="35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807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задачи на связь</w:t>
              <w:br/>
              <w:t>первообразной и ее с производной, на</w:t>
              <w:br/>
              <w:t>вычисление первообразной для данной</w:t>
              <w:br/>
              <w:t>функции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задачи на применение</w:t>
              <w:br/>
              <w:t>интеграла для вычисления физических</w:t>
              <w:br/>
              <w:t>величин и площадей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ind w:left="16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РАВНЕНИЯ И НЕРАВЕН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3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Уравнения и системы уравнений</w:t>
              <w:br/>
              <w:t>Неравенства и системы</w:t>
              <w:br/>
              <w:t>неравенств с двумя</w:t>
              <w:br/>
              <w:t>переменны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822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ростейшими</w:t>
              <w:br/>
              <w:t>сведениями о корнях алгебраических</w:t>
              <w:br/>
              <w:t>уравнений, с понятиями исследования</w:t>
              <w:br/>
              <w:t>уравнений и систем уравнений.</w:t>
            </w:r>
          </w:p>
          <w:p>
            <w:pPr>
              <w:pStyle w:val="35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812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теорию равносильности</w:t>
              <w:br/>
              <w:t>уравнений и ее применение. Повторить</w:t>
              <w:br/>
              <w:t>запись решения стандартных</w:t>
              <w:br/>
              <w:t>уравнений, приемы преобразования</w:t>
              <w:br/>
              <w:t>уравнений для сведения к</w:t>
              <w:br/>
              <w:t>стандартному уравнению.</w:t>
            </w:r>
          </w:p>
          <w:p>
            <w:pPr>
              <w:pStyle w:val="35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812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рациональные,</w:t>
              <w:br/>
              <w:t>иррациональные, показательные и</w:t>
              <w:br/>
              <w:t>тригонометрические уравнения и</w:t>
              <w:br/>
              <w:t>системы.</w:t>
            </w:r>
          </w:p>
          <w:p>
            <w:pPr>
              <w:pStyle w:val="35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812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овать свойства и графики</w:t>
              <w:br/>
              <w:t>функций для решения уравнений.</w:t>
              <w:br/>
              <w:t>Повторить основные приемы решения</w:t>
              <w:br/>
              <w:t>систем.</w:t>
            </w:r>
          </w:p>
          <w:p>
            <w:pPr>
              <w:pStyle w:val="35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807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уравнения, применяя все</w:t>
              <w:br/>
              <w:t>приемы (разложение на множители,</w:t>
              <w:br/>
              <w:t>введение новых неизвестных,</w:t>
              <w:br/>
              <w:t>подстановка, графический метод).</w:t>
            </w:r>
          </w:p>
          <w:p>
            <w:pPr>
              <w:pStyle w:val="35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879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системы уравнений,</w:t>
              <w:br/>
              <w:t>применяя различные способы.</w:t>
              <w:br/>
              <w:t>Ознакомиться с общими вопросами</w:t>
              <w:br/>
              <w:t>решения неравенств и использования</w:t>
              <w:br/>
              <w:t>свойств и графиков функций при</w:t>
              <w:br/>
              <w:t>решении неравенств.</w:t>
            </w:r>
          </w:p>
          <w:p>
            <w:pPr>
              <w:pStyle w:val="35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879" w:leader="none"/>
              </w:tabs>
              <w:spacing w:lineRule="exact" w:line="370" w:before="0" w:after="0"/>
              <w:ind w:left="14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неравенства и системы</w:t>
              <w:br/>
              <w:t>неравенств, применяя различные способы.</w:t>
            </w:r>
          </w:p>
          <w:p>
            <w:pPr>
              <w:pStyle w:val="35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именять математические</w:t>
              <w:br/>
              <w:t>методы для решения содержательных</w:t>
              <w:br/>
              <w:t>задач из различных областей науки и</w:t>
              <w:br/>
              <w:t>практики. Интерпретировать</w:t>
              <w:br/>
              <w:t>результаты, учитывать реальные</w:t>
              <w:br/>
              <w:t>ограничени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120"/>
              <w:ind w:left="60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ЛЕМЕНТЫ КОМБИНАТОРИКИ, ТЕОРИИ ВЕРОЯТНОСТЕЙ И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22" w:leader="none"/>
              </w:tabs>
              <w:spacing w:lineRule="exact" w:line="370" w:before="0" w:after="0"/>
              <w:ind w:left="160" w:hanging="0"/>
              <w:rPr/>
            </w:pPr>
            <w:r>
              <w:rPr>
                <w:lang w:val="ru-RU" w:eastAsia="ru-RU"/>
              </w:rPr>
              <w:t xml:space="preserve">                                                 </w:t>
            </w:r>
            <w:r>
              <w:rPr>
                <w:lang w:val="ru-RU" w:eastAsia="ru-RU"/>
              </w:rPr>
              <w:t>СТАТ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2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онятия</w:t>
              <w:br/>
              <w:t>комбинатор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72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правила комбинаторики и</w:t>
              <w:br/>
              <w:t>применять при решении комбинаторных</w:t>
              <w:br/>
              <w:t>задач.</w:t>
            </w:r>
          </w:p>
          <w:p>
            <w:pPr>
              <w:pStyle w:val="3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944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комбинаторные задачи</w:t>
              <w:br/>
              <w:t>методом перебора и по правилу</w:t>
              <w:br/>
              <w:t>умножения.</w:t>
            </w:r>
          </w:p>
          <w:p>
            <w:pPr>
              <w:pStyle w:val="3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ями</w:t>
              <w:br/>
              <w:t>комбинаторики: размещениями,</w:t>
              <w:br/>
              <w:t>сочетаниями и перестановками и</w:t>
              <w:br/>
              <w:t>формулами для их вычисления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954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яснять и применять формулы</w:t>
              <w:br/>
              <w:t>для вычисления размещений,</w:t>
              <w:br/>
              <w:t>перестановок и сочетаний при решении</w:t>
              <w:br/>
              <w:t>задач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949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биномом Ньютона</w:t>
              <w:br/>
              <w:t>и треугольником Паскаля.</w:t>
            </w:r>
          </w:p>
          <w:p>
            <w:pPr>
              <w:pStyle w:val="3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6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практические задачи с</w:t>
              <w:br/>
              <w:t>использованием понятий и правил</w:t>
              <w:br/>
              <w:t>комбинатори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2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менты теории</w:t>
              <w:br/>
              <w:t>вероят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72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классическое определение</w:t>
              <w:br/>
              <w:t>вероятности, свойства вероятности,</w:t>
              <w:br/>
              <w:t>теорему о сумме вероятностей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939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ассмотреть примеры вычисления</w:t>
              <w:br/>
              <w:t>вероятностей. Решать задачи на</w:t>
              <w:br/>
              <w:t>вычисление вероятностей событ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2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тавление данных</w:t>
              <w:br/>
              <w:t>(таблицы, диаграммы,</w:t>
              <w:br/>
              <w:t>графи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редставлением</w:t>
              <w:br/>
              <w:t>числовых данных и их характеристиками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2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практические задачи на обработку числовых данных, вычисление их характеристик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ЕОМЕТ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2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ямые и плоскости в</w:t>
              <w:br/>
              <w:t>пространств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822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ировать и приводить</w:t>
              <w:br/>
              <w:t>доказательства признаков взаимного</w:t>
              <w:br/>
              <w:t>расположения прямых и плоскостей.</w:t>
              <w:br/>
              <w:t>Распознавать на чертежах и моделях</w:t>
              <w:br/>
              <w:t>различные случаи взаимного</w:t>
              <w:br/>
              <w:t>расположения прямых и плоскостей,</w:t>
              <w:br/>
              <w:t>аргументировать свои суждения.</w:t>
            </w:r>
          </w:p>
          <w:p>
            <w:pPr>
              <w:pStyle w:val="3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817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ировать определения,</w:t>
              <w:br/>
              <w:t>признаки и свойства параллельных и</w:t>
              <w:br/>
              <w:t>перпендикулярных плоскостей,</w:t>
              <w:br/>
              <w:t>двугранных и линейных углов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9" w:leader="none"/>
              </w:tabs>
              <w:spacing w:lineRule="exact" w:line="370" w:before="0" w:after="0"/>
              <w:ind w:left="160" w:hanging="0"/>
              <w:rPr/>
            </w:pPr>
            <w:r>
              <w:rPr>
                <w:lang w:val="ru-RU" w:eastAsia="ru-RU"/>
              </w:rPr>
              <w:t>Выполнять построения углов между</w:t>
              <w:br/>
              <w:t>прямыми, прямой и плоскостью, между плоскостями по описанию и распознавать их на моделях.</w:t>
            </w:r>
          </w:p>
          <w:p>
            <w:pPr>
              <w:pStyle w:val="3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879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нять признаки и свойства</w:t>
              <w:br/>
              <w:t>расположения прямых и плоскостей при</w:t>
              <w:br/>
              <w:t>решении задач. Изображать на рисунках и конструировать на моделях</w:t>
              <w:br/>
              <w:t>перпендикуляры и наклонные к</w:t>
              <w:br/>
              <w:t>плоскости, прямые, параллельные</w:t>
              <w:br/>
              <w:t>плоскости, углы между прямой и</w:t>
              <w:br/>
              <w:t>плоскостью и обосновывать построение.</w:t>
            </w:r>
          </w:p>
          <w:p>
            <w:pPr>
              <w:pStyle w:val="3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807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задачи на вычисление</w:t>
              <w:br/>
              <w:t>геометрических величин. Описывать</w:t>
              <w:br/>
              <w:t>расстояние от точки до плоскости, от</w:t>
              <w:br/>
              <w:t>прямой до плоскости, между</w:t>
              <w:br/>
              <w:t>плоскостями, между скрещивающими</w:t>
              <w:br/>
              <w:t>прямыми, между произвольными</w:t>
              <w:br/>
              <w:t>фигурами в пространстве.</w:t>
            </w:r>
          </w:p>
          <w:p>
            <w:pPr>
              <w:pStyle w:val="3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884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ировать и доказывать</w:t>
              <w:br/>
              <w:t>основные теоремы о расстояниях</w:t>
              <w:br/>
              <w:t>(теоремы существования, свойства).</w:t>
            </w:r>
          </w:p>
          <w:p>
            <w:pPr>
              <w:pStyle w:val="3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884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Изображать на чертежах и моделях расстояния и обосновывать свои суждения. Определять и вычислять</w:t>
              <w:br/>
              <w:t>расстояния в пространстве. Применять</w:t>
              <w:br/>
              <w:t>формулы и теоремы планиметрии для</w:t>
              <w:br/>
              <w:t>решения задач.</w:t>
            </w:r>
          </w:p>
          <w:p>
            <w:pPr>
              <w:pStyle w:val="35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896" w:leader="none"/>
              </w:tabs>
              <w:spacing w:lineRule="exact" w:line="322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параллельного проектирования и его</w:t>
              <w:br/>
              <w:t>свойствами.</w:t>
            </w:r>
            <w:r>
              <w:rPr>
                <w:rStyle w:val="Style22"/>
                <w:lang w:val="ru-RU" w:eastAsia="ru-RU"/>
              </w:rPr>
              <w:t xml:space="preserve"> Формулировать теорему о</w:t>
              <w:br/>
              <w:t>площади ортогональной проекции</w:t>
              <w:br/>
              <w:t>многоугольника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нять теорию для обоснования</w:t>
              <w:br/>
              <w:t>построений и вычислений.</w:t>
              <w:br/>
              <w:t>Аргументировать свои суждения о</w:t>
              <w:br/>
              <w:t>взаимном расположении</w:t>
              <w:br/>
              <w:t>пространственных фигу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0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ногогран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писывать и характеризовать</w:t>
              <w:br/>
              <w:t>различные виды многогранников,</w:t>
              <w:br/>
              <w:t>перечислять их элементы и свойства.</w:t>
            </w:r>
          </w:p>
          <w:p>
            <w:pPr>
              <w:pStyle w:val="35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939" w:leader="none"/>
              </w:tabs>
              <w:spacing w:lineRule="exact" w:line="370" w:before="0" w:after="0"/>
              <w:rPr/>
            </w:pPr>
            <w:r>
              <w:rPr>
                <w:lang w:val="ru-RU" w:eastAsia="ru-RU"/>
              </w:rPr>
              <w:t>Изображать многогранники и</w:t>
              <w:br/>
              <w:t>выполнять построения на изображениях и на моделях многогранников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2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ычислять линейные элементы и</w:t>
              <w:br/>
              <w:t>углы в пространственных конфигурациях,</w:t>
              <w:br/>
              <w:t>аргументировать свои суждения.</w:t>
            </w:r>
          </w:p>
          <w:p>
            <w:pPr>
              <w:pStyle w:val="35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939" w:leader="none"/>
              </w:tabs>
              <w:spacing w:lineRule="exact" w:line="370" w:before="0" w:after="0"/>
              <w:rPr/>
            </w:pPr>
            <w:r>
              <w:rPr>
                <w:lang w:val="ru-RU" w:eastAsia="ru-RU"/>
              </w:rPr>
              <w:t>Характеризовать и изображать</w:t>
              <w:br/>
              <w:t>сечения,</w:t>
            </w:r>
            <w:r>
              <w:rPr>
                <w:rStyle w:val="Style22"/>
                <w:lang w:val="ru-RU" w:eastAsia="ru-RU"/>
              </w:rPr>
              <w:t xml:space="preserve"> развертки многогранников,</w:t>
              <w:br/>
            </w:r>
            <w:r>
              <w:rPr>
                <w:lang w:val="ru-RU" w:eastAsia="ru-RU"/>
              </w:rPr>
              <w:t>вычислять площади поверхностей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ь простейшие сечения куба,</w:t>
              <w:br/>
              <w:t>призмы, пирамиды. Применять факты и</w:t>
              <w:br/>
              <w:t>сведения из планиметрии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/>
            </w:pPr>
            <w:r>
              <w:rPr>
                <w:lang w:val="ru-RU" w:eastAsia="ru-RU"/>
              </w:rPr>
              <w:t>Ознакомиться с видам симметрий в</w:t>
              <w:br/>
              <w:t>пространстве, формулировать</w:t>
              <w:br/>
              <w:t>определения и свойства. Характеризовать симметрии тел вращения и многогранников.</w:t>
            </w:r>
          </w:p>
          <w:p>
            <w:pPr>
              <w:pStyle w:val="35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867" w:leader="none"/>
              </w:tabs>
              <w:spacing w:lineRule="exact" w:line="370" w:before="0" w:after="0"/>
              <w:rPr/>
            </w:pPr>
            <w:r>
              <w:rPr>
                <w:lang w:val="ru-RU" w:eastAsia="ru-RU"/>
              </w:rPr>
              <w:t>Применять свойства симметрии при решении задач.</w:t>
            </w:r>
          </w:p>
          <w:p>
            <w:pPr>
              <w:pStyle w:val="35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овать приобретенные</w:t>
              <w:br/>
              <w:t>знания для исследования и</w:t>
              <w:br/>
              <w:t>моделирования несложных задач.</w:t>
            </w:r>
          </w:p>
          <w:p>
            <w:pPr>
              <w:pStyle w:val="35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709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бражать основные многогранники и выполнять рисунки по</w:t>
              <w:br/>
              <w:t>условиям зада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20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ла и поверхности вра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видами тел</w:t>
              <w:br/>
              <w:t>вращения, формулировать их</w:t>
              <w:br/>
              <w:t>определения и свойства.</w:t>
            </w:r>
          </w:p>
          <w:p>
            <w:pPr>
              <w:pStyle w:val="35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ировать теоремы о сечении шара плоскостью и о плоскости,</w:t>
              <w:br/>
              <w:t>касательной к сфере.</w:t>
            </w:r>
          </w:p>
          <w:p>
            <w:pPr>
              <w:pStyle w:val="35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86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зовать и изображать тела вращения, их развертки, сечения.</w:t>
            </w:r>
          </w:p>
          <w:p>
            <w:pPr>
              <w:pStyle w:val="35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872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задачи на построение</w:t>
              <w:br/>
              <w:t>сечений, на вычисление длин, расстояний, углов, площадей. Проводить доказательные рассуждения при решении задач.</w:t>
            </w:r>
          </w:p>
          <w:p>
            <w:pPr>
              <w:pStyle w:val="35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939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нять свойства симметрии при решении задач на тела вращения, на</w:t>
              <w:br/>
              <w:t>комбинацию тел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939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бражать основные круглые тела и выполнять рисунок по условию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6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я в геомет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ями площади</w:t>
              <w:br/>
              <w:t>и объема, аксиомами и свойствами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939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задачи на вычисление</w:t>
              <w:br/>
              <w:t>площадей плоских фигур, применяя</w:t>
              <w:br/>
              <w:t>соответствующие формулы и факты из</w:t>
              <w:br/>
              <w:t>планиметрии.</w:t>
            </w:r>
          </w:p>
          <w:p>
            <w:pPr>
              <w:pStyle w:val="35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теоремы о вычислении</w:t>
              <w:br/>
              <w:t>объемов пространственных тел, решать</w:t>
              <w:br/>
              <w:t>задачи на применение формул</w:t>
              <w:br/>
              <w:t>вычисления объемов.</w:t>
            </w:r>
          </w:p>
          <w:p>
            <w:pPr>
              <w:pStyle w:val="35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867" w:leader="none"/>
              </w:tabs>
              <w:spacing w:lineRule="exact" w:line="370" w:before="60" w:after="60"/>
              <w:rPr/>
            </w:pPr>
            <w:r>
              <w:rPr>
                <w:lang w:val="ru-RU" w:eastAsia="ru-RU"/>
              </w:rPr>
              <w:t>Изучить формулы для вычисления площадей поверхностей многогранников и тел вращения. Ознакомиться с методом вычисления площади поверхности сферы.</w:t>
            </w:r>
          </w:p>
          <w:p>
            <w:pPr>
              <w:pStyle w:val="35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872" w:leader="none"/>
              </w:tabs>
              <w:spacing w:lineRule="exact" w:line="374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задачи на вычисление</w:t>
              <w:br/>
              <w:t>площадей поверхности пространственных т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6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ординаты и вект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 вектора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декартову систему координат в</w:t>
              <w:br/>
              <w:t>пространстве, строить по заданным</w:t>
              <w:br/>
              <w:t>координатам точки и плоскости, находить координаты точек.</w:t>
            </w:r>
          </w:p>
          <w:p>
            <w:pPr>
              <w:pStyle w:val="35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аходить уравнения окружности, сферы, плоскости. Вычислять расстояния между точками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свойства векторных</w:t>
              <w:br/>
              <w:t>величин, правила разложения векторов в</w:t>
              <w:br/>
              <w:t>трехмерном пространстве, правила</w:t>
              <w:br/>
              <w:t>нахождения координат вектора в</w:t>
              <w:br/>
              <w:t>пространстве, правила действий с</w:t>
              <w:br/>
              <w:t>векторами, заданными координатами.</w:t>
            </w:r>
          </w:p>
          <w:p>
            <w:pPr>
              <w:pStyle w:val="35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нять теорию при решении</w:t>
              <w:br/>
              <w:t>задач на действия с векторами. Изучить</w:t>
              <w:br/>
              <w:t>скалярное произведение векторов,</w:t>
              <w:br/>
              <w:t>векторное уравнение прямой и плоскости.</w:t>
              <w:br/>
              <w:t>Применять теорию при решении задач на действия с векторами, на координатный метод, на применение векторов для вычисления величин углов и расстояний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/>
            </w:pPr>
            <w:r>
              <w:rPr>
                <w:lang w:val="ru-RU" w:eastAsia="ru-RU"/>
              </w:rPr>
              <w:t>Ознакомиться с доказательствами теорем стереометрии о взаимном расположении прямых и плоскостей с использованием вектор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0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825" w:hanging="450"/>
      </w:pPr>
    </w:lvl>
  </w:abstractNum>
  <w:abstractNum w:abstractNumId="17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40" w:hanging="450"/>
      </w:pPr>
    </w:lvl>
  </w:abstractNum>
  <w:abstractNum w:abstractNumId="20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9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19"/>
    <w:lvlOverride w:ilvl="0">
      <w:startOverride w:val="1"/>
    </w:lvlOverride>
  </w:num>
  <w:num w:numId="3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12">
    <w:name w:val="Заголовок 1 Знак2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8">
    <w:name w:val="Знак8"/>
    <w:qFormat/>
    <w:rPr>
      <w:sz w:val="24"/>
      <w:szCs w:val="24"/>
      <w:lang w:val="ru-RU" w:bidi="ar-SA"/>
    </w:rPr>
  </w:style>
  <w:style w:type="character" w:styleId="Style18">
    <w:name w:val="Подзаголовок Знак"/>
    <w:qFormat/>
    <w:rPr>
      <w:b/>
      <w:sz w:val="24"/>
      <w:szCs w:val="24"/>
      <w:lang w:val="ru-RU" w:bidi="ar-SA"/>
    </w:rPr>
  </w:style>
  <w:style w:type="character" w:styleId="3">
    <w:name w:val="Знак3"/>
    <w:qFormat/>
    <w:rPr>
      <w:b/>
      <w:bCs/>
      <w:sz w:val="24"/>
      <w:szCs w:val="24"/>
      <w:lang w:val="ru-RU" w:bidi="ar-SA"/>
    </w:rPr>
  </w:style>
  <w:style w:type="character" w:styleId="11">
    <w:name w:val="Заголовок 1 Знак1 Знак Знак"/>
    <w:qFormat/>
    <w:rPr>
      <w:sz w:val="24"/>
      <w:szCs w:val="24"/>
      <w:lang w:val="ru-RU" w:bidi="ar-SA"/>
    </w:rPr>
  </w:style>
  <w:style w:type="character" w:styleId="31">
    <w:name w:val="Знак3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21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2"/>
      <w:sz w:val="26"/>
      <w:szCs w:val="26"/>
      <w:shd w:fill="FFFFFF" w:val="clear"/>
    </w:rPr>
  </w:style>
  <w:style w:type="character" w:styleId="32">
    <w:name w:val="Заголовок №3 (2)_"/>
    <w:qFormat/>
    <w:rPr>
      <w:spacing w:val="-2"/>
      <w:sz w:val="26"/>
      <w:szCs w:val="26"/>
      <w:shd w:fill="FFFFFF" w:val="clear"/>
    </w:rPr>
  </w:style>
  <w:style w:type="character" w:styleId="321">
    <w:name w:val="Заголовок №3 (2) + Не полужирный"/>
    <w:qFormat/>
    <w:rPr>
      <w:b/>
      <w:bCs/>
      <w:spacing w:val="0"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spacing w:val="-2"/>
      <w:sz w:val="26"/>
      <w:szCs w:val="26"/>
      <w:shd w:fill="FFFFFF" w:val="clear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6"/>
      <w:szCs w:val="26"/>
      <w:shd w:fill="FFFFFF" w:val="clear"/>
    </w:rPr>
  </w:style>
  <w:style w:type="character" w:styleId="33">
    <w:name w:val="Основной текст (3)_"/>
    <w:qFormat/>
    <w:rPr>
      <w:sz w:val="26"/>
      <w:szCs w:val="26"/>
      <w:shd w:fill="FFFFFF" w:val="clear"/>
    </w:rPr>
  </w:style>
  <w:style w:type="character" w:styleId="34">
    <w:name w:val="Заголовок №3_"/>
    <w:qFormat/>
    <w:rPr>
      <w:sz w:val="26"/>
      <w:szCs w:val="26"/>
      <w:shd w:fill="FFFFFF" w:val="clear"/>
    </w:rPr>
  </w:style>
  <w:style w:type="character" w:styleId="22">
    <w:name w:val="Заголовок №2_"/>
    <w:qFormat/>
    <w:rPr>
      <w:spacing w:val="3"/>
      <w:sz w:val="29"/>
      <w:szCs w:val="29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  <w:shd w:fill="FFFFFF" w:val="clear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4">
    <w:name w:val="Текст сноски Знак"/>
    <w:basedOn w:val="Style13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35">
    <w:name w:val="Основной текст3"/>
    <w:basedOn w:val="Normal"/>
    <w:qFormat/>
    <w:pPr>
      <w:shd w:fill="FFFFFF" w:val="clear"/>
      <w:spacing w:lineRule="atLeast" w:line="0" w:before="1140" w:after="2880"/>
    </w:pPr>
    <w:rPr>
      <w:sz w:val="26"/>
      <w:szCs w:val="26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exact" w:line="374"/>
      <w:jc w:val="both"/>
      <w:outlineLvl w:val="2"/>
    </w:pPr>
    <w:rPr>
      <w:spacing w:val="-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480" w:after="1140"/>
      <w:jc w:val="center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420" w:after="300"/>
      <w:jc w:val="center"/>
    </w:pPr>
    <w:rPr>
      <w:spacing w:val="-2"/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 w:before="1440" w:after="1140"/>
    </w:pPr>
    <w:rPr>
      <w:sz w:val="26"/>
      <w:szCs w:val="26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atLeast" w:line="0" w:before="0" w:after="420"/>
      <w:ind w:hanging="1660"/>
      <w:outlineLvl w:val="2"/>
    </w:pPr>
    <w:rPr>
      <w:sz w:val="26"/>
      <w:szCs w:val="26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140" w:after="120"/>
      <w:jc w:val="center"/>
      <w:outlineLvl w:val="1"/>
    </w:pPr>
    <w:rPr>
      <w:spacing w:val="3"/>
      <w:sz w:val="29"/>
      <w:szCs w:val="29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4:59:00Z</dcterms:created>
  <dc:creator>Администратор</dc:creator>
  <dc:description/>
  <cp:keywords/>
  <dc:language>en-US</dc:language>
  <cp:lastModifiedBy>ПК</cp:lastModifiedBy>
  <cp:lastPrinted>2024-10-22T08:51:00Z</cp:lastPrinted>
  <dcterms:modified xsi:type="dcterms:W3CDTF">2024-10-22T03:03:00Z</dcterms:modified>
  <cp:revision>138</cp:revision>
  <dc:subject/>
  <dc:title>МИНИСТЕРСТВО ОБРАЗОВАНИЯ ИРКУТСКОЙ ОБЛАСТИ</dc:title>
</cp:coreProperties>
</file>