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ИРКУТСКОЙ ОБЛАСТИ ГОСУДАРСТВЕННОЕ БЮДЖЕТНОЕ ПРОФЕССИОНАЛЬНОЕ ОБРАЗОВАТЕЛЬНОЕ УЧРЕЖДЕНИЕ ИРКУТСКОЙ ОБЛАСТИ</w:t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фессиональное училище № 48 п. Подгорный»</w:t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ГБПОУ ПУ № 48 п. Подгорный)</w:t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Cs/>
          <w:sz w:val="44"/>
          <w:szCs w:val="44"/>
          <w:vertAlign w:val="superscript"/>
        </w:rPr>
      </w:pPr>
      <w:r>
        <w:rPr>
          <w:rFonts w:cs="Times New Roman" w:ascii="Times New Roman" w:hAnsi="Times New Roman"/>
          <w:bCs/>
          <w:sz w:val="44"/>
          <w:szCs w:val="4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рудового законодатель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3780" cy="840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ЩАЯ ХАРАКТЕРИСТИКА ПРОГРАММЫ УЧЕБНОЙ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32"/>
        </w:rPr>
        <w:t>ДИСЦИПЛИНЫ                                                                                                  4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8"/>
          <w:szCs w:val="32"/>
        </w:rPr>
        <w:t>СТРУКТУРА И СОДЕРЖАНИЕ УЧЕБНОЙ ДИСЦИПЛИНЫ                 5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УСЛОВИЯ РЕАЛИЗАЦИИ ПРОГРАММЫ УЧЕБНОЙ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ДИСЦИПЛИНЫ                                                                                                       8                                 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КОНТРОЛЬ И ОЦЕНКА РЕЗУЛЬТАТОВ ОСВОЕНИЯ УЧЕБНОЙ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ДИСЦИПЛИНЫ                                                                                                        9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32"/>
        </w:rPr>
        <w:t xml:space="preserve">ОБЩАЯ ХАРАКТЕРИСТИКА ПРОГРАММЫ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ОСНОВЫ ТРУДОВОГО ЗАКОНОДАТЕЛЬСТ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«Основы трудового законодательства» предусматривает изучение вопросов управле</w:t>
        <w:softHyphen/>
        <w:t>ния и норм трудового права, усвоения основ управления первичными трудовыми коллективами, тру</w:t>
        <w:softHyphen/>
        <w:t>дового законодательства и умение использовать полученные знания в своей практической работе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53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й материал базируется на действующих государственных документах РФ и Правительства России, методических и нормативных документах, нормативно-правовых акта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курса «Основы трудового законодательства» ставит следующи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основные вопросы трудового законодатель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чь учащимся изучить основные принципы, методы управления трудовым коллективом, научные основы организации управленческого тру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наниям и умениям учащих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государственных документов по вопросам трудовых правоотно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и правовые акты по внедрению новых форм и методов организации труда и управлен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договорных отно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действующего законодатель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регулирования рабочего времени и времени отдых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нормы трудового законодатель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с Трудовым кодексом закона о труде (анализировать и давать характеристику поста</w:t>
        <w:softHyphen/>
        <w:t>тейно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предмета «Основы трудового законодательства» тесно связан с предметами профессио</w:t>
        <w:softHyphen/>
        <w:t>нального цикла «Охрана труда», «Технология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включает 10 тем и практические зад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6 часов, по 1 часу в неделю. Учебные занятия по теме «Рабочее вре</w:t>
        <w:softHyphen/>
        <w:t>мя», «Время отдыха» предполагается проводить в форме «Деловой игры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 осуществляется в форме зачета, опроса или творческих заданий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32"/>
        </w:rPr>
        <w:t xml:space="preserve"> СТРУКТУРА И СОДЕРЖАНИЕ УЧЕБНОЙ ДИСЦИПЛИНЫ ОСНОВЫ ПРУДОВОГО ЗАКОНОД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предмета и виды учебной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tbl>
      <w:tblPr>
        <w:tblW w:w="897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06"/>
        <w:gridCol w:w="1493"/>
        <w:gridCol w:w="261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актические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емя отдых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ая пла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дисципли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 для рабочих и служащи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спо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страх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догово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ПРЕДМЕТА ОСНОВЫ ТРУДОВОГО ЗАКОНОДАТЕЛЬСТВА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9989"/>
        <w:gridCol w:w="1060"/>
        <w:gridCol w:w="1206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6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Основные начала трудового законодатель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6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Трудовые отношения, стороны трудовых отнош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6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нования возникновения трудовых отноше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b/>
                <w:b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Тема 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Cs w:val="28"/>
              </w:rPr>
              <w:t>Трудовой дого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нятие трудового договора. Порядок заключения трудового договора. Изменения трудового договора. Прекращение трудового догово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 w:before="0" w:after="0"/>
              <w:ind w:right="-4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чень документов для составления трудового догово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ремя на отдых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время отдыха», виды отдыха. Нерабочие, праздничные дни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Оплата труда», «Минимальная заработная плата». Система основных государственных гарантий по оплате труда. Тарифная система оплаты труда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ая дисциплина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 w:before="0" w:after="0"/>
              <w:ind w:right="-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трудовая дисциплина». Правила внутреннего трудового распорядка организации: дисциплинарные взыскания. Организация дисциплинарных отношений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труда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 w:before="0" w:after="0"/>
              <w:ind w:right="-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основы охраны труда. Охрана труда женщин, молодежи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ьготы для рабочих и служащих, совмещающих работу с обучением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 w:before="0" w:after="0"/>
              <w:ind w:right="-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льгота». Правовые основы льгот для рабочих и служащих, совмещающих работу с обучением. Ответственность за нарушения трудового законодательства в области льгот для рабочих и служащих, совмещающих работу с обучение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ление льгот для рабочих и служащи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ые споры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 w:before="0" w:after="0"/>
              <w:ind w:right="-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трудовой спор». Порядок рассмотрения трудовых споров. Коллективные трудовые споры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е страхование.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 w:before="0" w:after="0"/>
              <w:ind w:right="-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социальное страхование». Социально-обеспечительные отношения (пенсии, пособия и тд.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лективный договор.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 w:before="0" w:after="0"/>
              <w:ind w:right="-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коллективный договор». Порядок принятия коллективного договора. Общая характеристика составления и оформления коллективного договор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ление коллективного договор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вая аттестация в форме зач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134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b/>
          <w:sz w:val="28"/>
          <w:szCs w:val="32"/>
        </w:rPr>
        <w:t xml:space="preserve"> УСЛОВИЯ РЕАЛИЗАЦИИ ПРОГРАММЫ УЧЕБ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ДИСЦИПЛИНЫ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минимальному материаль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ому обеспеч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ых кабинетов социально-экономических  дисципл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9" w:after="0"/>
        <w:ind w:righ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 учебно-наглядных матери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рекомендуемых учебных изд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Литература для обучающихся:</w:t>
      </w:r>
    </w:p>
    <w:p>
      <w:pPr>
        <w:pStyle w:val="Normal"/>
        <w:shd w:fill="FFFFFF" w:val="clear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Яковлев А.И. Основы правоведения. - М.: Академия, 200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тература для преподава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Гражданский кодекс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Кодекс законов о труде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онституция Российской Федерации (основной закон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Уголовный кодекс.</w:t>
      </w:r>
    </w:p>
    <w:p>
      <w:pPr>
        <w:pStyle w:val="Normal"/>
        <w:spacing w:lineRule="auto" w:line="240" w:before="0" w:after="0"/>
        <w:ind w:left="3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Шкатулла В.А  Основы правовых знаний: Учебное пособие для студентов средних профессиональных учебных заведений. – М.: Академия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Контроль и оценка результатов освоения ПРЕДМЕТА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ь и оценка результатов освоения  дисциплины осуществляется преподавателем в  процессе  проведения  практических  занятий, контрольных работ,  тестирования, а также выполнения обучающимися индивидуальных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6524"/>
      </w:tblGrid>
      <w:tr>
        <w:trPr>
          <w:trHeight w:val="177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Нормативно-правовое обеспечение защиты прав инвалидов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основными положениями Конституции Российской Федерации,  правами и обязанностями граждан Российской Федерации, знать личные, политические и социально-экономические права и свободы граждан, обязанности граждан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ейное право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ть правовые нормы в сфере регулирования семейн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ятся с основными понятиями по данной теме: брак, семья, развод, опека, попечительство, алиментные обязательства, иметь представления о правах и обязанностях родителей и детей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рудоустройство инвалидов и лиц с ОВЗ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меть представление об основах трудового права Российской Федерации; знать правовые нормы в сфере регулирования трудовой деятельности граждан, права и обязанности работника и работодателя;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головная и административная ответственность несовершеннолетних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меть представление об основах уголовного и административного права Российской Федерации, знать правовые нормы в сфере уголовного и административного права, ознакомиться с основными понятиями: преступление, наказание, судимость, уголовная ответственность и др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4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1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1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hanging="14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40" w:firstLine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38"/>
      <w:ind w:left="480" w:hanging="48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ind w:firstLine="709"/>
      <w:jc w:val="center"/>
      <w:textAlignment w:val="baseline"/>
    </w:pPr>
    <w:rPr>
      <w:rFonts w:ascii="Times New Roman" w:hAnsi="Times New Roman" w:cs="Times New Roman"/>
      <w:caps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07:00Z</dcterms:created>
  <dc:creator>11111</dc:creator>
  <dc:description/>
  <cp:keywords/>
  <dc:language>en-US</dc:language>
  <cp:lastModifiedBy>ПК</cp:lastModifiedBy>
  <cp:lastPrinted>2023-06-29T00:53:00Z</cp:lastPrinted>
  <dcterms:modified xsi:type="dcterms:W3CDTF">2024-10-24T01:54:00Z</dcterms:modified>
  <cp:revision>78</cp:revision>
  <dc:subject/>
  <dc:title/>
</cp:coreProperties>
</file>